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формация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исполнении обращений граждан, посетивших личный прием главы администрации района за 9 месяцев 2022 г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и направленных для исполнения в управления и отделы администрации и службы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548"/>
        <w:gridCol w:w="409"/>
        <w:gridCol w:w="401"/>
        <w:gridCol w:w="426"/>
        <w:gridCol w:w="425"/>
        <w:gridCol w:w="385"/>
        <w:gridCol w:w="409"/>
        <w:gridCol w:w="409"/>
        <w:gridCol w:w="409"/>
        <w:gridCol w:w="514"/>
        <w:gridCol w:w="441"/>
        <w:gridCol w:w="409"/>
        <w:gridCol w:w="409"/>
        <w:gridCol w:w="409"/>
        <w:gridCol w:w="444"/>
        <w:gridCol w:w="409"/>
        <w:gridCol w:w="409"/>
        <w:gridCol w:w="410"/>
        <w:gridCol w:w="409"/>
        <w:gridCol w:w="36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84"/>
        <w:gridCol w:w="283"/>
        <w:gridCol w:w="284"/>
        <w:gridCol w:w="425"/>
        <w:gridCol w:w="425"/>
      </w:tblGrid>
      <w:tr>
        <w:trPr>
          <w:trHeight w:val="5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про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вый за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экон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ЖК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 с/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 имущ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ТСЗН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овой отде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кадро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хи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льту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е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КУ ЦО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В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ЦСО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Р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комх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ьш.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ат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д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д. пристав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Э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 с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Ф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</w:tr>
      <w:tr>
        <w:trPr>
          <w:trHeight w:val="28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  организац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поль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 хозя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энергет. рес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</w:tr>
      <w:tr>
        <w:trPr>
          <w:trHeight w:val="44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, транспорт, доро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. и архитек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и общепи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 обеспече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, снижение брачного возрас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 услу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 и з/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охранит., законность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е  со  стихией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обы  на  действия соседей и членов семьи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и и спорт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1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ab/>
        <w:tab/>
        <w:t xml:space="preserve">                                                       </w:t>
      </w:r>
    </w:p>
    <w:p>
      <w:pPr>
        <w:pStyle w:val="Heading1"/>
        <w:rPr/>
      </w:pPr>
      <w:r>
        <w:rPr/>
        <w:t xml:space="preserve">       </w:t>
      </w:r>
      <w:r>
        <w:rPr>
          <w:bCs w:val="false"/>
          <w:sz w:val="20"/>
        </w:rPr>
        <w:t xml:space="preserve">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Специалист 1 категории общего отдела                                                                   </w:t>
        <w:tab/>
        <w:t>В.Р. Становая</w:t>
      </w:r>
    </w:p>
    <w:sectPr>
      <w:type w:val="nextPage"/>
      <w:pgSz w:orient="landscape" w:w="16838" w:h="11906"/>
      <w:pgMar w:left="794" w:right="79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57:00Z</dcterms:created>
  <dc:creator>Секретарь</dc:creator>
  <dc:description/>
  <dc:language>en-US</dc:language>
  <cp:lastModifiedBy>Приёмая</cp:lastModifiedBy>
  <cp:lastPrinted>2022-10-26T10:49:00Z</cp:lastPrinted>
  <dcterms:modified xsi:type="dcterms:W3CDTF">2022-10-26T07:57:00Z</dcterms:modified>
  <cp:revision>2</cp:revision>
  <dc:subject/>
  <dc:title>Информация  о  входящей  кореспонденции,  поступившей  на  имя  главы  в  январе  2004  года  и  направленной  для  исполнения</dc:title>
</cp:coreProperties>
</file>