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нформация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б исполнении обращений граждан, посетивших личный прием главы администрации района за 6 месяцев 2020 год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и направленных для исполнения в управления и отделы администрации и службы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548"/>
        <w:gridCol w:w="409"/>
        <w:gridCol w:w="401"/>
        <w:gridCol w:w="426"/>
        <w:gridCol w:w="425"/>
        <w:gridCol w:w="385"/>
        <w:gridCol w:w="409"/>
        <w:gridCol w:w="409"/>
        <w:gridCol w:w="409"/>
        <w:gridCol w:w="514"/>
        <w:gridCol w:w="441"/>
        <w:gridCol w:w="409"/>
        <w:gridCol w:w="409"/>
        <w:gridCol w:w="409"/>
        <w:gridCol w:w="444"/>
        <w:gridCol w:w="409"/>
        <w:gridCol w:w="409"/>
        <w:gridCol w:w="410"/>
        <w:gridCol w:w="409"/>
        <w:gridCol w:w="36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284"/>
        <w:gridCol w:w="283"/>
        <w:gridCol w:w="284"/>
        <w:gridCol w:w="425"/>
        <w:gridCol w:w="425"/>
      </w:tblGrid>
      <w:tr>
        <w:trPr>
          <w:trHeight w:val="5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прос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вый за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м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 экон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мЖК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р с/х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Д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 имущ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ТСЗН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авовой отдел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кадро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рхи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нансы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льтур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ек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КУ ЦОУ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ВД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ЦСО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Р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комхо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ольш. с/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. с/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с/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ат. с/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л с/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л с/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Ф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д. пристав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Э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В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л с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д. с/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</w:tr>
      <w:tr>
        <w:trPr>
          <w:trHeight w:val="287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о  организационны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адр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епользовани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 хозяйств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2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хозяйство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энергет. рес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</w:tr>
      <w:tr>
        <w:trPr>
          <w:trHeight w:val="442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, транспорт, дорог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. и архитектура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ля и общепит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</w:tr>
      <w:tr>
        <w:trPr>
          <w:trHeight w:val="42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 обеспечени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</w:tr>
      <w:tr>
        <w:trPr>
          <w:trHeight w:val="22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42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ка, снижение брачного возрас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ы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 услуг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уд и з/п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42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охранит., законность 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анные  со  стихией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а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вны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ы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22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лобы  на  действия соседей и членов семьи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и и спорта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0</w:t>
            </w:r>
          </w:p>
        </w:tc>
      </w:tr>
    </w:tbl>
    <w:p>
      <w:pPr>
        <w:pStyle w:val="Heading3"/>
        <w:rPr>
          <w:sz w:val="20"/>
        </w:rPr>
      </w:pPr>
      <w:r>
        <w:rPr>
          <w:bCs/>
          <w:sz w:val="20"/>
        </w:rPr>
        <w:t xml:space="preserve">                                                                </w:t>
      </w:r>
      <w:r>
        <w:rPr>
          <w:sz w:val="20"/>
        </w:rPr>
        <w:t xml:space="preserve">  </w:t>
      </w:r>
      <w:r>
        <w:rPr>
          <w:sz w:val="20"/>
        </w:rPr>
        <w:t>Секретарь</w:t>
        <w:tab/>
        <w:tab/>
        <w:tab/>
        <w:t xml:space="preserve">                                                                                                    В.Р. Становая</w:t>
      </w:r>
    </w:p>
    <w:p>
      <w:pPr>
        <w:pStyle w:val="Heading1"/>
        <w:rPr/>
      </w:pPr>
      <w:r>
        <w:rPr/>
        <w:t xml:space="preserve">       </w:t>
      </w:r>
    </w:p>
    <w:sectPr>
      <w:type w:val="nextPage"/>
      <w:pgSz w:orient="landscape" w:w="16838" w:h="11906"/>
      <w:pgMar w:left="794" w:right="79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9:39:00Z</dcterms:created>
  <dc:creator>Секретарь</dc:creator>
  <dc:description/>
  <cp:keywords/>
  <dc:language>en-US</dc:language>
  <cp:lastModifiedBy>Приёмая</cp:lastModifiedBy>
  <cp:lastPrinted>2020-04-07T12:58:00Z</cp:lastPrinted>
  <dcterms:modified xsi:type="dcterms:W3CDTF">2020-06-29T09:39:00Z</dcterms:modified>
  <cp:revision>3</cp:revision>
  <dc:subject/>
  <dc:title>Информация  о  входящей  кореспонденции,  поступившей  на  имя  главы  в  январе  2004  года  и  направленной  для  исполнения</dc:title>
</cp:coreProperties>
</file>