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прогнозу  социально-экономического  развития </w:t>
      </w:r>
    </w:p>
    <w:p>
      <w:pPr>
        <w:pStyle w:val="Normal"/>
        <w:jc w:val="center"/>
        <w:rPr/>
      </w:pPr>
      <w:r>
        <w:rPr>
          <w:sz w:val="28"/>
          <w:szCs w:val="28"/>
        </w:rPr>
        <w:t xml:space="preserve"> </w:t>
      </w:r>
      <w:r>
        <w:rPr>
          <w:sz w:val="28"/>
          <w:szCs w:val="28"/>
        </w:rPr>
        <w:t>Красногвардейского  района  на 2024-2026 гг.</w:t>
      </w:r>
    </w:p>
    <w:p>
      <w:pPr>
        <w:pStyle w:val="Normal"/>
        <w:jc w:val="center"/>
        <w:rPr>
          <w:sz w:val="28"/>
          <w:szCs w:val="28"/>
        </w:rPr>
      </w:pPr>
      <w:r>
        <w:rPr>
          <w:sz w:val="28"/>
          <w:szCs w:val="28"/>
        </w:rPr>
        <w:t xml:space="preserve">  </w:t>
      </w:r>
      <w:r>
        <w:rPr>
          <w:sz w:val="28"/>
          <w:szCs w:val="28"/>
        </w:rPr>
        <w:t>(промышленность строительных материалов)</w:t>
      </w:r>
    </w:p>
    <w:p>
      <w:pPr>
        <w:pStyle w:val="Normal"/>
        <w:jc w:val="center"/>
        <w:rPr>
          <w:sz w:val="28"/>
          <w:szCs w:val="28"/>
        </w:rPr>
      </w:pPr>
      <w:r>
        <w:rPr>
          <w:sz w:val="28"/>
          <w:szCs w:val="28"/>
        </w:rPr>
        <w:t xml:space="preserve"> </w:t>
      </w:r>
    </w:p>
    <w:p>
      <w:pPr>
        <w:pStyle w:val="Normal"/>
        <w:jc w:val="both"/>
        <w:rPr/>
      </w:pPr>
      <w:r>
        <w:rPr>
          <w:sz w:val="28"/>
          <w:szCs w:val="28"/>
        </w:rPr>
        <w:tab/>
        <w:t>Прогноз разработан на основе анализа развития промышленности строительных материалов района по итогам работы за 2021 и 2022 года, исходя из оценочных результатов развития в текущем году и направлений развития на среднесрочную перспективу. Его базой являются прогнозы первичных звеньев экономической системы – предприятий и организаций всех форм собственности.</w:t>
      </w:r>
    </w:p>
    <w:p>
      <w:pPr>
        <w:pStyle w:val="Normal"/>
        <w:jc w:val="both"/>
        <w:rPr>
          <w:sz w:val="28"/>
          <w:szCs w:val="28"/>
        </w:rPr>
      </w:pPr>
      <w:r>
        <w:rPr>
          <w:sz w:val="28"/>
          <w:szCs w:val="28"/>
        </w:rPr>
        <w:tab/>
        <w:t>Разработка прогноза проводилась в соответствии с методическими рекомендациями  по прогнозно-аналитической деятельности, требованиями ранее принятых основополагающих  документов, определяющих  перспективу развития района.</w:t>
      </w:r>
    </w:p>
    <w:p>
      <w:pPr>
        <w:pStyle w:val="Normal"/>
        <w:jc w:val="both"/>
        <w:rPr/>
      </w:pPr>
      <w:r>
        <w:rPr>
          <w:sz w:val="28"/>
          <w:szCs w:val="28"/>
        </w:rPr>
        <w:tab/>
        <w:t xml:space="preserve">Показатели прогноза разработаны в двух вариантах. Первый вариант (консервативный) – исходит из относительно устойчивой, но по сравнению с текущим периодом несколько менее благоприятной комбинацией внешних и внутренних условий. Второй вариант -  исходит из сценария достаточно благоприятного сочетания внешних и внутренних условий развития отрасли. </w:t>
      </w:r>
      <w:r>
        <w:rPr>
          <w:bCs/>
          <w:sz w:val="28"/>
          <w:szCs w:val="28"/>
        </w:rPr>
        <w:t>В качестве основного (базового) используется второй вариант прогноза.</w:t>
      </w:r>
    </w:p>
    <w:p>
      <w:pPr>
        <w:pStyle w:val="Normal"/>
        <w:ind w:firstLine="708"/>
        <w:jc w:val="both"/>
        <w:rPr/>
      </w:pPr>
      <w:r>
        <w:rPr>
          <w:sz w:val="28"/>
          <w:szCs w:val="28"/>
        </w:rPr>
        <w:t>По разделу В: «Добыча полезных ископаемых». В сфере недропользования в 2022 году продолжилась тенденция увеличения объёмов добычи ГПС. Однако по предварительным оценкам к концу 2023 года объем добычи ГПС снизится и составит в действующих ценах 142,55 млн.руб. или 63,6% к уровню 2022 года. Снижение добычи объемов ГПС связано со снижением количества действующих недропользователей. Так ООО КНМ «Теучежский» добычу ГПС не возобновил в связи с окончанием срока действия лицензии. Прекратили добычу ГПС ООО «СМУ-2» (в связи с истечением срока действия лицензии) и ООО «Монолит» (в связи с выработкой месторождения в с.Новосевастопольском). В ООО «Еленовское агрообъединение», где в августе 2021 года произошла смена собственника, с сентября 2021 года деятельность не возобновлена. Также деятельность не возобновлена в ООО «Красногвардейский КНМ» и ООО «Дракон», где продолжается процедура банкротства. В целом по данной отрасли ожидается увеличение объёмов отгрузки в 2024 году в сумме 158,31 млн. руб. или 111,0% к уровню 2022 года.</w:t>
      </w:r>
    </w:p>
    <w:p>
      <w:pPr>
        <w:pStyle w:val="Normal"/>
        <w:ind w:firstLine="540"/>
        <w:jc w:val="both"/>
        <w:rPr/>
      </w:pPr>
      <w:r>
        <w:rPr>
          <w:sz w:val="28"/>
          <w:szCs w:val="28"/>
        </w:rPr>
        <w:t xml:space="preserve">По разделу С: «Обрабатывающие производства». По подразделу 23: «Производство прочей неметаллической минеральной продукции» также наблюдается неоднозначная ситуация. Так по итогам 2022 года по статистическим данным было произведено 7,715 млн.шт. кирпича, что на 2,018 млн.шт. больше уровня 2021 года. Однако по предварительным оценкам к концу 2023 года объем производства кирпича снизится и составит в действующих ценах 46,24 млн.руб. или 86,0% к уровню 2022 года. Снижение объемов производства кирпича связано со снижением спроса на данную продукцию и с задержками в расчетах с дебиторами.   В целом по данной отрасли ожидается восстановление спроса на данную продукцию и увеличение объёма отгрузки в 2024 году в сумме 78,62 млн. руб. или 170,0% к уровню 2022 года. Наибольший объем производства кирпича по прогнозу планирует достичь ООО «Прометей», 255,6% к уровню 2023 года.  </w:t>
      </w:r>
    </w:p>
    <w:p>
      <w:pPr>
        <w:pStyle w:val="Normal"/>
        <w:ind w:firstLine="540"/>
        <w:jc w:val="both"/>
        <w:rPr/>
      </w:pPr>
      <w:r>
        <w:rPr>
          <w:sz w:val="28"/>
          <w:szCs w:val="28"/>
        </w:rPr>
        <w:t xml:space="preserve">В настоящее время производством кирпича в районе продолжают заниматься 3 предприятия: ООО «Прометей» и ООО «Меркурий» (кирпичный завод в с. Красногвардейском) и ИП Кадэ О.А. (кирпичный завод в с.Садовое).  </w:t>
      </w:r>
    </w:p>
    <w:p>
      <w:pPr>
        <w:pStyle w:val="Normal"/>
        <w:ind w:firstLine="540"/>
        <w:jc w:val="both"/>
        <w:rPr/>
      </w:pPr>
      <w:r>
        <w:rPr>
          <w:sz w:val="28"/>
          <w:szCs w:val="28"/>
        </w:rPr>
        <w:t>По подразделу 26: «Производство готовых металлических изделий, кроме машин и оборудования» наблюдается положительная динамика роста объемов производства. Так в целом ожидается объём отгрузки в 2023 году в сумме 255,50 млн.руб. или 101,6% к уровню 2022 года. Это связано с расширением ассортимента выпускаемой продукции и увеличением объемов производства готовых металлических изделий на ООО «Диас», которое в 2014 году провело перепрофилирование производства и теперь помимо изготовления сельскохозяйственного оборудования (бороны, плуги, культиваторы) занимается изготовлением различных металлоконструкций (емкости, каркасы для ангаров, осветительные опоры, малые архитектурные формы и т.д.). Данное предприятие ежегодно показывает положительную динамику и планирует в дальнейшем увеличивать прогнозные показатели. Так в 2024 году по второму варианту производство готовых металлических изделий увеличится по сравнению с 2023 годом на 11,3% и составит в сумме 289,15 млн. руб.</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142"/>
        <w:rPr/>
      </w:pPr>
      <w:r>
        <w:rPr>
          <w:sz w:val="28"/>
          <w:szCs w:val="28"/>
        </w:rPr>
        <w:t>Глава МО «Красногвардейский район»                                                  Губжоков Т.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142"/>
        <w:rPr>
          <w:sz w:val="20"/>
          <w:szCs w:val="20"/>
        </w:rPr>
      </w:pPr>
      <w:r>
        <w:rPr>
          <w:sz w:val="20"/>
          <w:szCs w:val="20"/>
        </w:rPr>
        <w:t xml:space="preserve">Исполнитель: </w:t>
      </w:r>
    </w:p>
    <w:p>
      <w:pPr>
        <w:pStyle w:val="Normal"/>
        <w:ind w:firstLine="142"/>
        <w:rPr/>
      </w:pPr>
      <w:r>
        <w:rPr>
          <w:sz w:val="20"/>
          <w:szCs w:val="20"/>
        </w:rPr>
        <w:t xml:space="preserve">Хуратов Р.Н., </w:t>
      </w:r>
    </w:p>
    <w:p>
      <w:pPr>
        <w:pStyle w:val="Normal"/>
        <w:ind w:firstLine="142"/>
        <w:rPr>
          <w:sz w:val="20"/>
          <w:szCs w:val="20"/>
        </w:rPr>
      </w:pPr>
      <w:r>
        <w:rPr>
          <w:sz w:val="20"/>
          <w:szCs w:val="20"/>
        </w:rPr>
        <w:t>тел.: 5-13-9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3:48:00Z</dcterms:created>
  <dc:creator>Администрация</dc:creator>
  <dc:description/>
  <dc:language>en-US</dc:language>
  <cp:lastModifiedBy>Sochialnyi</cp:lastModifiedBy>
  <cp:lastPrinted>2019-09-25T16:19:00Z</cp:lastPrinted>
  <dcterms:modified xsi:type="dcterms:W3CDTF">2023-07-13T13:48:00Z</dcterms:modified>
  <cp:revision>2</cp:revision>
  <dc:subject/>
  <dc:title>Пояснительная  записка</dc:title>
</cp:coreProperties>
</file>