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 района 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г.  </w:t>
      </w:r>
    </w:p>
    <w:p>
      <w:pPr>
        <w:pStyle w:val="Normal"/>
        <w:jc w:val="center"/>
        <w:rPr/>
      </w:pPr>
      <w:r>
        <w:rPr>
          <w:sz w:val="28"/>
          <w:szCs w:val="28"/>
        </w:rPr>
        <w:t>(пищевая промышлен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пищевой промышленности района по итогам работы за 2021, 2022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 методическими рекомендациями  по прогнозно-аналитической деятельности, требованиями ранее принятых основополагающих  документов, определяющих 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 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По подразделу: «Производство пищевых продуктов» по предварительным оценкам в 2023 году предприятиями пищевой промышленности Красногвардейского района будет отгружено товаров собственного производства в действующих ценах в сумме 4588271,4 тыс. руб. или 123,1% к уровню 2022 года, в том числе малыми предприятиями – 69625,0 тыс. руб., крупными и средними – 4200000,0 тыс. руб., микропредприятиями - 318646,9 тыс. руб. Наибольшие показатели роста среди предприятий пищевой промышленности обеспечивает ООО «Красногвардейский молочный завод», которое из года в год увеличивает объемы производства и ассортимент выпускаемой продукции. Это одно из передовых и бюджетообразующих предприятий района, которое уже на протяжении ряда лет показывает устойчивый рост темпов производства. Так в результате увеличения производственных мощностей данное предприятие в 2023 году по предварительным оценкам произведет 3850 тонн различных сыров и 2390 тонн сливок на общую сумму 4200,0 млн.руб., темп роста составит 125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Юр-Ан и К» по предварительным оценкам до конца 2023 года планирует произвести 20,5 тонн кондитерских изделий на сумму 8,14 млн.руб., темп роста составит 116,9%. ООО «Гюмри» по предварительным оценкам до конца 2023 года планирует произвести 193,5 тонн сыра на сумму 67,72 млн.руб., темп роста составит 79,7%. ООО «Прометей» по предварительным оценкам до конца 2023 года планирует произвести 38 тонн хлебобулочных изделий на сумму 1,90 млн.руб., темп роста составит 100,5%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обновлена деятельность по производству растительного масла в Красногвардейском районе. На новом предприятии ООО «ЮгАгроПродукт» по предварительным оценкам до конца 2023 года планируют произвести 4500 тонн растительного масла на сумму 310,50 млн.руб., темп роста составит 113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все трудности текущей экономической ситуации, в условиях экономических санкций, в 2024 году все предприятия пищевой промышленности будут анализировать изменения в рыночной конъюнктуре, строить планы по увеличению объёмов промышленного производства и расширению ассортимента выпускаемой продукции. В целом в 2024 году планируется отгрузить товаров по второму варианту - в сумме 4 668 055,1 тыс. руб. или 101,7% к уровню 2023 года, в том числе малыми предприятиями – 78 615,3 тыс. руб., микропредприятиями – 336 435,6 тыс.руб., крупными и средними предприятиями – 4 253 004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Красногвардейский район»                                                     Губжоков Т.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Хуратов Р.Н.,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ел.: 5-13-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4:55:00Z</dcterms:created>
  <dc:creator>Администрация</dc:creator>
  <dc:description/>
  <dc:language>en-US</dc:language>
  <cp:lastModifiedBy>Sochialnyi</cp:lastModifiedBy>
  <cp:lastPrinted>2019-09-25T16:29:00Z</cp:lastPrinted>
  <dcterms:modified xsi:type="dcterms:W3CDTF">2023-07-05T14:55:00Z</dcterms:modified>
  <cp:revision>2</cp:revision>
  <dc:subject/>
  <dc:title/>
</cp:coreProperties>
</file>