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 района 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анспор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транспорта района по итогам работы за 2021, 2022 годы, исходя из оценочных результатов развития в текущем 2023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методическими рекомендациями  по прогнозно-аналитической деятельности, требованиями ранее принятых основополагающих  документов, определяющих 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(базовый) - 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варианта используется второй вариант прогноза - базовы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sz w:val="28"/>
          <w:szCs w:val="28"/>
        </w:rPr>
        <w:t xml:space="preserve"> 2022 году было перевезено 115,6 тыс. пассажиров, что на 15,5 тыс.пассажиров больше чем в 2021 году. По предварительным оценкам к концу 2023 года планируется перевезти 130,5 тыс.пассажиров и выполнить 1200 тыс. пассажиро-километров. В настоящее время маршрутные пассажирские перевозки на территории Красногвардейского района осуществляются в штатном режиме. Обслуживание автобусных маршрутов осуществляет индивидуальный предприниматель Зайцев А.Г. В 2023 году значительного изменения показателей пассажирооборота не ожидается, так как не планируется изменение маршрутной сети. В 2024 году планируется перевезти 135,0  тыс. пассажиров и выполнить 1250 тыс. пассажиро-километров по второму вариан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протяженность автомобильных дорог с твердым покрытием в  Красногвардейском  районе в 2023 году  не изменится и составит  466  км,  в  том числе  федерального  значения – 34,3 км., республиканского значения – 161,7 км., местного значения – 270,0 км. В 2024 году увеличение протяженности автомобильных дорог с твердым покрытием на 5,11 км. ожидается за счет реконструкции подъездной дороги в с.Красногвардейском по ул.Кооперативной,  ул.Советская и ул. 50 лет Октября к стадиону «Олимп», а также капитального ремонта автомобильной дороги Красногвардейское - Уляп - Зарево. В 2025-2026 году увеличение сети автомобильных дорог Красногвардейского района с твердым покрытием не план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сообщение на территории Красногвардейского района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устота автомобильных дорог с твёрдым покрытием на 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ерритории района в 2023 году не изменится и составит 0,6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Красногвардейский район»                                                   Губжоков Т.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ратов Р.Н.,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. 5-13-95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4:01:00Z</dcterms:created>
  <dc:creator>Администрация</dc:creator>
  <dc:description/>
  <cp:keywords/>
  <dc:language>en-US</dc:language>
  <cp:lastModifiedBy>Sochialnyi</cp:lastModifiedBy>
  <cp:lastPrinted>2023-07-06T16:34:00Z</cp:lastPrinted>
  <dcterms:modified xsi:type="dcterms:W3CDTF">2023-07-07T13:36:00Z</dcterms:modified>
  <cp:revision>4</cp:revision>
  <dc:subject/>
  <dc:title/>
</cp:coreProperties>
</file>