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к справке по прибыли прогноза социально-экономического развития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МО «Красногвардейский район»  на 2024-2026 годы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разработан на основе комплексного  анализа состояния экономики и социально-культурной сферы района  по итогам работы за 2021, 2022 годы, исходя из оценочных результатов развития в текущем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проводилась в соответствии с методическими рекомендациями по прогнозно-аналитической деятельности, требованиями ранее принятых основополагающих документов, определяющих перспективу развит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и прогноза разработаны в двух вариантах. Первый вариант (умеренный)– исходит из относительно устойчивой, но по сравнению с текущим периодом несколько менее благоприятной комбинации внешних и внутренних условий. Второй вариант -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(базового) используется второй вариант прогноза.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>Прибы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счет прибыли по Красногвардейскому району на 2024-2026 годы основан на анализе данных статистической 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финансовый результат предприятий, получивших прибыль составил 336134,0 тыс. рублей. Данный результат сложился на 76 % из прибыли ведущих промышленных предприятий Красногвардейского района, таких как ООО «Красногвардейский молочный завод» (производство молочной продукции), ООО «ДИАС» (производство сельскохозяйственного оборудования и металлоконструкций) и новых предприятий ООО «СтройЭнергоМаш» (производство металлоконструкций), ПО «Красногвардейское» (производство пластиковых ящиков) и ООО «ЮгАгроПродукт» (производство растительного масла), на 15 % из прибыли сельскохозяйственных предприятий и на 9 % из прибыли организаций прочих отраслей экономики, таких как добыча полезных ископаемых, торговля, операции с недвижимым имуществом, образование. Увеличение в 2022 году показателя прибыли на 186046,0 тыс.руб. по сравнению с аналогичным показателем 2021 года в первую очередь было связано с отменой ряда ограничительных мер по противодействию распространения новой коронавирусной инфекции, а также с появлением в районе новых промышленных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2023 году финансовый результат предприятий, получивших прибыль составит 350500,0 тыс. рублей, в основном это прибыль, ожидаемая от реализации продукции промышленных предприятий и полученная сельскохозяйственными предприятиями района. Прогнозная прибыль в 2024 году всего по району составит 3595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2023 году планируется получить прибыль предприятиями промышленности в сумме 266380,0 тыс. рублей, а прогнозируемая прибыль на 2024 г. – 273220,0 тыс. рублей. В 2023 году ожидается получение прибыли  сельскохозяйственными предприятиями района в сумме 52575,0 тыс. руб., прогнозируемая прибыль на 2024 г. – 53925,0 тыс. рублей. По прочим отраслям экономики, таким как добыча полезных ископаемых, торговля, операции с недвижимым имуществом, образование, в 2023 году планируется получить прибыль в сумме 31545,0 тыс.руб., прогнозируемая прибыль на 2024 г. –32355,0 тыс. рублей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2. Амортизационные отчис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бщей суммы балансовой стоимости основных средств производился с использованием статистических и отчетных данных стоимости основных средст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онцу 2023 года увеличение среднегодовой стоимости основных фондов по Красногвардейскому району планируется на 88,58 млн.руб. за счет окончания капитального ремонта здания Еленовского сельского дома культуры «Мая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увеличение среднегодовой стоимости основных фондов по Красногвардейскому району планируется на 20,4 млн.руб. за счет капитального ремонта здания тренажерных залов на стадионе МБУ ДО ДЮСШ, здания раздевалок и трибун для зрителей  на стадионе МБУ ДО ДЮСШ в с.Красногвардейс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увеличение среднегодовой стоимости основных фондов по Красногвардейскому району планируется на 176,5 млн.руб. за счет капитального ремонта Красногвардейского сельского дома культуры и капитального ремонта спортивного зала МБУ ДО ДЮСШ в с.Красногвардейс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увеличение среднегодовой стоимости основных фондов по Красногвардейскому району планируется на 463,1 млн.руб. за счет строительства здания культурно-образовательного центра в с.Красногвардейс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ий показатель амортизационных отчислений по Красногвардейскому району увеличится до 6% и составит по предварительным оценкам до конца 2023 года 141516,7 тыс.руб. В 2024 году ожидаются амортизационные отчисления в сумме 140307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О «Красногвардейский район»                                                              Р.Н. Хура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-720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37:00Z</dcterms:created>
  <dc:creator>user</dc:creator>
  <dc:description/>
  <cp:keywords/>
  <dc:language>en-US</dc:language>
  <cp:lastModifiedBy>Sochialnyi</cp:lastModifiedBy>
  <cp:lastPrinted>2023-07-25T11:00:00Z</cp:lastPrinted>
  <dcterms:modified xsi:type="dcterms:W3CDTF">2023-08-01T08:02:00Z</dcterms:modified>
  <cp:revision>10</cp:revision>
  <dc:subject/>
  <dc:title/>
</cp:coreProperties>
</file>