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асногвардейского  района  на 2023-2025 г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анспор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транспорта района по итогам работы за 2020, 2021 годы, исходя из оценочных результатов развития в текущем 2022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методическими рекомендациями  по прогнозно-аналитической деятельности, требованиями ранее принятых основополагающих  документов, определяющих 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(базовый) - 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варианта используется второй вариант прогноза - базовы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sz w:val="28"/>
          <w:szCs w:val="28"/>
        </w:rPr>
        <w:t xml:space="preserve"> 2021 году было перевезено 100,1 тыс. пассажиров, что на 3,3 тыс.пассажиров меньше чем в 2020 году. По предварительным оценкам к концу 2022 года планируется перевезти 101,5 тыс.пассажиров и выполнить 1120 тыс. пассажиро-километров. В настоящее время маршрутные пассажирские перевозки на территории Красногвардейского района осуществляются в штатном режиме. Обслуживание автобусных маршрутов осуществляет индивидуальный предприниматель Зайцев А.Г. В 2022 году значительного изменения показателей пассажирооборота не ожидается, так как не планируется изменение маршрутной сети. В 2023 году планируется перевезти 102,2  тыс. пассажиров и выполнить 1170 тыс. пассажиро-километров по второму вариан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протяженность автомобильных дорог с твердым покрытием в  Красногвардейском  районе в 2022 году  изменится незначительно и составит  466  км,  в  том числе  федерального  значения – 34,28 км., республиканского значения – 161,7 км., местного значения – 269,6 км. Увеличение протяженности автомобильных дорог местного значения с твердым покрытием на 2,4 км. связано с проведением в  2022 года строительства автомобильной подъездной дороги к физкультурно оздоровительному комплексу в а.Хатукай по ул.Мира. В 2023 году увеличение протяженности автомобильных дорог с твердым покрытием на 5,56 км. ожидается за счет реконструкции подъездной дороги в с.Красногвардейском по ул.Кооперативной и ул.Советская к стадиону «Олимп», реконструкции подъездной дороги в с.Белое по ул.Советская (подъезд к СОШ №4), реконструкции подъездной дороги в с.Садовое по ул.Клубная (подъезд к детскому саду «Теремок»), реконструкции подъездной дороги в с.Белое по ул.Кошевого (подъезд к детскому саду «Солнышко). В 2025 году планируется увеличение сети автомобильных дорог Красногвардейского района с твердым покрытием на 1,1 км. за счет реконструкции дороги местного значения в с.Новосевастопольском по ул.Чучваги (подъезд к ООШ №13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е сообщение на территории Красногвардейского района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устота автомобильных дорог с твёрдым покрытием на 1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ерритории района в 2022 году не изменится и составит 0,6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Красногвардейский район»                                                   Губжоков Т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ратов Р.Н.,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. 5-13-95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11:00Z</dcterms:created>
  <dc:creator>Администрация</dc:creator>
  <dc:description/>
  <cp:keywords/>
  <dc:language>en-US</dc:language>
  <cp:lastModifiedBy>Sochialnyi</cp:lastModifiedBy>
  <cp:lastPrinted>2017-07-12T17:42:00Z</cp:lastPrinted>
  <dcterms:modified xsi:type="dcterms:W3CDTF">2022-07-07T12:24:00Z</dcterms:modified>
  <cp:revision>5</cp:revision>
  <dc:subject/>
  <dc:title/>
</cp:coreProperties>
</file>