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гнозу  социально-экономического  развития  </w:t>
      </w:r>
    </w:p>
    <w:p>
      <w:pPr>
        <w:pStyle w:val="Normal"/>
        <w:jc w:val="center"/>
        <w:rPr/>
      </w:pPr>
      <w:r>
        <w:rPr>
          <w:sz w:val="28"/>
          <w:szCs w:val="28"/>
        </w:rPr>
        <w:t xml:space="preserve">Красногвардейского  района  на 2023-2025 гг.  </w:t>
      </w:r>
    </w:p>
    <w:p>
      <w:pPr>
        <w:pStyle w:val="Normal"/>
        <w:jc w:val="center"/>
        <w:rPr>
          <w:sz w:val="28"/>
          <w:szCs w:val="28"/>
        </w:rPr>
      </w:pPr>
      <w:r>
        <w:rPr>
          <w:sz w:val="28"/>
          <w:szCs w:val="28"/>
        </w:rPr>
        <w:t>(промышленность)</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Прогноз разработан на основе анализа развития промышленности района по итогам работы за 2020-2021 годы, исходя из оценочных результатов развития в текущем году и направлений развития на среднесрочную перспективу. Его базой являются прогнозы первичных звеньев экономической системы – предприятий и организаций всех форм собственности.</w:t>
      </w:r>
    </w:p>
    <w:p>
      <w:pPr>
        <w:pStyle w:val="Normal"/>
        <w:jc w:val="both"/>
        <w:rPr>
          <w:sz w:val="28"/>
          <w:szCs w:val="28"/>
        </w:rPr>
      </w:pPr>
      <w:r>
        <w:rPr>
          <w:sz w:val="28"/>
          <w:szCs w:val="28"/>
        </w:rPr>
        <w:tab/>
        <w:t>Разработка прогноза проводилась в соответствии с методическими рекомендациями  по прогнозно-аналитической деятельности, требованиями ранее принятых основополагающих документов, определяющих  перспективу развития района.</w:t>
      </w:r>
    </w:p>
    <w:p>
      <w:pPr>
        <w:pStyle w:val="Normal"/>
        <w:jc w:val="both"/>
        <w:rPr/>
      </w:pPr>
      <w:r>
        <w:rPr>
          <w:sz w:val="28"/>
          <w:szCs w:val="28"/>
        </w:rPr>
        <w:tab/>
        <w:t>Показатели прогноза разработаны в двух вариантах. Первый вариант (консервативный) – исходит из относительно устойчивой, но по сравнению с текущим периодом несколько менее благоприятной комбинацией внешних и внутренних условий. Второй вариант - исходит из сценария достаточно благоприятного сочетания внешних и внутренних условий развития отрасли.</w:t>
      </w:r>
      <w:r>
        <w:rPr>
          <w:bCs/>
          <w:sz w:val="28"/>
          <w:szCs w:val="28"/>
        </w:rPr>
        <w:t xml:space="preserve"> В качестве основного (базового) используется второй вариант прогноза.</w:t>
      </w:r>
    </w:p>
    <w:p>
      <w:pPr>
        <w:pStyle w:val="Normal"/>
        <w:jc w:val="both"/>
        <w:rPr>
          <w:bCs/>
          <w:sz w:val="28"/>
          <w:szCs w:val="28"/>
        </w:rPr>
      </w:pPr>
      <w:r>
        <w:rPr>
          <w:bCs/>
          <w:sz w:val="28"/>
          <w:szCs w:val="28"/>
        </w:rPr>
      </w:r>
    </w:p>
    <w:p>
      <w:pPr>
        <w:pStyle w:val="Normal"/>
        <w:ind w:firstLine="705"/>
        <w:jc w:val="both"/>
        <w:rPr/>
      </w:pPr>
      <w:r>
        <w:rPr>
          <w:sz w:val="28"/>
          <w:szCs w:val="28"/>
        </w:rPr>
        <w:t>По предварительным оценкам в 2022 году планируется объем отгруженных  товаров  собственного  производства,  выполненных  работ  и  услуг  собственными  силами  в  действующих  ценах  в сумме 4623136,3 тыс. руб. или 126,1% к уровню 2021 года.</w:t>
      </w:r>
    </w:p>
    <w:p>
      <w:pPr>
        <w:pStyle w:val="Normal"/>
        <w:ind w:firstLine="705"/>
        <w:jc w:val="both"/>
        <w:rPr/>
      </w:pPr>
      <w:r>
        <w:rPr>
          <w:sz w:val="28"/>
          <w:szCs w:val="28"/>
        </w:rPr>
        <w:t xml:space="preserve">Рост объемов производства связан с увеличением объемов производства среди таких крупных предприятий как ООО «Красногвардейский молочный завод» и ООО «Диас», а также деятельностью новых предприятий ООО «СтройЭнергоМаш» . Тем не менее, несмотря на рост объемов производства в пищевой и некоторых отраслях обрабатывающей промышленности, есть проблемы со сбытом произведенной продукции в сфере строительных материалов, таких как производство кирпича и добыча гравийно-песчаных смесей (ГПС). Снижение объемов производства кирпича и добычи ГПС связано с трудностями в реализации, а также замедление темпов роста строительства в соседних регионах, задержки в расчетах с поставщиками, рост дебиторской задолженности, снижение инвестиционной активности. В целом же прогноз на 2023 год по второму варианту составит 5097846,8 тыс. руб. или 110,2% к 2022 году. </w:t>
      </w:r>
    </w:p>
    <w:p>
      <w:pPr>
        <w:pStyle w:val="Normal"/>
        <w:ind w:firstLine="708"/>
        <w:jc w:val="both"/>
        <w:rPr>
          <w:sz w:val="28"/>
          <w:szCs w:val="28"/>
        </w:rPr>
      </w:pPr>
      <w:r>
        <w:rPr>
          <w:sz w:val="28"/>
          <w:szCs w:val="28"/>
        </w:rPr>
      </w:r>
    </w:p>
    <w:p>
      <w:pPr>
        <w:pStyle w:val="Normal"/>
        <w:ind w:firstLine="708"/>
        <w:jc w:val="both"/>
        <w:rPr/>
      </w:pPr>
      <w:r>
        <w:rPr>
          <w:sz w:val="28"/>
          <w:szCs w:val="28"/>
        </w:rPr>
        <w:t>По разделу А: «Сельское, лесное хозяйство, охота, рыболовство и рыбоводство» объёмы отгрузки не планируются в связи с реорганизацией ФГУ «Красногвардейский лесхоз», который объединён с Понежукайским лесхозом.</w:t>
      </w:r>
    </w:p>
    <w:p>
      <w:pPr>
        <w:pStyle w:val="Normal"/>
        <w:ind w:firstLine="708"/>
        <w:jc w:val="both"/>
        <w:rPr/>
      </w:pPr>
      <w:r>
        <w:rPr>
          <w:sz w:val="28"/>
          <w:szCs w:val="28"/>
        </w:rPr>
        <w:t>По разделу В: «Добыча полезных ископаемых». В сфере недропользования в 2021 году наметилась тенденция увеличения объёмов добычи ГПС и по предварительным оценкам к концу 2022 года объем добычи ГПС составит в действующих ценах 192704 тыс.руб. или 107,4% к уровню 2021 года. Увеличения объемов добычи ГПС в 2022 году добились в ООО «Долина», ООО «Монолит». Среди новых недропользователей активно вел добычу в 2021 году ООО «Монолит». Также возобновить добычу ГПС и выйти на лицензионный уровень добычи планируют ООО «Дорстройнеруд, ООО МП «Дорстройсервис», ООО «СМУ 2», ООО «СМУ-2», ООО «Бард». Руководители данных предприятий  ведут поиски новых рынков сбыта с целью увеличения объемов добычи ГПС.</w:t>
      </w:r>
    </w:p>
    <w:p>
      <w:pPr>
        <w:pStyle w:val="Normal"/>
        <w:ind w:firstLine="709"/>
        <w:jc w:val="both"/>
        <w:rPr/>
      </w:pPr>
      <w:r>
        <w:rPr>
          <w:sz w:val="28"/>
          <w:szCs w:val="28"/>
        </w:rPr>
        <w:t xml:space="preserve">По разделу С: «Обрабатывающие производства». По подразделу С10 «Производство пищевых продуктов» по предварительным оценкам в 2022 году предприятиями пищевой промышленности Красногвардейского района будет отгружено товаров собственного производства в действующих ценах в сумме 2825427,5 тыс. руб. или 126,6% к уровню 2021 года, в том числе малыми предприятиями – 67217,5 тыс. руб., крупными и средними – 2750000,0 тыс. руб., микропредприятиями - 8210,0 тыс. руб. Наибольшие показатели роста среди предприятий пищевой промышленности обеспечивает ООО «Красногвардейский молочный завод», которое из года в год увеличивает объемы производства и ассортимент выпускаемой продукции. Это одно из передовых и бюджетообразующих предприятий района, которое уже на протяжении ряда лет показывает устойчивый рост темпов производства. Так в результате увеличения производственных мощностей данное предприятие в 2022 году по предварительным оценкам произведет 3550 тонн различных сыров и 2200 тонн сливок на общую сумму 2750,0 млн.руб., темп роста составит 126,7%. </w:t>
      </w:r>
    </w:p>
    <w:p>
      <w:pPr>
        <w:pStyle w:val="Normal"/>
        <w:ind w:firstLine="709"/>
        <w:jc w:val="both"/>
        <w:rPr>
          <w:sz w:val="28"/>
          <w:szCs w:val="28"/>
        </w:rPr>
      </w:pPr>
      <w:r>
        <w:rPr>
          <w:sz w:val="28"/>
          <w:szCs w:val="28"/>
        </w:rPr>
        <w:t xml:space="preserve">ООО «Юр-Ан и К» по предварительным оценкам до конца 2022 года планирует произвести 20,0 тонн кондитерских изделий на сумму 8,21 млн.руб., темп роста составит 162,8%. ООО «Гюмри» по предварительным оценкам до конца 2022 года планирует произвести 187,5 тонн сыра на сумму 65,62 млн.руб., темп роста составит 123,0%. ООО «Прометей» по предварительным оценкам до конца 2022 года планирует произвести 32,5 тонн хлебобулочных изделий сыра на сумму 1,59 млн.руб., темп роста составит 114,7%.   </w:t>
      </w:r>
    </w:p>
    <w:p>
      <w:pPr>
        <w:pStyle w:val="Normal"/>
        <w:ind w:firstLine="709"/>
        <w:jc w:val="both"/>
        <w:rPr>
          <w:sz w:val="28"/>
          <w:szCs w:val="28"/>
        </w:rPr>
      </w:pPr>
      <w:r>
        <w:rPr>
          <w:sz w:val="28"/>
          <w:szCs w:val="28"/>
        </w:rPr>
        <w:t>На неопределенный срок приостановлена деятельность ООО «Алекс», занимающегося производством колбасных изделий. Одна из основных причин остановки производства проблемы в расчетах предприятия с дебиторами, а также снижение спроса на продукцию предприятия.</w:t>
      </w:r>
    </w:p>
    <w:p>
      <w:pPr>
        <w:pStyle w:val="Normal"/>
        <w:ind w:firstLine="709"/>
        <w:jc w:val="both"/>
        <w:rPr>
          <w:sz w:val="28"/>
          <w:szCs w:val="28"/>
        </w:rPr>
      </w:pPr>
      <w:r>
        <w:rPr>
          <w:sz w:val="28"/>
          <w:szCs w:val="28"/>
        </w:rPr>
        <w:t xml:space="preserve">Также не возобновлена деятельность ООО «Содружество», занимающегося производством растительного масла. Одна из основных причин остановки производства проблемы в расчетах предприятия с дебиторами, а также снижение объемов поставок сырья (семян подсолнечника) от сельхозпроизводителей района. </w:t>
      </w:r>
    </w:p>
    <w:p>
      <w:pPr>
        <w:pStyle w:val="Normal"/>
        <w:ind w:firstLine="708"/>
        <w:jc w:val="both"/>
        <w:rPr/>
      </w:pPr>
      <w:r>
        <w:rPr>
          <w:sz w:val="28"/>
          <w:szCs w:val="28"/>
        </w:rPr>
        <w:t>Не смотря на все трудности текущей экономической ситуации и санитарно-эпидемиологической обстановке в стране, в условиях экономических санкций, в 2022 году все предприятия пищевой промышленности будут анализировать изменения в рыночной конъюнктуре, строить планы по увеличению объёмов промышленного производства и расширению ассортимента выпускаемой продукции. В целом в 2023 году планируется отгрузить товаров по второму варианту - в сумме 3 062 339,8 тыс. руб. или 110,4% к уровню 2022 года, в том числе малыми предприятиями – 73 090,3 тыс. руб., микропредприятиями – 8 897,7 тыс.руб., крупными и средними предприятиями – 2 980 351,8 тыс. руб.</w:t>
      </w:r>
    </w:p>
    <w:p>
      <w:pPr>
        <w:pStyle w:val="Normal"/>
        <w:ind w:firstLine="540"/>
        <w:jc w:val="both"/>
        <w:rPr/>
      </w:pPr>
      <w:r>
        <w:rPr>
          <w:sz w:val="28"/>
          <w:szCs w:val="28"/>
        </w:rPr>
        <w:t xml:space="preserve">По подразделу 22: «Производство резиновых и пластмассовых изделий» в 2022 году продолжится рост объёмов отгрузки до уровня 132845,0 тыс. руб. или 116,7% к уровню 2021 года в связи с расширением ассортимента выпускаемой продукции ООО «Серво-полимер» и началом деятельности ООО ПО «Красногвардейское» (производство пластиковых ящиков). В 2023 году данными предприятиями планируется отгрузить товаров по второму варианту - в сумме 139042,9 тыс. руб. или 104,6% к уровню 2022 года.  </w:t>
      </w:r>
    </w:p>
    <w:p>
      <w:pPr>
        <w:pStyle w:val="Normal"/>
        <w:ind w:firstLine="540"/>
        <w:jc w:val="both"/>
        <w:rPr/>
      </w:pPr>
      <w:r>
        <w:rPr>
          <w:sz w:val="28"/>
          <w:szCs w:val="28"/>
        </w:rPr>
        <w:t xml:space="preserve">По подразделу 23: «Производство прочей неметаллической минеральной продукции» наблюдается  увеличение объемов производства. Так по итогам 2021 года по статистическим данным было произведено 5,690 млн.шт. кирпича, что на 4,079 млн.шт. больше уровня 2020 года. Тем не менее сложная ситуация наблюдается на кирпичном заводе ООО «Юрма-Ла» и СПК «Колос», где с начала 2020 года еще не было возобновлено производство кирпича. В целом по данной отрасли ожидается объём отгрузки в 2022 году в сумме 83160,0 тыс. руб. или 148,1% к уровню 2021 года. Наибольший объем производства кирпича планирует достичь ООО «Прометей», 204,5% к уровню 2021 года. На 2023 год по второму варианту производство прочих неметаллических минеральных продуктов увеличится по сравнению с 2022 годом на 108,4% и составит в сумме 90216,6 тыс. руб. </w:t>
      </w:r>
    </w:p>
    <w:p>
      <w:pPr>
        <w:pStyle w:val="Normal"/>
        <w:ind w:firstLine="540"/>
        <w:jc w:val="both"/>
        <w:rPr>
          <w:sz w:val="28"/>
          <w:szCs w:val="28"/>
        </w:rPr>
      </w:pPr>
      <w:r>
        <w:rPr>
          <w:sz w:val="28"/>
          <w:szCs w:val="28"/>
        </w:rPr>
        <w:t xml:space="preserve">В настоящее время производством кирпича в районе продолжают заниматься 3 предприятия: ООО «Прометей» и ООО «Меркурий» (кирпичный завод в с. Красногвардейском) и ИП Кадэ О.А. (кирпичный завод в с.Садовое).  </w:t>
      </w:r>
    </w:p>
    <w:p>
      <w:pPr>
        <w:pStyle w:val="Normal"/>
        <w:ind w:firstLine="540"/>
        <w:jc w:val="both"/>
        <w:rPr/>
      </w:pPr>
      <w:r>
        <w:rPr>
          <w:sz w:val="28"/>
          <w:szCs w:val="28"/>
        </w:rPr>
        <w:t>По подразделу 26: «Производство готовых металлических изделий, кроме машин и оборудования» наблюдается положительная динамика роста объемов производства. Так в целом ожидается объём отгрузки в 2022 году в сумме 396149,0 тыс. руб. или 159,4% к уровню 2021 года. Это связано с расширением ассортимента выпускаемой продукции и увеличением объемов производства готовых металлических изделий на ООО «Диас», которое в 2014 году провело перепрофилирование производства и теперь помимо изготовления сельскохозяйственного оборудования (бороны, плуги, культиваторы) занимается изготовлением различных металлоконструкций (емкости, каркасы для ангаров, осветительные опоры, малые архитектурные формы и т.д.). Данное предприятие ежегодно показывает положительную динамику и планирует в дальнейшем увеличивать прогнозные показатели. Так в 2023 году по второму варианту производство готовых металлических изделий увеличится по сравнению с 2022 годом на 21,4% и составит в сумме 480971,5 тыс. руб.</w:t>
      </w:r>
    </w:p>
    <w:p>
      <w:pPr>
        <w:pStyle w:val="Normal"/>
        <w:ind w:firstLine="540"/>
        <w:jc w:val="both"/>
        <w:rPr>
          <w:sz w:val="28"/>
          <w:szCs w:val="28"/>
        </w:rPr>
      </w:pPr>
      <w:r>
        <w:rPr>
          <w:sz w:val="28"/>
          <w:szCs w:val="28"/>
        </w:rPr>
        <w:t>По подразделу 28: «Производство машин и оборудования, не включенных в другие группировки» планируется в 2022 году увеличение объёмов отгрузки до уровня 333851 тыс. руб. или 179,2% к уровню 2021 года. Одна из основных причин роста - перепрофилирование деятельности ООО «Диас», которое помимо производства сельхозорудий начало заниматься изготовлением различных металлоконструкций (емкости, каркасы для ангаров, осветительные опоры, малые архитектурные формы). В 2023 году по 2 варианту объем производства составит в сумме 383503 тыс. руб. или 113,1% к уровню 2022 года</w:t>
      </w:r>
    </w:p>
    <w:p>
      <w:pPr>
        <w:pStyle w:val="Normal"/>
        <w:ind w:firstLine="540"/>
        <w:jc w:val="both"/>
        <w:rPr/>
      </w:pPr>
      <w:r>
        <w:rPr>
          <w:sz w:val="28"/>
          <w:szCs w:val="28"/>
        </w:rPr>
        <w:t xml:space="preserve">По подразделу Е: «Водоснабжение, водоотведение, организация сбора и утилизации отходов, деятельность по ликвидации загрязнений» изменений в 2022 году не планируется. По предварительным оценкам объем производства до конца 2022 года составит 24000,0 тыс.руб. В 2023 году по 2 варианту объем производства составит в сумме 25175,8 тыс. руб. или 104,8% к уровню 2022 года, благодаря деятельности МП «Хатукайское» и МП ЖКХ «Красногвардейско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Глава МО «Красногвардейский район»                                                     Губжоков 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      </w:t>
      </w:r>
      <w:r>
        <w:rPr>
          <w:sz w:val="20"/>
          <w:szCs w:val="20"/>
        </w:rPr>
        <w:t xml:space="preserve">Исполнитель: </w:t>
      </w:r>
    </w:p>
    <w:p>
      <w:pPr>
        <w:pStyle w:val="Normal"/>
        <w:rPr/>
      </w:pPr>
      <w:r>
        <w:rPr>
          <w:sz w:val="20"/>
          <w:szCs w:val="20"/>
        </w:rPr>
        <w:t xml:space="preserve">      </w:t>
      </w:r>
      <w:r>
        <w:rPr>
          <w:sz w:val="20"/>
          <w:szCs w:val="20"/>
        </w:rPr>
        <w:t>Хуратов Р.Н.</w:t>
      </w:r>
    </w:p>
    <w:p>
      <w:pPr>
        <w:pStyle w:val="Normal"/>
        <w:rPr/>
      </w:pPr>
      <w:r>
        <w:rPr>
          <w:sz w:val="20"/>
          <w:szCs w:val="20"/>
        </w:rPr>
        <w:t xml:space="preserve">      </w:t>
      </w:r>
      <w:r>
        <w:rPr>
          <w:sz w:val="20"/>
          <w:szCs w:val="20"/>
        </w:rPr>
        <w:t>тел. 5-13-9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2:42:00Z</dcterms:created>
  <dc:creator>Администрация</dc:creator>
  <dc:description/>
  <cp:keywords/>
  <dc:language>en-US</dc:language>
  <cp:lastModifiedBy>Sochialnyi</cp:lastModifiedBy>
  <cp:lastPrinted>2018-08-31T15:47:00Z</cp:lastPrinted>
  <dcterms:modified xsi:type="dcterms:W3CDTF">2022-07-20T13:47:00Z</dcterms:modified>
  <cp:revision>4</cp:revision>
  <dc:subject/>
  <dc:title>Пояснительная  записка</dc:title>
</cp:coreProperties>
</file>