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к справке по прибыли прогноза социально-экономического развития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МО «Красногвардейский район»  на 2023-2025 годы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разработан на основе комплексного  анализа состояния экономики и социально-культурной сферы района  по итогам работы за 2020, 2021 годы, исходя из оценочных результатов развития в текущем году и направлений развития на среднесрочную перспективу. Его базой являются прогнозы первичных звеньев экономической системы – предприятий и организаций всех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ноза проводилась в соответствии с методическими рекомендациями по прогнозно-аналитической деятельности, требованиями ранее принятых основополагающих документов, определяющих перспективу развития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и прогноза разработаны в двух вариантах. Первый вариант (умеренный)– исходит из относительно устойчивой, но по сравнению с текущим периодом несколько менее благоприятной комбинации внешних и внутренних условий. Второй вариант - исходит из сценария достаточно благоприятного сочетания внешних и внутренних условий развития отрасли. </w:t>
      </w:r>
      <w:r>
        <w:rPr>
          <w:bCs/>
          <w:sz w:val="28"/>
          <w:szCs w:val="28"/>
        </w:rPr>
        <w:t>В качестве основного (базового) используется второй вариант прогноза.</w:t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.</w:t>
        <w:tab/>
        <w:t>Прибы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асчет прибыли по Красногвардейскому району на 2023-2025 годы основан на анализе данных статистической и бухгалтерск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финансовый результат предприятий, получивших прибыль составил 150088,0 тыс. рублей. Данный результат сложился на 76 % из прибыли промышленных предприятий (преимущественно ООО «Красногвардейский молочный завод», ООО «ДИАС» и новых предприятий ООО «СтройЭнергоМаш» и ПО «Красногвардейское»), на 15 % из прибыли строительных организаций и на 9 % из прибыли организаций прочих отраслей экономики, таких как добыча полезных ископаемых, торговля, операции с недвижимым имуществом, образование. Увеличение в 2021 году показателя прибыли на 67741,0 тыс.руб. по сравнению с аналогичным показателем 2020 года в первую очередь было связано с отменой ряда ограничительных мер по противодействию распространения новой коронавирусной инфекции, что в большей степени сказалось на объемах промышленного производства. Снятие ограничительных мер дает возможность прогнозировать увеличение данного показателя в прогнозный период с 2023 года по 202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2022 году финансовый результат предприятий, получивших прибыль составит 157500,0 тыс. рублей, в основном это прибыль, ожидаемая от реализации продукции промышленных предприятий и полученная строительными организациями района. Прогнозная прибыль в 2023 году всего по району составит 1595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2022 году планируется получить прибыль предприятиями промышленности в сумме 119700,0 тыс. рублей, а прогнозируемая прибыль на 2023 г. – 121220,0 тыс. рублей. В 2022 году ожидается получение прибыли по подрядным строительно-монтажным работам в сумме 23625,0 тыс. руб., прогнозируемая прибыль на 2023 г. – 23925,0 тыс. рублей. По прочим отраслям экономики, таким как добыча полезных ископаемых, торговля, операции с недвижимым имуществом, образование, в 2022 году планируется получить прибыль в сумме 14175,0 тыс.руб., прогнозируемая прибыль на 2023 г. –14355,0 тыс. рублей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2. Амортизационные отчис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бщей суммы балансовой стоимости основных средств производился с использованием статистических и отчетных данных стоимости основных средст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увеличение стоимости основных фондов по Красногвардейскому району планируется на 306,01 млн. руб. за счет строительства 3-х дошкольных образовательных учреждений (детский сад на 120 мест) в с.Садовом, с.Белом и а.Хатука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онцу 2023 года увеличение стоимости основных фондов по Красногвардейскому району планируется на 252,7 млн.руб. за счет строительства пищеблока и дополнительного блока учебных классов МБОУ СОШ №8 в с.Большесидоровском, а также перепланировки части помещений МБОУ СОШ №3 в а.Адам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онцу 2024 года увеличение стоимости основных фондов по Красногвардейскому району планируется на 385,38 млн.руб. за счет строительства 2-х дошкольных образовательных учреждений (детский сад на 120 мест) в с.Большесидоровском и с.Еленовс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увеличение стоимости основных фондов по Красногвардейскому району планируется на 44,25 млн.руб. за счет строительства здания для размещения врачебной амбулатории, отделения ГБУ РА «МФЦ» и кабинета участкового уполномоченного полиции в ауле Хатука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ий показатель амортизационных отчислений по Красногвардейскому району увеличится до 6% и составит по предварительным оценкам до конца 2022 года 134730,0 тыс.руб. В 2023 году ожидаются амортизационные отчисления в сумме 149895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О «Красногвардейский район»                                                              Р.Н. Хура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-720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43:00Z</dcterms:created>
  <dc:creator>user</dc:creator>
  <dc:description/>
  <dc:language>en-US</dc:language>
  <cp:lastModifiedBy>Sochialnyi</cp:lastModifiedBy>
  <cp:lastPrinted>2018-08-31T16:20:00Z</cp:lastPrinted>
  <dcterms:modified xsi:type="dcterms:W3CDTF">2022-08-05T09:43:00Z</dcterms:modified>
  <cp:revision>2</cp:revision>
  <dc:subject/>
  <dc:title/>
</cp:coreProperties>
</file>