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гнозу  социально-экономического 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 района  на 2023-2025 г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уриз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разработан на основе анализа развития внешнеэкономической деятельности  района по итогам работы за 2020, 2021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гноза проводилась в соответствии с методическими рекомендациями по прогнозно-аналитической деятельности, требованиями ранее принятых основополагающих документов, определяющих перспективу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прогноза разработаны в двух вариантах. Первый вариант (консервативный)– исходит из относительно устойчивой, но по сравнению с текущим  периодом несколько менее благоприятной комбинацией внешних и внутренних условий. Второй вариант (базовый)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Согласно данных налоговых органов, а также органов статистики  в Красногвардейском районе отсутствуют организации, осуществляющие деятельность в сфере туризма. Оценочно на 2022 год и ближайшие 3 года создание вышеназванных организаций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Красногвардейский район»                                                   Губжоков Т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>Хуратов Р.Н., т. 5-13-95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39:00Z</dcterms:created>
  <dc:creator>Ира</dc:creator>
  <dc:description/>
  <dc:language>en-US</dc:language>
  <cp:lastModifiedBy>Sochialnyi</cp:lastModifiedBy>
  <cp:lastPrinted>2018-08-30T17:47:00Z</cp:lastPrinted>
  <dcterms:modified xsi:type="dcterms:W3CDTF">2022-05-25T13:39:00Z</dcterms:modified>
  <cp:revision>2</cp:revision>
  <dc:subject/>
  <dc:title>Пояснительная  записка</dc:title>
</cp:coreProperties>
</file>