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 запи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 прогнозу  социально-экономического  развития  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гвардейского  района  на 20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-202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гг.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транспорт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гноз разработан на основе анализа развития транспорта района по итогам работы за 2022, 2023 годы, исходя из оценочных результатов развития в текущем 2024 году и направлений развития на среднесрочную перспективу. Его базой являются прогнозы первичных звеньев экономической системы – предприятий и организаций всех форм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работка прогноза проводилась в соответствии с методическими рекомендациями  по прогнозно-аналитической деятельности, требованиями ранее принятых основополагающих  документов, определяющих  перспективу развития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казатели прогноза разработаны в двух вариантах. Первый вариант (консервативный)– исходит из относительно устойчивой, но по сравнению с текущим  периодом несколько менее благоприятной комбинацией внешних и внутренних условий. Второй вариант (базовый) -  исходит из сценария достаточно благоприятного сочетания внешних и внутренних условий развития отрасли. </w:t>
      </w:r>
      <w:r>
        <w:rPr>
          <w:bCs/>
          <w:sz w:val="28"/>
          <w:szCs w:val="28"/>
        </w:rPr>
        <w:t>В качестве основного варианта используется второй вариант прогноза - базовый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В</w:t>
      </w:r>
      <w:r>
        <w:rPr>
          <w:sz w:val="28"/>
          <w:szCs w:val="28"/>
        </w:rPr>
        <w:t xml:space="preserve"> 2023 году было перевезено 40,3 тыс. пассажиров и выполнен пассажирооборот в 453,8 тыс. пассажиро-километров. По предварительным оценкам к концу 2024 года планируется перевезти 42,5 тыс.пассажиров и выполнить 480 тыс. пассажиро-километров. В настоящее время маршрутные пассажирские перевозки на территории Красногвардейского района осуществляются в штатном режиме. Обслуживание автобусных маршрутов осуществляет индивидуальный предприниматель Зайцев А.Г. В 2024 году значительного изменения показателей пассажирооборота не ожидается, так как не планируется изменение маршрутной сети. В 2025 году планируется перевезти 45,0  тыс. пассажиров и выполнить 520 тыс. пассажиро-километров по второму варианту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щая протяженность автомобильных дорог с твердым покрытием в  Красногвардейском  районе в 2024 году  изменится и составит  471,1  км,  в  том числе  федерального  значения – 34,3 км., республиканского значения – 161,7 км., местного значения – 275,1 км. Увеличение протяженности автомобильных дорог с твердым покрытием на 5,11 км. ожидается за счет реконструкции подъездной дороги в с.Красногвардейском по ул.Кооперативной,  ул.Советская и ул. 50 лет Октября к стадиону «Олимп», а также капитального ремонта автомобильной дороги Красногвардейское - Уляп - Зарево. В 2025-2027 году увеличение сети автомобильных дорог Красногвардейского района с твердым покрытием не планируе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елезнодорожное сообщение на территории Красногвардейского района отсутствуе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устота автомобильных дорог с твёрдым покрытием на 1000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территории района в 2024 году увеличится и составит 0,65 к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О «Красногвардейский район»                                                   Губжоков Т.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Хуратов Р.Н.,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т. 5-13-95</w:t>
      </w:r>
    </w:p>
    <w:sectPr>
      <w:type w:val="nextPage"/>
      <w:pgSz w:w="11906" w:h="16838"/>
      <w:pgMar w:left="1134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14:17:00Z</dcterms:created>
  <dc:creator>Администрация</dc:creator>
  <dc:description/>
  <dc:language>en-US</dc:language>
  <cp:lastModifiedBy>Sochialnyi</cp:lastModifiedBy>
  <cp:lastPrinted>2024-05-28T11:15:00Z</cp:lastPrinted>
  <dcterms:modified xsi:type="dcterms:W3CDTF">2024-05-28T14:17:00Z</dcterms:modified>
  <cp:revision>2</cp:revision>
  <dc:subject/>
  <dc:title/>
</cp:coreProperties>
</file>