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98"/>
        <w:ind w:left="24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298"/>
        <w:ind w:left="38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 прогнозу социально-экономического развития</w:t>
      </w:r>
    </w:p>
    <w:p>
      <w:pPr>
        <w:pStyle w:val="Normal"/>
        <w:shd w:fill="FFFFFF" w:val="clear"/>
        <w:spacing w:lineRule="exact" w:line="298"/>
        <w:ind w:left="4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агропромышленного комплекса муниципального образования</w:t>
      </w:r>
    </w:p>
    <w:p>
      <w:pPr>
        <w:pStyle w:val="Normal"/>
        <w:shd w:fill="FFFFFF" w:val="clear"/>
        <w:spacing w:lineRule="exact" w:line="298"/>
        <w:ind w:left="43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«Красногвардейский район»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5 год и на плановый период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26 и 2027 годов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м производством на территории Красногвардейского района занимаются сельскохозяйственные предприятия различных форм собственности   - это 4 сельскохозяйственных производственных кооператива, 6 обществ с ограниченной ответственностью, более 200 крестьянских (фермерских) хозяйств и индивидуальных предпринимателей,  и владельцы личных подсобных хозяй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ельскохозяйственных предприятиях различных форм  собственности имеется 27989 гектаров пашни, из них 6786 гектаров пашни в сельскохозяйственных производственных кооперативах и  прочих сельхозпредприятиях  и 21203 гектара в крестьянских (фермерских) хозяйствах.  Кроме того, в личных подсобных хозяйствах -2281 гектар пашн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в сельхозпредприятиях предприятиях было занято  посевами сельскохозяйственных культур 27572,3 гектара,  в том числе под зерновыми и зернобобовыми  культурами -15620 гектаров, из них  озимый клин зерновых составил-13505 гектаров, что составляет 49 % от посевной площади, в том числе озимой пшеницы – 11691 гектар, озимого ячменя – 1814 гекта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растениеводческого комплекса района остается производство зерна. Всего произведено в 2023 году зерновых и зернобобовых культур  78418 тонн. Из общего количества зерна валовой сбор озимой пшеницы (в весе после доработки) составил 58016 тонн и озимого ячменя- 8504 тон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ценке 2024 года планируется получить 77123 тонны  зерна, в том числе в сельхозпредприятиях 17774 тоны, в  крестьянских (фермерских) хозяйствах -58772 тонны, в личных подсобных хозяйствах- 577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евная площадь риса в 2023 году составляла  1618 гектаров,  в 2024 году посеяно 1818 гектаров, из них 550 гектаров занято под посевами риса в сельскохозяйственных предприятиях и 1268 гектаров в крестьянских (фермерских) хозяйствах. Прогноз валового сбора риса в оценке 2024 года, исходя из средней урожайности за последние 5 лет,  составит 9690 тон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 валового сбора маслосемян  подсолнечника в оценке 2024 года составляет 18049 тонн с площади 10007 гектаров, 84,3% от общей площади посевов находится в крестьянских(фермерских) хозяйствах. Последние годы в  районе неоправданно  большие  площади  заняты  подсолнечником.  Согласно  научно-обоснованным  нормам посевы подсолнечника  в  структуре  посевных  площадей  должны  занимать  не  более 12 %  от  общей  посевной  площади, и сегодня  стоит    задача  перед  сельхозтоваропроизводителями  района  увеличивать  посевы  озимых и яровых  зерновых культур, сои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щиванием овощных культур и картофеля в районе занимаются в  основном  владельцы личных подсобных хозяйств.  В 2023 году  во всех категориях хозяйств получено 6816 тонн овощей и 1903 тонны картофеля. В 2024 году в двух крестьянских (фермерских) хозяйствах посадили 3 гектара картофеля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В животноводческой  отрасли района в 2023  году  достигнуты   определенные  показатели  производства  продукции  и  продуктивности  животных в категориях хозяйств различных форм собственности .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его в 2023 году произведено мяса 1927 тонн, в том числе в личных подсобных хозяйствах произведено 1109 тонн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во всех категориях хозяйств  получено  яиц - 28047 тыс.шт.  Начиная с 2016 года  площадка «Красногвардейская» ООО «Адыгейское бройлерное объединение» перепрофилирована на производство инкубационных  яиц и в 2020 году реорганизована в ТОСП ООО «Ставропольский бройлер», в 2023 году производство яиц составило 24717 тыс.шт., что составляет 88,1 % от общего количе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надоено молока в 2023 году -26501 тонна, что на 265 тонн  больше результатов 2022 года,  75,2 % от общего валового надоя молока произведено в личных подсобных хозяйствах. В оценке 2024 года планируется произвести 26430 тонн молока во всех категориях хозяй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ловье крупного рогатого скота в целом по району составило на 01.01.2024 года  7397 голов, что на 55 голов меньше, чем было на 01.01.2023 года. Поголовье коров в 2023 году составило 4226 голов, в том числе в СПК-960 голов, в КФХ-261 голова и в личных подсобных хозяйствах- 3005 голов коров. Это поголовье планируется сохранить в 2024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ловье свиней на 01.01.2024 составило 781 голов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ловье овец и коз в оценке 2024 года планируется иметь в количестве  4398 го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ловье птицы в категории «сельхозпредприятия» содержится для производства инкубационных яиц в ТОСП ООО «Ставропольский бройлер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родукции сельского хозяйства во всех категориях хозяйств в действующих ценах в 2023 году составил 4892,3 млн.руб, в том числе продукция растениеводства- 2589,1 млн.руб. и продукция животноводства -2303,2 млн.руб. В оценке 2024 года с учетом темпов роста и индексов-дефляторов объем продукции составит -5199,5 млн.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боты сельскохозяйственных предприятий района в 2023 году получено прибыли – 7,7 млн.руб,  прибыль от реализации сельскохозяйственной продукции составила 49,4 млн.руб. Субсидий из бюджета получено 25,6 млн.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казатели в оценке 2024 года спланированы с учетом  доведенных индикаторов Государственной программы Республики Адыгея «Развитие сельского хозяйства и регулирование рынков сельскохозяйственной продукции, сырья и продовольствия».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Получению положительной динамики в аграрном секторе района способствовала государственная поддержка тружеников села. Это банковские льготные кредиты, гранты на развитие крестьянских (фермерских) хозяйств, субсидии на  возмещение части произведенных затрат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ind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5" w:after="0"/>
        <w:ind w:right="11" w:firstLine="709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Реализация ведомственной целевой программы развития сельского хозяйства и регулирования рынков сельскохозяйственной продукции, сырья и продовольствия в Красногвардейском районе, государственная поддержка  позволят увеличить производство </w:t>
      </w:r>
      <w:r>
        <w:rPr>
          <w:spacing w:val="1"/>
          <w:sz w:val="28"/>
          <w:szCs w:val="28"/>
        </w:rPr>
        <w:t xml:space="preserve">животноводческой и растениеводческой продукции в сельскохозяйственных предприятиях, в личных подсобных </w:t>
      </w:r>
      <w:r>
        <w:rPr>
          <w:spacing w:val="4"/>
          <w:sz w:val="28"/>
          <w:szCs w:val="28"/>
        </w:rPr>
        <w:t xml:space="preserve">хозяйствах и повысить качество </w:t>
      </w:r>
      <w:r>
        <w:rPr>
          <w:spacing w:val="-2"/>
          <w:sz w:val="28"/>
          <w:szCs w:val="28"/>
        </w:rPr>
        <w:t xml:space="preserve">жизни на селе. </w:t>
      </w:r>
    </w:p>
    <w:p>
      <w:pPr>
        <w:pStyle w:val="Normal"/>
        <w:shd w:fill="FFFFFF" w:val="clear"/>
        <w:spacing w:lineRule="exact" w:line="298" w:before="5" w:after="0"/>
        <w:ind w:right="1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Так, в  2023 году на счета сельхозтоваропроизводителей различных форм собственности поступило 102 млн.руб. субсидий, в том числе в виде грантовой поддержки начинающим фермерам «Агростаптап»-23,7 млн.руб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pacing w:val="10"/>
          <w:sz w:val="28"/>
          <w:szCs w:val="28"/>
        </w:rPr>
        <w:t xml:space="preserve">Принимаемые меры в направлении наиболее полного использования </w:t>
      </w:r>
      <w:r>
        <w:rPr>
          <w:spacing w:val="-1"/>
          <w:sz w:val="28"/>
          <w:szCs w:val="28"/>
        </w:rPr>
        <w:t xml:space="preserve">внутренних резервов и возможностей, также будут способствовать наращиванию </w:t>
      </w:r>
      <w:r>
        <w:rPr>
          <w:sz w:val="28"/>
          <w:szCs w:val="28"/>
        </w:rPr>
        <w:t xml:space="preserve">производства зерна, молока, увеличению численности скота и птицы, созданию </w:t>
      </w:r>
      <w:r>
        <w:rPr>
          <w:spacing w:val="1"/>
          <w:sz w:val="28"/>
          <w:szCs w:val="28"/>
        </w:rPr>
        <w:t xml:space="preserve">необходимых предпосылок для выполнения прогноза социально-экономического </w:t>
      </w:r>
      <w:r>
        <w:rPr>
          <w:spacing w:val="-1"/>
          <w:sz w:val="28"/>
          <w:szCs w:val="28"/>
        </w:rPr>
        <w:t>развития района по хозяйствам всех категорий собственности до 2027 года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7"/>
        <w:jc w:val="both"/>
        <w:rPr/>
      </w:pPr>
      <w:r>
        <w:rPr/>
      </w:r>
    </w:p>
    <w:p>
      <w:pPr>
        <w:pStyle w:val="Normal"/>
        <w:ind w:firstLine="547"/>
        <w:jc w:val="both"/>
        <w:rPr/>
      </w:pPr>
      <w:r>
        <w:rPr/>
      </w:r>
    </w:p>
    <w:p>
      <w:pPr>
        <w:pStyle w:val="Normal"/>
        <w:ind w:firstLine="54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Красногвардейский район»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экономической политики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сельского хозяйства                                                                                А.А. Баронов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1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160" w:leader="none"/>
        </w:tabs>
        <w:rPr/>
      </w:pPr>
      <w:r>
        <w:rPr>
          <w:sz w:val="24"/>
          <w:szCs w:val="24"/>
        </w:rPr>
        <w:t xml:space="preserve">Г.Н. Голдобина.тел.:8(87778)5-14-96 </w:t>
      </w:r>
    </w:p>
    <w:sectPr>
      <w:type w:val="continuous"/>
      <w:pgSz w:w="11906" w:h="16838"/>
      <w:pgMar w:left="1134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3:41:00Z</dcterms:created>
  <dc:creator>Name</dc:creator>
  <dc:description/>
  <cp:keywords/>
  <dc:language>en-US</dc:language>
  <cp:lastModifiedBy>USER_0021</cp:lastModifiedBy>
  <cp:lastPrinted>2024-07-12T15:14:00Z</cp:lastPrinted>
  <dcterms:modified xsi:type="dcterms:W3CDTF">2024-07-12T12:14:00Z</dcterms:modified>
  <cp:revision>157</cp:revision>
  <dc:subject/>
  <dc:title>Пояснительная записка</dc:title>
</cp:coreProperties>
</file>