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гнозу  социально-экономического  развит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асногвардейского  района  на 2025-2027 гг.  </w:t>
      </w:r>
    </w:p>
    <w:p>
      <w:pPr>
        <w:pStyle w:val="Normal"/>
        <w:jc w:val="center"/>
        <w:rPr/>
      </w:pPr>
      <w:r>
        <w:rPr>
          <w:sz w:val="28"/>
          <w:szCs w:val="28"/>
        </w:rPr>
        <w:t>(пищевая промышлен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разработан на основе анализа развития пищевой промышленности района по итогам работы за 2022, 2023 годы, исходя из оценочных результатов развития в текущем году и направлений развития на среднесрочную перспективу. Его базой являются прогнозы первичных звеньев экономической системы – предприятий и организац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прогноза проводилась в соответствии с  методическими рекомендациями  по прогнозно-аналитической деятельности, требованиями ранее принятых основополагающих  документов, определяющих  перспективу развит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казатели прогноза разработаны в двух вариантах. Первый вариант (консервативный) – исходит из относительно устойчивой, но по сравнению с текущим  периодом несколько менее благоприятной комбинацией внешних и внутренних условий. Второй вариант - исходит из сценария достаточно благоприятного сочетания внешних и внутренних условий развития отрасли. </w:t>
      </w:r>
      <w:r>
        <w:rPr>
          <w:bCs/>
          <w:sz w:val="28"/>
          <w:szCs w:val="28"/>
        </w:rPr>
        <w:t>В качестве основного (базового) используется второй вариант прогноз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По подразделу: «Производство пищевых продуктов» по предварительным оценкам в 2024 году предприятиями пищевой промышленности Красногвардейского района будет отгружено товаров собственного производства в действующих ценах в сумме 5743542,0 тыс. руб. или 105,4% к уровню 2023 года, в том числе малыми предприятиями – 119456,0 тыс. руб., крупными и средними – 5025486,0 тыс. руб., микропредприятиями - 598600,0 тыс. руб. Наибольшие показатели роста среди предприятий пищевой промышленности обеспечивает ООО «Красногвардейский молочный завод», которое из года в год увеличивает объемы производства и ассортимент выпускаемой продукции. Это одно из передовых и бюджетообразующих предприятий района, которое уже на протяжении ряда лет показывает устойчивый рост темпов производства. Так в результате увеличения производственных мощностей данное предприятие в 2024 году по предварительным оценкам произведет 7046 тонн различных сыров и 3170 тонн сливок на общую сумму 5025,4 млн.руб., темп роста составит 104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ОО «Юр-Ан и К» по предварительным оценкам до конца 2024 года планирует произвести 21 тонну кондитерских изделий на сумму 9,6 млн.руб., темп роста составит 118,8%. ООО «Гюмри» по предварительным оценкам до конца 2024 года планирует произвести 285 тонн сыра на сумму 117,38 млн.руб., темп роста составит 112,0%. ООО «Прометей» по предварительным оценкам до конца 2024 года планирует произвести 41 тонну хлебобулочных изделий на сумму 2,07 млн.руб., темп роста составит 102,9%. ООО «ЮгАгроПродукт» по предварительным оценкам до конца 2024 года планируют произвести 9500 тонн растительного масла на сумму 589,0 млн.руб., темп роста составит 108,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все трудности текущей экономической ситуации, в условиях экономических санкций, в 2025 году все предприятия пищевой промышленности будут анализировать изменения в рыночной конъюнктуре, строить планы по увеличению объёмов промышленного производства и расширению ассортимента выпускаемой продукции. В целом в 2025 году планируется отгрузить товаров по второму варианту - в сумме 6 073 986,9 тыс. руб. или 103,9% к уровню 2024 года, в том числе малыми предприятиями – 125 813,0 тыс. руб., микропредприятиями – 658 045,8 тыс.руб., крупными и средними предприятиями – 5 290 128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Красногвардейский район»                                                     Губжоков Т.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Хуратов Р.Н.,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ел.: 5-13-9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48:00Z</dcterms:created>
  <dc:creator>Администрация</dc:creator>
  <dc:description/>
  <cp:keywords/>
  <dc:language>en-US</dc:language>
  <cp:lastModifiedBy>Sochialnyi</cp:lastModifiedBy>
  <cp:lastPrinted>2024-06-21T16:21:00Z</cp:lastPrinted>
  <dcterms:modified xsi:type="dcterms:W3CDTF">2024-07-09T12:37:00Z</dcterms:modified>
  <cp:revision>4</cp:revision>
  <dc:subject/>
  <dc:title/>
</cp:coreProperties>
</file>