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к справке по прибыли прогноза социально-экономического развития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МО «Красногвардейский район»  на 2025-2027 годы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зработан на основе комплексного  анализа состояния экономики и социально-культурной сферы района  по итогам работы за 2022, 2023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и прогноза разработаны в двух вариантах. Первый вариант (умеренный)– исходит из относительно устойчивой, но по сравнению с текущим периодом несколько менее благоприятной комбинации внешних и внутренних условий. Второй вариант 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Прибы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счет прибыли по Красногвардейскому району на 2025-2027 годы основан на анализе данных статистической и бухгалтерск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финансовый результат предприятий, получивших прибыль составил 425136,0 тыс. рублей. Данный результат сложился на 76 % из прибыли ведущих промышленных предприятий Красногвардейского района, таких как ООО «Красногвардейский молочный завод» (производство молочной продукции), ООО «ДИАС» (производство сельскохозяйственного оборудования и металлоконструкций) и новых предприятий ООО «СтройЭнергоМаш» (производство металлоконструкций), ПО «Красногвардейское» (производство пластиковых ящиков) и ООО «ЮгАгроПродукт» (производство растительного масла), на 15 % из прибыли сельскохозяйственных предприятий и на 9 % из прибыли организаций прочих отраслей экономики, таких как добыча полезных ископаемых, торговля, операции с недвижимым имуществом, образование. Увеличение в 2023 году показателя прибыли на 89002,0 тыс.руб. по сравнению с аналогичным показателем 2022 года связано с появлением в районе новых промышленных предприятий и увеличением объема производства промышлен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2024 году финансовый результат предприятий, получивших прибыль составит 445000,0 тыс. рублей, в основном это прибыль, ожидаемая от реализации продукции промышленных предприятий и полученная сельскохозяйственными предприятиями района. Прогнозная прибыль в 2025 году всего по району составит 461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2024 году планируется получить прибыль предприятиями промышленности в сумме 338200,0 тыс. рублей, а прогнозируемая прибыль на 2025 г. – 350360,0 тыс. рублей. В 2024 году ожидается получение прибыли  сельскохозяйственными предприятиями района в сумме 66750,0 тыс. руб., прогнозируемая прибыль на 2025 г. – 69150,0 тыс. рублей. По прочим отраслям экономики, таким как добыча полезных ископаемых, торговля, операции с недвижимым имуществом, образование, в 2024 году планируется получить прибыль в сумме 40050,0 тыс.руб., прогнозируемая прибыль на 2025 г. –41490,0 тыс. рублей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О «Красногвардейский район»                                                              Р.Н. Хура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-72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5:12:00Z</dcterms:created>
  <dc:creator>user</dc:creator>
  <dc:description/>
  <cp:keywords/>
  <dc:language>en-US</dc:language>
  <cp:lastModifiedBy>Sochialnyi</cp:lastModifiedBy>
  <cp:lastPrinted>2023-07-25T11:00:00Z</cp:lastPrinted>
  <dcterms:modified xsi:type="dcterms:W3CDTF">2024-07-25T11:34:00Z</dcterms:modified>
  <cp:revision>5</cp:revision>
  <dc:subject/>
  <dc:title/>
</cp:coreProperties>
</file>