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 xml:space="preserve">к  прогнозу  социально-экономического  развития  </w:t>
      </w:r>
    </w:p>
    <w:p>
      <w:pPr>
        <w:pStyle w:val="Normal"/>
        <w:jc w:val="center"/>
        <w:rPr/>
      </w:pPr>
      <w:r>
        <w:rPr>
          <w:sz w:val="28"/>
          <w:szCs w:val="28"/>
        </w:rPr>
        <w:t xml:space="preserve">Красногвардейского района  на 2025-2027 гг.  </w:t>
      </w:r>
    </w:p>
    <w:p>
      <w:pPr>
        <w:pStyle w:val="Normal"/>
        <w:jc w:val="center"/>
        <w:rPr>
          <w:sz w:val="28"/>
          <w:szCs w:val="28"/>
        </w:rPr>
      </w:pPr>
      <w:r>
        <w:rPr>
          <w:sz w:val="28"/>
          <w:szCs w:val="28"/>
        </w:rPr>
        <w:t>(промышленность)</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t>Прогноз разработан на основе анализа развития промышленности района по итогам работы за 2022-2023 годы, исходя из оценочных результатов развития в текущем году и направлений развития на среднесрочную перспективу. Его базой являются прогнозы первичных звеньев экономической системы – предприятий и организаций всех форм собственности.</w:t>
      </w:r>
    </w:p>
    <w:p>
      <w:pPr>
        <w:pStyle w:val="Normal"/>
        <w:jc w:val="both"/>
        <w:rPr>
          <w:sz w:val="28"/>
          <w:szCs w:val="28"/>
        </w:rPr>
      </w:pPr>
      <w:r>
        <w:rPr>
          <w:sz w:val="28"/>
          <w:szCs w:val="28"/>
        </w:rPr>
        <w:tab/>
        <w:t>Разработка прогноза проводилась в соответствии с методическими рекомендациями  по прогнозно-аналитической деятельности, требованиями ранее принятых основополагающих документов, определяющих  перспективу развития района.</w:t>
      </w:r>
    </w:p>
    <w:p>
      <w:pPr>
        <w:pStyle w:val="Normal"/>
        <w:jc w:val="both"/>
        <w:rPr/>
      </w:pPr>
      <w:r>
        <w:rPr>
          <w:sz w:val="28"/>
          <w:szCs w:val="28"/>
        </w:rPr>
        <w:tab/>
        <w:t>Показатели прогноза разработаны в двух вариантах. Первый вариант (консервативный) – исходит из относительно устойчивой, но по сравнению с текущим периодом несколько менее благоприятной комбинацией внешних и внутренних условий. Второй вариант - исходит из сценария достаточно благоприятного сочетания внешних и внутренних условий развития отрасли.</w:t>
      </w:r>
      <w:r>
        <w:rPr>
          <w:bCs/>
          <w:sz w:val="28"/>
          <w:szCs w:val="28"/>
        </w:rPr>
        <w:t xml:space="preserve"> В качестве основного (базового) используется второй вариант прогноза.</w:t>
      </w:r>
    </w:p>
    <w:p>
      <w:pPr>
        <w:pStyle w:val="Normal"/>
        <w:jc w:val="both"/>
        <w:rPr>
          <w:bCs/>
          <w:sz w:val="28"/>
          <w:szCs w:val="28"/>
        </w:rPr>
      </w:pPr>
      <w:r>
        <w:rPr>
          <w:bCs/>
          <w:sz w:val="28"/>
          <w:szCs w:val="28"/>
        </w:rPr>
      </w:r>
    </w:p>
    <w:p>
      <w:pPr>
        <w:pStyle w:val="Normal"/>
        <w:ind w:firstLine="705"/>
        <w:jc w:val="both"/>
        <w:rPr/>
      </w:pPr>
      <w:r>
        <w:rPr>
          <w:sz w:val="28"/>
          <w:szCs w:val="28"/>
        </w:rPr>
        <w:t>По предварительным оценкам в 2024 году планируется объем отгруженных  товаров  собственного  производства,  выполненных  работ  и  услуг  собственными  силами  в  действующих  ценах  в сумме 7868015,0 тыс. руб. или 106,7% к уровню 2023 года.</w:t>
      </w:r>
    </w:p>
    <w:p>
      <w:pPr>
        <w:pStyle w:val="Normal"/>
        <w:ind w:firstLine="705"/>
        <w:jc w:val="both"/>
        <w:rPr/>
      </w:pPr>
      <w:r>
        <w:rPr>
          <w:sz w:val="28"/>
          <w:szCs w:val="28"/>
        </w:rPr>
        <w:t xml:space="preserve">Несмотря на рост объемов производства в пищевой и некоторых отраслях обрабатывающей промышленности, есть проблемы со сбытом произведенной продукции в сфере строительных материалов, таких как производство кирпича и добыча гравийно-песчаных смесей (ГПС). Снижение объемов производства кирпича и добычи ГПС связано с трудностями в реализации, а также замедлением темпов роста строительства в соседних регионах, задержкой в расчетах с поставщиками, ростом дебиторской задолженности, снижением инвестиционной активности. В целом же прогноз на 2025 год по второму варианту составит 8375784,4 тыс. руб. или 106,5% к 2024 году. </w:t>
      </w:r>
    </w:p>
    <w:p>
      <w:pPr>
        <w:pStyle w:val="Normal"/>
        <w:ind w:firstLine="708"/>
        <w:jc w:val="both"/>
        <w:rPr>
          <w:sz w:val="28"/>
          <w:szCs w:val="28"/>
        </w:rPr>
      </w:pPr>
      <w:r>
        <w:rPr>
          <w:sz w:val="28"/>
          <w:szCs w:val="28"/>
        </w:rPr>
      </w:r>
    </w:p>
    <w:p>
      <w:pPr>
        <w:pStyle w:val="Normal"/>
        <w:ind w:firstLine="708"/>
        <w:jc w:val="both"/>
        <w:rPr/>
      </w:pPr>
      <w:r>
        <w:rPr>
          <w:sz w:val="28"/>
          <w:szCs w:val="28"/>
        </w:rPr>
        <w:t>По разделу В: «Добыча полезных ископаемых». В сфере недропользования в 2023 году сохраняется тенденция снижения объёмов добычи ГПС. По предварительным оценкам к концу 2024 года объем добычи ГПС снизится и составит 1,205 млн.куб.м. или 98,1% к уровню 2023 года. Снижение добычи объемов ГПС связано со снижением количества действующих недропользователей. Так ИП Ореховский В.Н. добычу ГПС не возобновил в связи с окончанием срока действия лицензии. Приостановлена лицензия в ООО «Развитие». Прекращена деятельность в ООО «Монолит» (в связи с выработкой месторождения в с.Новосевастопольском). В ООО «Еленовское агрообъединение», где в августе 2021 года произошла смена собственника, с сентября 2021 года деятельность не возобновлена. Также деятельность не возобновлена в ООО ПКФ «Саратовская», где произошла смена собственника. В целом по данной отрасли ожидается увеличение объёмов отгрузки в 2025 году в сумме 261,5 млн. руб. или 109,2% к уровню 2024 года.</w:t>
      </w:r>
    </w:p>
    <w:p>
      <w:pPr>
        <w:pStyle w:val="Normal"/>
        <w:ind w:firstLine="709"/>
        <w:jc w:val="both"/>
        <w:rPr/>
      </w:pPr>
      <w:r>
        <w:rPr>
          <w:sz w:val="28"/>
          <w:szCs w:val="28"/>
        </w:rPr>
        <w:t xml:space="preserve">По разделу С: «Обрабатывающие производства». По подразделу С10 «Производство пищевых продуктов» по предварительным оценкам в 2024 году предприятиями пищевой промышленности Красногвардейского района будет отгружено товаров собственного производства в действующих ценах в сумме 7596242,0 тыс. руб. или 106,8% к уровню 2023 года, в том числе малыми и микропредприятиями – 2070756,0 тыс. руб., крупными и средними – 5525486,0 тыс. руб. Наибольшие показатели роста среди предприятий пищевой промышленности обеспечивает ООО «Красногвардейский молочный завод», которое из года в год увеличивает объемы производства и ассортимент выпускаемой продукции. Это одно из передовых и бюджетообразующих предприятий района, которое уже на протяжении ряда лет показывает устойчивый рост темпов производства. Так в результате увеличения производственных мощностей данное предприятие в 2024 году по предварительным оценкам произведет 7046 тонн различных сыров и 3170 тонн сливок на общую сумму 5025,4 млн.руб., темп роста составит 104,9%. </w:t>
      </w:r>
    </w:p>
    <w:p>
      <w:pPr>
        <w:pStyle w:val="Normal"/>
        <w:ind w:firstLine="709"/>
        <w:jc w:val="both"/>
        <w:rPr>
          <w:sz w:val="28"/>
          <w:szCs w:val="28"/>
        </w:rPr>
      </w:pPr>
      <w:r>
        <w:rPr>
          <w:sz w:val="28"/>
          <w:szCs w:val="28"/>
        </w:rPr>
        <w:t xml:space="preserve">ООО «Юр-Ан и К» по предварительным оценкам до конца 2024 года планирует произвести 21 тонну кондитерских изделий на сумму 9,6 млн.руб., темп роста составит 118,8%. ООО «Гюмри» по предварительным оценкам до конца 2024 года планирует произвести 285 тонн сыра на сумму 117,38 млн.руб., темп роста составит 112,0%. ООО «Прометей» по предварительным оценкам до конца 2024 года планирует произвести 41 тонну хлебобулочных изделий на сумму 2,07 млн.руб., темп роста составит 102,9%. ООО «ЮгАгроПродукт» по предварительным оценкам до конца 2024 года планируют произвести 9500 тонн растительного масла на сумму 589,0 млн.руб., темп роста составит 109,0%. </w:t>
      </w:r>
    </w:p>
    <w:p>
      <w:pPr>
        <w:pStyle w:val="Normal"/>
        <w:ind w:firstLine="708"/>
        <w:jc w:val="both"/>
        <w:rPr>
          <w:sz w:val="28"/>
          <w:szCs w:val="28"/>
        </w:rPr>
      </w:pPr>
      <w:r>
        <w:rPr>
          <w:sz w:val="28"/>
          <w:szCs w:val="28"/>
        </w:rPr>
        <w:t xml:space="preserve">Не смотря на все трудности текущей экономической ситуации в стране, в условиях экономических санкций, в 2024 году все предприятия пищевой промышленности будут анализировать изменения в рыночной конъюнктуре, строить планы по увеличению объёмов промышленного производства и расширению ассортимента выпускаемой продукции. </w:t>
      </w:r>
    </w:p>
    <w:p>
      <w:pPr>
        <w:pStyle w:val="Normal"/>
        <w:ind w:firstLine="708"/>
        <w:jc w:val="both"/>
        <w:rPr/>
      </w:pPr>
      <w:r>
        <w:rPr>
          <w:sz w:val="28"/>
          <w:szCs w:val="28"/>
        </w:rPr>
        <w:t>В целом в 2025 году планируется отгрузить товаров по второму варианту - в сумме 8 080 379,8 тыс. руб. или 106,4% к уровню 2024 года, в том числе малыми и микропредприятиями – 2 248 237,5 тыс. руб., крупными и средними предприятиями – 5 832 142,3 тыс. руб.</w:t>
      </w:r>
    </w:p>
    <w:p>
      <w:pPr>
        <w:pStyle w:val="Normal"/>
        <w:ind w:firstLine="540"/>
        <w:jc w:val="both"/>
        <w:rPr/>
      </w:pPr>
      <w:r>
        <w:rPr>
          <w:sz w:val="28"/>
          <w:szCs w:val="28"/>
        </w:rPr>
        <w:t xml:space="preserve">По подразделу 22: «Производство резиновых и пластмассовых изделий» в 2024 году продолжится рост объёмов отгрузки до уровня 119300,0 тыс. руб. или 105,8% к уровню 2023 года в связи с расширением ассортимента выпускаемой продукции ООО «Серво-полимер» и ООО ПО «Красногвардейское» (производство пластиковых ящиков). В 2025 году данными предприятиями планируется отгрузить товаров по второму варианту - в сумме 126232,7 тыс. руб. или 105,8% к уровню 2024 года.  </w:t>
      </w:r>
    </w:p>
    <w:p>
      <w:pPr>
        <w:pStyle w:val="Normal"/>
        <w:ind w:firstLine="540"/>
        <w:jc w:val="both"/>
        <w:rPr>
          <w:sz w:val="28"/>
          <w:szCs w:val="28"/>
        </w:rPr>
      </w:pPr>
      <w:r>
        <w:rPr>
          <w:sz w:val="28"/>
          <w:szCs w:val="28"/>
        </w:rPr>
        <w:t xml:space="preserve">По подразделу 23: «Производство прочей неметаллической минеральной продукции» наблюдается неоднозначная ситуация. Так по итогам 2023 года по статистическим данным было произведено 3,746 млн.шт. кирпича, что на 3,968 млн.шт. меньше уровня 2022 года. Также по предварительным оценкам к концу 2024 года объем производства кирпича снизится и составит в действующих ценах 33,4 млн.руб. или 90,1% к уровню 2023 года. Снижение объемов производства кирпича связано со снижением спроса на данную продукцию и с задержками в расчетах с дебиторами. В целом по данной отрасли ожидается восстановление спроса на данную продукцию и увеличение объёма отгрузки в 2025 году в сумме 37,62 млн. руб. или 112,6% к уровню 2023 года.   </w:t>
      </w:r>
    </w:p>
    <w:p>
      <w:pPr>
        <w:pStyle w:val="Normal"/>
        <w:ind w:firstLine="540"/>
        <w:jc w:val="both"/>
        <w:rPr>
          <w:sz w:val="28"/>
          <w:szCs w:val="28"/>
        </w:rPr>
      </w:pPr>
      <w:r>
        <w:rPr>
          <w:sz w:val="28"/>
          <w:szCs w:val="28"/>
        </w:rPr>
        <w:t xml:space="preserve">Текущее снижение объемов производства кирпича связано с трудностями в реализации, а также замедлением темпов роста строительства в соседних регионах, задержкой в расчетах с поставщиками, ростом дебиторской задолженности и снижением инвестиционной активности. </w:t>
      </w:r>
    </w:p>
    <w:p>
      <w:pPr>
        <w:pStyle w:val="Normal"/>
        <w:ind w:firstLine="540"/>
        <w:jc w:val="both"/>
        <w:rPr/>
      </w:pPr>
      <w:r>
        <w:rPr>
          <w:sz w:val="28"/>
          <w:szCs w:val="28"/>
        </w:rPr>
        <w:t xml:space="preserve">Сложная ситуация остается на кирпичном заводе ООО «Юрма-Ла» и СПК «Колос», где с начала 2020 года еще не было возобновлено производство кирпича. На 2025 год по второму варианту производство прочих неметаллических минеральных продуктов увеличится по сравнению с 2024 годом на 112,7% и составит в сумме 37627,6 тыс. руб. </w:t>
      </w:r>
    </w:p>
    <w:p>
      <w:pPr>
        <w:pStyle w:val="Normal"/>
        <w:ind w:firstLine="540"/>
        <w:jc w:val="both"/>
        <w:rPr>
          <w:sz w:val="28"/>
          <w:szCs w:val="28"/>
        </w:rPr>
      </w:pPr>
      <w:r>
        <w:rPr>
          <w:sz w:val="28"/>
          <w:szCs w:val="28"/>
        </w:rPr>
        <w:t xml:space="preserve">В настоящее время производством кирпича в районе продолжают заниматься 3 предприятия: ООО «Прометей» и ООО «Меркурий» (кирпичный завод в с. Красногвардейском) и ИП Кадэ О.А. (кирпичный завод в с.Садовое).  </w:t>
      </w:r>
    </w:p>
    <w:p>
      <w:pPr>
        <w:pStyle w:val="Normal"/>
        <w:ind w:firstLine="540"/>
        <w:jc w:val="both"/>
        <w:rPr>
          <w:sz w:val="28"/>
          <w:szCs w:val="28"/>
        </w:rPr>
      </w:pPr>
      <w:r>
        <w:rPr>
          <w:sz w:val="28"/>
          <w:szCs w:val="28"/>
        </w:rPr>
        <w:t xml:space="preserve">По подразделу 26: «Производство готовых металлических изделий, кроме машин и оборудования» наблюдается положительная динамика роста объемов производства. Так в целом ожидается объём отгрузки в 2024 году в сумме 1445500,0 тыс. руб. или 108,1% к уровню 2023 года. Это связано с расширением ассортимента выпускаемой продукции и увеличением объемов производства готовых металлических изделий на ООО «Диас», а также увеличением объемов производства на новом предприятии ООО «СтроЭнергоМаш», которое занимается изготовлением различных металлоконструкций (каркасы для ангаров, осветительные опоры, малые архитектурные формы и т.д.). </w:t>
      </w:r>
    </w:p>
    <w:p>
      <w:pPr>
        <w:pStyle w:val="Normal"/>
        <w:ind w:firstLine="540"/>
        <w:jc w:val="both"/>
        <w:rPr/>
      </w:pPr>
      <w:r>
        <w:rPr>
          <w:sz w:val="28"/>
          <w:szCs w:val="28"/>
        </w:rPr>
        <w:t>В 2025 году по второму варианту производство готовых металлических изделий увеличится по сравнению с 2024 годом на 8,5% и составит в сумме 1568445,0 тыс. руб.</w:t>
      </w:r>
    </w:p>
    <w:p>
      <w:pPr>
        <w:pStyle w:val="Normal"/>
        <w:ind w:firstLine="540"/>
        <w:jc w:val="both"/>
        <w:rPr>
          <w:sz w:val="28"/>
          <w:szCs w:val="28"/>
        </w:rPr>
      </w:pPr>
      <w:r>
        <w:rPr>
          <w:sz w:val="28"/>
          <w:szCs w:val="28"/>
        </w:rPr>
        <w:t>По подразделу 28: «Производство машин и оборудования, не включенных в другие группировки» планируется в 2024 году увеличение объёмов отгрузки до уровня 254500,0 тыс. руб. или 142,4% к уровню 2023 года. Одна из основных причин роста - перепрофилирование деятельности ООО «Диас», которое помимо производства сельхозорудий начало заниматься изготовлением различных металлоконструкций (емкости, каркасы для ангаров, осветительные опоры, малые архитектурные формы). В 2025 году по 2 варианту объем производства составит в сумме 274086,3 тыс. руб. или 107,7% к уровню 2024 года.</w:t>
      </w:r>
    </w:p>
    <w:p>
      <w:pPr>
        <w:pStyle w:val="Normal"/>
        <w:ind w:firstLine="540"/>
        <w:jc w:val="both"/>
        <w:rPr/>
      </w:pPr>
      <w:r>
        <w:rPr>
          <w:sz w:val="28"/>
          <w:szCs w:val="28"/>
        </w:rPr>
        <w:t xml:space="preserve">По подразделу Д: «Обеспечение электрической энергией, газом и паром, кондиционирование воздуха» по предварительным оценкам объем производства до конца 2024 года составит 5250,0 тыс.руб. В 2025 году по 2 варианту объем производства составит в сумме 5525,5 тыс. руб. или 101,2% к уровню 2024 года, благодаря деятельности МП ЖКХ «Красногвардейское. </w:t>
      </w:r>
    </w:p>
    <w:p>
      <w:pPr>
        <w:pStyle w:val="Normal"/>
        <w:ind w:firstLine="540"/>
        <w:jc w:val="both"/>
        <w:rPr/>
      </w:pPr>
      <w:r>
        <w:rPr>
          <w:sz w:val="28"/>
          <w:szCs w:val="28"/>
        </w:rPr>
        <w:t xml:space="preserve">По подразделу Е: «Водоснабжение, водоотведение, организация сбора и утилизации отходов, деятельность по ликвидации загрязнений» изменений в 2024 году не планируется. </w:t>
      </w:r>
    </w:p>
    <w:p>
      <w:pPr>
        <w:pStyle w:val="Normal"/>
        <w:ind w:firstLine="540"/>
        <w:jc w:val="both"/>
        <w:rPr/>
      </w:pPr>
      <w:r>
        <w:rPr>
          <w:sz w:val="28"/>
          <w:szCs w:val="28"/>
        </w:rPr>
        <w:t xml:space="preserve">По предварительным оценкам объем производства до конца 2024 года составит 26925,0 тыс.руб. В 2025 году по 2 варианту объем производства составит в сумме 28338,0 тыс. руб. или 105,2% к уровню 2024 года, благодаря деятельности МП «Хатукайское» и МП ЖКХ «Красногвардейское».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pPr>
      <w:r>
        <w:rPr>
          <w:sz w:val="28"/>
          <w:szCs w:val="28"/>
        </w:rPr>
        <w:t>Глава МО «Красногвардейский район»                                                     Губжоков Т.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      </w:t>
      </w:r>
      <w:r>
        <w:rPr>
          <w:sz w:val="20"/>
          <w:szCs w:val="20"/>
        </w:rPr>
        <w:t xml:space="preserve">Исполнитель: </w:t>
      </w:r>
    </w:p>
    <w:p>
      <w:pPr>
        <w:pStyle w:val="Normal"/>
        <w:rPr/>
      </w:pPr>
      <w:r>
        <w:rPr>
          <w:sz w:val="20"/>
          <w:szCs w:val="20"/>
        </w:rPr>
        <w:t xml:space="preserve">      </w:t>
      </w:r>
      <w:r>
        <w:rPr>
          <w:sz w:val="20"/>
          <w:szCs w:val="20"/>
        </w:rPr>
        <w:t>Хуратов Р.Н.</w:t>
      </w:r>
    </w:p>
    <w:p>
      <w:pPr>
        <w:pStyle w:val="Normal"/>
        <w:rPr/>
      </w:pPr>
      <w:r>
        <w:rPr>
          <w:sz w:val="20"/>
          <w:szCs w:val="20"/>
        </w:rPr>
        <w:t xml:space="preserve">      </w:t>
      </w:r>
      <w:r>
        <w:rPr>
          <w:sz w:val="20"/>
          <w:szCs w:val="20"/>
        </w:rPr>
        <w:t>тел. 5-13-9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4:44:00Z</dcterms:created>
  <dc:creator>Администрация</dc:creator>
  <dc:description/>
  <cp:keywords/>
  <dc:language>en-US</dc:language>
  <cp:lastModifiedBy>Sochialnyi</cp:lastModifiedBy>
  <cp:lastPrinted>2024-07-31T10:00:00Z</cp:lastPrinted>
  <dcterms:modified xsi:type="dcterms:W3CDTF">2024-07-31T07:01:00Z</dcterms:modified>
  <cp:revision>4</cp:revision>
  <dc:subject/>
  <dc:title>Пояснительная  записка</dc:title>
</cp:coreProperties>
</file>