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к стоимости основных фондов прогноза социально-экономического развития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МО «Красногвардейский район»  на 2025-2027 годы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разработан на основе комплексного  анализа состояния экономики и социально-культурной сферы района  по итогам работы за 2022, 2023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проводилась в соответствии с методическими рекомендациями по прогнозно-аналитической деятельности, требованиями ранее принятых основополагающих документов, определяющих перспективу развития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казатели прогноза разработаны в двух вариантах. Первый вариант (умеренный)– исходит из относительно устойчивой, но по сравнению с текущим периодом несколько менее благоприятной комбинации внешних и внутренних условий. Второй вариант 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1. Амортизационные отчис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общей суммы балансовой стоимости основных средств производился с использованием статистических и отчетных данных стоимости основных средст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онцу 2024 года увеличение среднегодовой стоимости основных фондов по Красногвардейскому району планируется на 20,42 млн.руб. за счет капитального ремонта здания тренажерных залов на стадионе МБУ ДО ДЮСШ, здания раздевалок и трибун для зрителей на стадионе МБУ ДО ДЮСШ в с.Красногвардейс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увеличение среднегодовой стоимости основных фондов по Красногвардейскому району планируется на 58,75 млн.руб. за счет капитального ремонта Красногвардейского сельского дома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увеличение среднегодовой стоимости основных фондов по Красногвардейскому району планируется на 117,9 млн.руб. за счет капитального ремонта спортивного зала МБУ ДО ДЮСШ в с.Красногвардейс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7 году увеличение среднегодовой стоимости основных фондов по Красногвардейскому району планируется на 350,5 млн.руб. за счет строительства здания культурно-образовательного центра в с.Красногвардейс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ий показатель амортизационных отчислений по Красногвардейскому району увеличится до 6% и составит по предварительным оценкам до конца 2024 года 192410,0 тыс.руб. В 2025 году ожидаются амортизационные отчисления в сумме 195395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О «Красногвардейский район»                                                              Р.Н. Хура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-720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47:00Z</dcterms:created>
  <dc:creator>user</dc:creator>
  <dc:description/>
  <dc:language>en-US</dc:language>
  <cp:lastModifiedBy>Sochialnyi</cp:lastModifiedBy>
  <cp:lastPrinted>2023-07-25T11:00:00Z</cp:lastPrinted>
  <dcterms:modified xsi:type="dcterms:W3CDTF">2024-07-24T12:47:00Z</dcterms:modified>
  <cp:revision>2</cp:revision>
  <dc:subject/>
  <dc:title/>
</cp:coreProperties>
</file>