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426"/>
        <w:gridCol w:w="4554"/>
      </w:tblGrid>
      <w:tr>
        <w:trPr>
          <w:trHeight w:val="1417" w:hRule="atLeast"/>
        </w:trPr>
        <w:tc>
          <w:tcPr>
            <w:tcW w:w="435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3430" cy="896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59-й (внеочередной) сесс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 муниципального образования «Красногвардейский район» третьего созыва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5 марта 2017 года № 576 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структуры администрации муниципального образования «Красногвардейский район»</w:t>
      </w:r>
    </w:p>
    <w:p>
      <w:pPr>
        <w:pStyle w:val="Normal"/>
        <w:spacing w:before="280" w:after="0"/>
        <w:ind w:firstLine="851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0"/>
        <w:ind w:firstLine="851"/>
        <w:contextualSpacing/>
        <w:jc w:val="center"/>
        <w:rPr/>
      </w:pPr>
      <w:r>
        <w:rPr>
          <w:i/>
          <w:sz w:val="24"/>
          <w:szCs w:val="24"/>
        </w:rPr>
        <w:t>(в ред. решений от 07.04.2017 г. № 233, от 01.12.2017 г. № 16, от 24.08.2018 г. № 45, от 01.02.2019 г. № 71, от 01.03.2019 г. № 75, от 11.10.2019 г. № 102, от 24.01.2020 г. № 115, от 20.05.2020 г. № 129, от 28.08.2020 г. № 142, от 27.11.2020 г. № 159, от 03.12.2021 г. № 239, от 26.05.2023 г. № 27, от 12.04.2024 г. № 87, от 26.12.2024 г. № 107)</w:t>
      </w:r>
    </w:p>
    <w:p>
      <w:pPr>
        <w:pStyle w:val="Normal"/>
        <w:spacing w:before="280" w:after="0"/>
        <w:ind w:firstLine="851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28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Рассмотрев представление главы муниципального образования «Красногвардейский район» от 13.03.2017 г. № 604, </w:t>
      </w:r>
      <w:hyperlink r:id="rId3">
        <w:r>
          <w:rPr>
            <w:rStyle w:val="InternetLink"/>
            <w:sz w:val="24"/>
            <w:szCs w:val="24"/>
          </w:rPr>
  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</w:t>
        </w:r>
      </w:hyperlink>
      <w:r>
        <w:rPr>
          <w:sz w:val="24"/>
          <w:szCs w:val="24"/>
        </w:rPr>
        <w:t>«Красногвардейский район», Совет народных депутатов муниципального образования «Красногвардейский райо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структуру администрации муниципального образования «Красногвардейский район» согласно приложению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) постановление Совета народных депутатов муниципального образования «Красногвардейский район» от 27.12.2005 г. № 348 «Об утверждении структуры администрации муниципального образования «Красногвардейский район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2) постановление Совета народных депутатов муниципального образования «Красногвардейский район» от 17.03.2006 г. № 390 «О внесении изменений в постановление Совета народных депутатов муниципального образования «Красногвардейский район» № 348 от 27.12.2005 г. «Об утверждении структуры администрации муниципального образования «Красногвардейский район»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3) решение Совета народных депутатов муниципального образования «Красногвардейский район» от 30.10.2009 г. № 396 «О внесении изменений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4) решение Совета народных депутатов муниципального образования «Красногвардейский район» от 29.04.2011 г. № 616 «О внесении изменений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) решение Совета народных депутатов муниципального образования «Красногвардейский район» от 18.11.2011 г. № 690 «О внесении дополнения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) решение Совета народных депутатов муниципального образования «Красногвардейский район» от 19.12.2011 г. № 713 «О внесении изменений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газете «Дружба», а также разместить на официальном сайте администрации муниципального образования «Красногвардейский район» в сети «Интернет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mok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686"/>
        <w:gridCol w:w="4501"/>
      </w:tblGrid>
      <w:tr>
        <w:trPr/>
        <w:tc>
          <w:tcPr>
            <w:tcW w:w="438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 А.В.Ершо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_____________________ А.Т.Османов 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i/>
                <w:sz w:val="24"/>
                <w:szCs w:val="24"/>
                <w:u w:val="single"/>
                <w:lang w:eastAsia="en-US"/>
              </w:rPr>
              <w:t>от 15.03.2017 г. № 231</w:t>
            </w:r>
          </w:p>
        </w:tc>
      </w:tr>
    </w:tbl>
    <w:p>
      <w:pPr>
        <w:pStyle w:val="Normal"/>
        <w:ind w:left="5245" w:hanging="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ind w:left="5245" w:hanging="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ind w:left="5245" w:hanging="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25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03:00Z</dcterms:created>
  <dc:creator>User</dc:creator>
  <dc:description/>
  <cp:keywords/>
  <dc:language>en-US</dc:language>
  <cp:lastModifiedBy>Красногвардейское Совет Депутатов</cp:lastModifiedBy>
  <cp:lastPrinted>2017-01-19T14:15:00Z</cp:lastPrinted>
  <dcterms:modified xsi:type="dcterms:W3CDTF">2025-01-10T08:57:00Z</dcterms:modified>
  <cp:revision>29</cp:revision>
  <dc:subject/>
  <dc:title/>
</cp:coreProperties>
</file>