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т 12.05.2020 г. № 271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риложение к постановлению администрации МО «Красногвардейский район» № 650 от 03.10.2017 г. «Об утверждении административного регламента предоставления муниципальной услуги «Выдача разрешений на использование земель или земельных участков без предоставления земельных участков и установления сервиту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Рассмотрев информацию прокурора Красногвардейского района от 28.01.2020г. исх. № 5-86-2020/173 «Об изменениях в федеральном законодательстве», в целях приведения в соответствие с действующим законодательством нормативных правовых актов администрации МО «Красногвардейский район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риложение к постановлению администрации МО «Красногвардейский район» № 650 от 03.10.2017 г. «Об утверждении административного регламента предоставления муниципальной услуги «Выдача разрешений на использование земель или земельных участков без предоставления земельных участков и установления сервитута»: 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раздела 2 изложить в следующей редакции «2. Стандарт предоставления муниципальной услуги, единый стандар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2 дополнить пунктом </w:t>
      </w:r>
      <w:r>
        <w:rPr>
          <w:iCs/>
          <w:sz w:val="28"/>
          <w:szCs w:val="28"/>
        </w:rPr>
        <w:t>2.20.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2.20. Отдел земельно-имущественных отношений администрации муниципального образования «Красногвардей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ой услуги руководствуется требованиями единого стандарта, устанавливаемого Правительством Российской Федерации, в случаях предусмотренных федеральными закон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 Контроль   за   исполнением   данного    постановления    возложить   отдел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о-имущественных отношений администрации МО «Красногвардейский район (Тхакушинов А.А.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 xml:space="preserve">           А.Т. Османов        </w:t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45:00Z</dcterms:created>
  <dc:creator>Секретарь</dc:creator>
  <dc:description/>
  <dc:language>en-US</dc:language>
  <cp:lastModifiedBy>Компьютерная</cp:lastModifiedBy>
  <cp:lastPrinted>2020-05-07T12:21:00Z</cp:lastPrinted>
  <dcterms:modified xsi:type="dcterms:W3CDTF">2020-05-12T08:45:00Z</dcterms:modified>
  <cp:revision>2</cp:revision>
  <dc:subject/>
  <dc:title>О районной комиссии по рассмотрению вопросов по предоставлению</dc:title>
</cp:coreProperties>
</file>