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5385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92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25.04.2018г. 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 311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МО «Красногвардейский район» № 700 от 04.12.2013 года «Об утверждении административного регламента администрации МО «Красногвардейский район» по предоставлению муниципальной услуги «Выдача разрешения на установку и эксплуатацию рекламной конструкци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нормативных правовых актов администрации района, 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МО «Красногвардейский район» № 700 от 04.12.2013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Абзац 11 пункта 1.2. раздела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- Приказ Минтранса РФ от 13 января 2010 г. № 5 «Об установлении и использовании полос отвода автомобильных дорог федерального 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ключить абзац 12 пункта 1.2. раздела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Абзац 14 пункта 1.2. раздела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- решение Совета народных депутатов муниципального образования «Красногвардейский район» от 04 сентября 2008 года № 101 «Об утверждении Правил размещения средств наружной рекламы на территории муниципального образования «Красногвардейский район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2.2. раздела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2. Условия и сроки приема и консультирования заявите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ем и консультирование граждан по вопросам, связанным с предоставлением Муниципальной услуги, осуществляется в ОАиГ по адресу: с. Красногвардейское, ул. 50 лет Октября, 31, индекс 385300, телефон 5-23-64 и 5-24-22, в соответствии со следующим график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92"/>
      </w:tblGrid>
      <w:tr>
        <w:trPr>
          <w:trHeight w:val="1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18.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18.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18.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18.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17.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в ОЗИО по адресу: с. Красногвардейское, ул. Чапаева, 93, кабинет 4 телефон 5-27-35 в соответствии со следующим график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92"/>
      </w:tblGrid>
      <w:tr>
        <w:trPr>
          <w:trHeight w:val="1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18.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18.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18.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18.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17.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отдел архитектуры и градостроительства администрации МО «Красногвардейский район» (Э.К. Устя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Настоящее постановление вступает в силу с момента е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 xml:space="preserve">             </w:t>
        <w:tab/>
        <w:tab/>
        <w:tab/>
        <w:t xml:space="preserve">А.Т. Османов        </w:t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odarticlescategorydate">
    <w:name w:val="mod-articles-category-date"/>
    <w:basedOn w:val="Style5"/>
    <w:qFormat/>
    <w:rPr/>
  </w:style>
  <w:style w:type="character" w:styleId="Style11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54:00Z</dcterms:created>
  <dc:creator/>
  <dc:description/>
  <dc:language>en-US</dc:language>
  <cp:lastModifiedBy>Компьютерная</cp:lastModifiedBy>
  <cp:lastPrinted>2017-08-02T17:03:00Z</cp:lastPrinted>
  <dcterms:modified xsi:type="dcterms:W3CDTF">2018-04-25T08:54:00Z</dcterms:modified>
  <cp:revision>2</cp:revision>
  <dc:subject/>
  <dc:title/>
</cp:coreProperties>
</file>