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-27940</wp:posOffset>
                </wp:positionV>
                <wp:extent cx="28968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8.1pt;height:77.85pt;mso-wrap-distance-left:9.05pt;mso-wrap-distance-right:9.05pt;mso-wrap-distance-top:0pt;mso-wrap-distance-bottom:0pt;margin-top:-2.2pt;mso-position-vertical-relative:text;margin-left:29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hadow/>
          <w:sz w:val="26"/>
          <w:szCs w:val="26"/>
        </w:rPr>
      </w:pPr>
      <w:r>
        <w:rPr>
          <w:rFonts w:cs="Arial"/>
          <w:i/>
          <w:shadow/>
          <w:sz w:val="26"/>
          <w:szCs w:val="26"/>
        </w:rPr>
        <w:t>П О С Т А Н О В Л Е Н И Е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1.04.2015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_201_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дополнения в приложение к постановлению администрации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МО «Красногвардейский район» № 700 от 04.12.2013 года «Об утверждении Административного регламента   администрации МО   «Красногвардейский   район»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едоставлению муниципальной услуги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Выдача разрешений на установку рекламных конструкций»»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О С Т А Н О В Л Я Ю 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Внести следующее дополнение в приложение к постановлению администрации МО «Красногвардейский район» № 700 от 04.12.2013 года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1. Дополнить подпункт 1 пункта 3.1 раздела 3 абзацем 4 следующего содержани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«-посредством обращения в «Многофункциональный центр предоставления государственных и муниципальных услуг»»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color w:val="000000"/>
        </w:rPr>
        <w:tab/>
        <w:t>2. Признать утратившим силу постановление администрации МО «Красногвардейский район» №698 от 29.12.2014 год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О внесении дополнений в приложение к постановлению администрации  МО «Красногвардейский район» № 267 от 17.05.2013 года «Об утверждении административного регламента   администрации МО   «Красногвардейский   район»   по предоставлению муниципальной услуги «Выдача разрешений на установку рекламных конструкций»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3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color w:val="000000"/>
        </w:rPr>
        <w:t>5. Настоящее постановление вступает в силу с момента его опубликования и распространяется на правоотношения возникшие с 29.12.2014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ab/>
        <w:t xml:space="preserve">В.Е.Тхитлянов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2:00Z</dcterms:created>
  <dc:creator/>
  <dc:description/>
  <dc:language>en-US</dc:language>
  <cp:lastModifiedBy>Компьютерная</cp:lastModifiedBy>
  <cp:lastPrinted>2013-01-09T16:08:00Z</cp:lastPrinted>
  <dcterms:modified xsi:type="dcterms:W3CDTF">2015-04-22T08:12:00Z</dcterms:modified>
  <cp:revision>2</cp:revision>
  <dc:subject/>
  <dc:title/>
</cp:coreProperties>
</file>