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1.05.2018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357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</w:t>
      </w:r>
      <w:r>
        <w:rPr/>
        <w:t xml:space="preserve"> </w:t>
      </w:r>
      <w:r>
        <w:rPr>
          <w:b/>
          <w:sz w:val="28"/>
          <w:szCs w:val="28"/>
        </w:rPr>
        <w:t>администрации МО «Красногвардейский район» № 700 от 04.12.2013 года «Об утверждении административного регламента администрации МО «Красногвардейский район» по предоставлению муниципальной услуги «Выдача разрешения на установку и эксплуатацию рекламной конструк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МО «Красногвардейский район» № 700 от 04.12.2013 года, изложив раздел 5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администрации, ОАиГ, ОЗиО предоставляющих муниципальную услугу, а также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ли их работник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явитель может обратиться с жалобой на решения и действия (бездействие) администрации,</w:t>
      </w:r>
      <w:r>
        <w:rPr/>
        <w:t xml:space="preserve"> </w:t>
      </w:r>
      <w:r>
        <w:rPr>
          <w:sz w:val="28"/>
          <w:szCs w:val="28"/>
        </w:rPr>
        <w:t>ОАиГ, ОЗиО, должностных лиц, муниципальных служащих администрации,</w:t>
      </w:r>
      <w:r>
        <w:rPr/>
        <w:t xml:space="preserve"> </w:t>
      </w:r>
      <w:r>
        <w:rPr>
          <w:sz w:val="28"/>
          <w:szCs w:val="28"/>
        </w:rPr>
        <w:t>ОАиГ, ОЗиО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,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числу особенностей подачи и рассмотрения жалоб на решения и действия (бездействие) администрации,</w:t>
      </w:r>
      <w:r>
        <w:rPr/>
        <w:t xml:space="preserve"> </w:t>
      </w:r>
      <w:r>
        <w:rPr>
          <w:sz w:val="28"/>
          <w:szCs w:val="28"/>
        </w:rPr>
        <w:t>ОАиГ, ОЗиО и его должностных лиц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на действия специалистов отдела, начальников управлений и  отделов, управляющего делами администрации района – начальника общего отдела, заместителей главы администрации подается главе МО «Красногвардей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администрации, должностного лица администрации,</w:t>
      </w:r>
      <w:r>
        <w:rPr/>
        <w:t xml:space="preserve"> </w:t>
      </w:r>
      <w:r>
        <w:rPr>
          <w:sz w:val="28"/>
          <w:szCs w:val="28"/>
        </w:rPr>
        <w:t>ОАиГ, ОЗиО, либо муниципального служащего, многофункционального центра, работника многофункционального центра, его руководителя и (или) работника, 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администрации, ОАиГ, ОЗиО, должностного лица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администрации, должностного лица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Жалоба подается в письменной форме на бумажном носителе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, а также в организации, предусмотренные частью 1.1 статьи 16 Федерального закона от 27.07.2010 г.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О «Красногвардейский район» рассматриваются непосредственно главой МО «Красногвардейский район»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Республики Адыгея. Жалобы на решения и действия (бездействие) работников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подаются руководителям этих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Жалоба на решения и действия (бездействие) администрации,  ОАиГ, ОЗиО, должностного лица, муниципального служащего, главы МО «Красногвардейский район»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и Административным регламентом администрацией, заключившей соглашение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лжностное лицо общего отдела администрации, ответственное за регистрацию жалоб в день регистрации жалобы передает ее уполномоченному должност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администрации, ОАиГ, ОЗиО, должностного лица, участвовавшего в предоставлении муниципальной услуги, многофункционального центра, работника многофункционального центра,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еста приема жалоб должны соответствовать комфортным условиям для заявителей и оптимальным условиям работы должностных лиц администрации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, оборудуются стульями, кресельными секциями или скамьями (банкет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администрации, ОАиГ, ОЗиО, участвовавшие в предоставлении муниципальной услуги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осуществляют консультирование заявителей о порядке обжалования решений и действий (бездействия) администрации, а также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о результатам досудебного (внесудебного) обжалования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ответе по результатам рассмотрения жалобы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твет по результатам рассмотрения жалобы подписывается уполномоченным должностны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полномоченное должностное лицо администрации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, в многофункциональный центр, а также в организации, предусмотренные частью 1.1 статьи 16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момента е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1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35:00Z</dcterms:created>
  <dc:creator/>
  <dc:description/>
  <dc:language>en-US</dc:language>
  <cp:lastModifiedBy>Компьютерная</cp:lastModifiedBy>
  <cp:lastPrinted>2018-05-24T09:34:00Z</cp:lastPrinted>
  <dcterms:modified xsi:type="dcterms:W3CDTF">2018-05-24T06:35:00Z</dcterms:modified>
  <cp:revision>2</cp:revision>
  <dc:subject/>
  <dc:title/>
</cp:coreProperties>
</file>