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45720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3.6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8890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7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07.06.2012 г. 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243_</w:t>
      </w:r>
    </w:p>
    <w:p>
      <w:pPr>
        <w:pStyle w:val="Heading8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>с. Красногвардейское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утверждении Административного регламента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и муниципального образования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Красногвардейский район» по предоставлению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й услуги «Предоставление сведений,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держащихся в информационной системе обеспечения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достроительной деятельности на территории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«Красногвардейский район»»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В целях повышения качества предоставления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исполнении муниципальной услуги, руководствуясь  постановлением администрации МО «Красногвардейский район» № 583 от 10.10.2011г. «О разработке  и утверждении административных регламентов исполнения муниципальных функций  и административных регламентов предоставления муниципальных услуг» и  руководствуясь Уставом МО «Красногвардейский район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О С Т А Н О В Л Я Ю 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Утвердить   Административный   регламент   администрации муниципального образования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 на территории муниципального образования «Красногвардейский район»»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Опубликовать данное постановление в районной газете «Дружба» и разместить на официальном сайте администрации МО «Красногвардейский район» в сети Интернет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3. Признать утратившим силу постановление администрации района №675 от 29.11.2010 года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«Красногвардейский район»».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Контроль за исполнением данного постановления возложить на начальника отдела архитектуры и градостроительства администрации района (Устян Э.К.)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5. Настоящее постановление вступает в силу с момента его опубликования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4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ab/>
        <w:tab/>
        <w:t xml:space="preserve">В.Е. Тхитлянов    </w:t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вардейский район</w:t>
      </w:r>
    </w:p>
    <w:p>
      <w:pPr>
        <w:pStyle w:val="ConsPlusNormal"/>
        <w:widowControl/>
        <w:ind w:left="52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 07.06..2012г. №   243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Красногвардейский район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 «Предоставление сведений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щихся в информационной системе обеспеч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ой деятельности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вардейский район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именование, цели оказа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дминистративный регламент администрации муниципального образования Красногвардейский район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Красногвардейский район» (далее - муниципальная услуга) разработан в целях повышения качества исполнения муниципальной услуги, создания комфортных условий для потребителей муниципальной услуги и определяет порядок действий при предоставлении муниципальной услуги, порядок взаимодействия между структурными подразделениями администрации муниципального образования Красногвардейский район, должностными лицами, потребителями муниципальной услуги и иными заинтересованными лиц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ормативные правовые акты, регулирующ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м кодексом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09 июня 2006 года № 363 «Об информационном обеспечении градостроительной деятельност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ом Министерства регионального развития Российской Федерации от 30 августа 2007 года № 85 «Об утверждении документов по ведению информационной системы обеспечения градостроительной деятельности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ом Минэкономразвития Российской Федерации от 26 февраля 2007 года № 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;</w:t>
      </w:r>
    </w:p>
    <w:p>
      <w:pPr>
        <w:pStyle w:val="Normal"/>
        <w:autoSpaceDE w:val="false"/>
        <w:jc w:val="both"/>
        <w:rPr/>
      </w:pPr>
      <w:r>
        <w:rPr/>
        <w:t>- Постановлением администрации муниципального образования «Красногвардейский район» от 24.09.2010 года №531 «</w:t>
      </w:r>
      <w:r>
        <w:rPr>
          <w:bCs/>
          <w:color w:val="000000"/>
        </w:rPr>
        <w:t>Об утверждении порядка организации работы администрации Красногвардейского района по ведению информационной системы обеспечения градостроительной деятельности на территории МО «Красногвардейский район»</w:t>
      </w:r>
      <w:r>
        <w:rPr/>
        <w:t>;</w:t>
        <w:tab/>
      </w:r>
    </w:p>
    <w:p>
      <w:pPr>
        <w:pStyle w:val="Style8"/>
        <w:tabs>
          <w:tab w:val="clear" w:pos="1044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ab/>
        <w:t>- положением об отделе архитектуры и градостроительства администрации МО «Красногвардейский район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рган местного самоуправления, предоставляющ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и заявител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Муниципальную услугу предоставляет администрация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</w:t>
      </w:r>
      <w:r>
        <w:rPr>
          <w:rFonts w:cs="Times New Roman" w:ascii="Times New Roman" w:hAnsi="Times New Roman"/>
          <w:sz w:val="24"/>
          <w:szCs w:val="24"/>
        </w:rPr>
        <w:t xml:space="preserve"> (далее - администрац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Потребителями муниципальной услуги являются органы государственной власти и местного самоуправления, физические и юридические лица (далее - заявители, потребители муниципальной услуг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Предоставление услуги осуществляют специалисты отдела архитектуры и градостроительства администрации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»</w:t>
      </w:r>
      <w:r>
        <w:rPr>
          <w:rFonts w:cs="Times New Roman" w:ascii="Times New Roman" w:hAnsi="Times New Roman"/>
          <w:sz w:val="24"/>
          <w:szCs w:val="24"/>
        </w:rPr>
        <w:t xml:space="preserve"> (далее - ОАи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порядку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ания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едоставление муниципальной услуги осуществляется на основан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и о предоставлении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а, подтверждающего право на получение сведений, отнесенных к категории ограниченного доступа, в случае, если запрашиваемая информация относится к категории ограниченного доступ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Формы заявок, образцы их заполнения в обязательном порядке размещаются на информационных стендах в помещении ОАиГ, предоставляются при личном обращении заинтересованных л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езультат предоставления 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Результатом предоставления муниципальной услуги являе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сведений о документах, содержащихся в соответствующем разделе информационной системы обеспечения градостроительной Деятельности администрации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»</w:t>
      </w:r>
      <w:r>
        <w:rPr>
          <w:rFonts w:cs="Times New Roman" w:ascii="Times New Roman" w:hAnsi="Times New Roman"/>
          <w:sz w:val="24"/>
          <w:szCs w:val="24"/>
        </w:rPr>
        <w:t xml:space="preserve"> (далее - ИСОГ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копий документов, материалов, содержащихся в ИСОГ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Результат предоставления муниципальной услуги представляет собой сведения, документы, материалы, представленные на бумажном и (или) электронном носителе в текстовой и (или) графической форме (далее - итоговый документ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рядок информирования о муниципальной услуг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Информация о порядке предоставления муниципальной услуги осуществляется непосредственно ОАиГ и сообщается по номеру телефона для справок: 8(87778)5-24-22, публикуется в средствах массовой информации, размещается на информационных стендах в помещении ОАиГ и на официальном сайте администрации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Заявление с документами принимаются специалистом ОАиГ, ответственным за прием и выдачу сведений, содержащихся в ИСОГД, по адресу: 385300, Россия, Республика Адыгея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</w:t>
      </w:r>
      <w:r>
        <w:rPr>
          <w:rFonts w:cs="Times New Roman" w:ascii="Times New Roman" w:hAnsi="Times New Roman"/>
          <w:sz w:val="24"/>
          <w:szCs w:val="24"/>
        </w:rPr>
        <w:t>, с. Красногвардейское, ул. Кооперативная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ые дни: вторник-четвер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енный перерыв: с 12-00 до 13-0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8(87778) 5-24-2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На информационных стендах ОАиГ размещ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й телефон ОАи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работы и приема посетителей ОАиГ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а заявки о предоставлении муниципальной услуги (Приложение №1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ки о предоставлени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основных и дополнительных разделов ИСОГД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ок-схема последовательности при приеме документов (Приложение №2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ок-схема последовательности подготовки и выдачи итогового документа (Приложение №3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Специалистом ОАиГ, ответственным за прием и выдачу сведений, содержащихся в ИСОГД, предоставляются консультации по вопросам предоставления муниципальной услуги по телефону, в форме электронного документа и при личном обращении заинтересованных л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Специалистом ОАиГ, ответственным за прием и выдачу сведений, содержащихся в ИСОГД, предоставляются консультации по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ормах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еречне документов, необходимых для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чне основных и дополнительных разделов ИСОГД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нованиях отказа в предоставлении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При ответах на телефонные звонки, письма или формы электронного документа и обращения по вопросам предоставления муниципальной услуги специалист ОАиГ, ответственный за прием и выдачу сведений, содержащихся в ИСОГД, обязан подробно информировать заинтересованное лицо по вопросам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При информировании по письменным запросам ответ направляется почтой в адрес заявителя либо передается непосредственно заявителю в срок, не превышающий 14 дней с момента поступления письменного запрос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8. При информировании в форме ответов по электронной почте ответ направляется на электронный адрес заявителя в срок, не превышающий 14 дней с момента поступления обращ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Консультации по письменным обращениям, электронным обращениям заинтересованных лиц, обращениям, направленным по электронной почте, не предоставляются по существу вопрос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формулировка обращения не позволяет определить его содержа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словия и сроки предоставления 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Предоставление муниципальной услуги осуществляется на платной основ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Стоимость муниципальной услуги определяется постановлением администрации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едоставления муниципальной услуги не должен превышать 14 дней с момента подтверждения факта о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</w:rPr>
        <w:t>2.4.4. Бесплатно сведения, содержащиеся в информационной системе, предоставляются по запросам  органов  государственной  власти  Российской Федерации, органов государственной власти субъектов Российской Федерации, органов местного самоуправления, организаций (органов) по учету объектов недвижимого имущества, учету государственного и муниципальн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4.5. В случае поступления заявки от лиц, предусмотренных пунктом 2.4.4 данного административного регламента, срок предоставления сведений, содержащихся в ИСОГД не должен превышать 14 дней с момента регистрации заявки в книге учета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чень оснований для отказа в предостав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может быть отказано на следующих основания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содержание заявки не позволяет установить запрашиваемые сведения, документы, материал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запрашиваемые сведения, документы, материалы отсутствуют в ИСОГД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запрашиваемые сведения, документы, материалы отнесены федеральным законодательством к категории ограниченного доступа и заявитель не имеет права доступа к такой информ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сутствие документа, подтверждающего факт оплаты предоставления сведений, при отсутствии у заинтересованного лица права на их бесплатное получ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заимодействие при предоставлении 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 Заявка на предоставление сведений ИСОГД 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</w:t>
      </w:r>
      <w:r>
        <w:rPr>
          <w:rFonts w:cs="Times New Roman" w:ascii="Times New Roman" w:hAnsi="Times New Roman"/>
          <w:sz w:val="24"/>
          <w:szCs w:val="24"/>
        </w:rPr>
        <w:t xml:space="preserve"> может быть представлена лично заявителем или направлена с использованием современных электронных средств и коммуникации. Форма и содержание заявки должны соответствовать формам, утвержденным настоящим административным регламент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Соглашениями об информационном взаимодействии могут устанавливаться особенности взаимодействия ОАиГ 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рганизаций (органов) по учету объектов недвижимого имущества, органов по учету государственного и муниципального имущества для целей предоставления сведений, содержащихся в ИСОГ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Требования к местам исполн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Кабинет должен быть оборудован информационными табличками (вывесками) с указанием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кабинет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й, имен, отчеств и должностей специалистов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а работы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 Каждое рабочее место оборудовано персональным компьютером с возможностью доступа к информационным базам данных, оргтехникой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тивные процедур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действий при предоставлени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и прилагаемых к нему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выдача итогового документ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 документо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 Основанием для начала предоставления муниципальной услуги является поступление заявки о предоставлении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Специалист ОАиГ, ответственный за прием заявок, устанавливает предмет обращения, проверяет правильность заполнения формы заяв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Если предмет обращения не входит в компетенцию ОАиГ, содержание заявки не позволяет установить запрашиваемые сведения, специалист ОАиГ, ответственный за прием заявок, уведомляет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ри непосредственном обращении заявителя, его доверенного лица (представителя) уведомление производится лично. При обращении заявителя с использованием современных средств коммуникации уведомление заявителя производится на основании указанной им контактной информ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направления уведомления составляет 7 дн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При согласии заявителя, его доверенного лица (представителя) устранить препятствия специалист ОАиГ, уполномоченный на прием заявок, возвращает представленную заяв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ри несогласии заявителя, его доверенного лица (представителя) устранить препятствия специалист ОАиГ, ответственный за прием заявок, обращает внимание на то, что указанное обстоятельство может препятствовать предоставлению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Начальник ОАиГ рассматривает поступившую заявку и прилагаемые к ней документы, направляет задание на подготовку итогового документа специалистам ОАи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рассмотрения заявки начальником ОАиГ составляет 4 дн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дготовка и выдача итогового документ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подготовки и выдачи итогового документа является получение задания начальника ОАиГ и получение документов специалистом ОАиГ ответственного за подготовку итогового доку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одготовку итогового документа, осуществляет подготовку итогового документа (осуществляет подготовку сведений, документов, материалов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Порядок выдачи итогового документа зависит от способа получения указанного документа заявител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Получение итогового документа может осуществляться заявителем, его доверенным лицом (представителем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При личном обращении заявитель предъявляет документ, удостоверяющий личность. Доверенное лицо (представитель) предъявляет документы, удостоверяющие его полномоч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В случае, если личность заявителя удостоверена, полномочия доверенного лица (представителя) подтверждены соответствующим образом, специалист, ответственный за выдачу итогового документа, выдает заявителю, доверенному лицу (представителю) итоговый документ, заносит сведения о предоставлении муниципальной услуги в Книгу учета предоставления сведений ИСОГ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 В случае, если заявителем не предъявлен документ, удостоверяющий его личность, или полномочия доверенного лица (представителя) не подтверждены соответствующим образом, специалист, ответственный за выдачу итогового документа, уведомляет заявителя, доверенное лицо (представителя) о наличии препятствий для предоставления муниципальной услуги, объясняет заявителю, его доверенному лицу (представителю) содержание выявленных недостатков и предлагает принять меры по их устран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8. После исправления недостатков, выдача итогового документа осуществляется в соответствии с п. 3.3.6 настоящего административного регла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9. По желанию заявителя, указанному в заявке, итоговый документ может быть направлен заявителю заказным почтовым отправлением с уведомлением о вручении или с использованием иных современных электронных средств и коммуникации, при условии направления указанного документа также заказным почтовым отправлением с уведомлением о вруч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0. Специалист, ответственный за подготовку итогового документа, вносит сведения о предоставлении муниципальной услуги в Книгу учета предоставления сведений ИСОГД и обеспечивает направление итогового документа заявителю способом, указанным в заяв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у примечания Книги учета предоставления сведений ИСОГД вносится соответствующая отметка о способе направления итогового доку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1. При получении уведомления о вручении итогового документа, уведомление регистрируется, в графу примечания Книги учета предоставления сведений ИСОГД вносится соответствующая отметка специалистом, ответственным за выдачу итогового доку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2. В случае если почтовое отправление с уведомлением о вручении возвращается в ОАиГ по причин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адресата от его получ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сутствии адресата по указанному в заявке адрес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возможности прочтения адреса адреса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иных обстоятельствах, исключающих возможность выполнения оператором почтовой связи обязательств по договору об оказании услуг почтовой связ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й документ, содержащийся в почтовом отправлении, направляется в архив ОАи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3. Датой выдачи справки считается дата получения итогового документа лично заявителем, его доверенным лицом (представителем) или дата направления итогового документа заказным почтовым отправлением с уведомлением о вручении, указанная на почтовой квитан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рядок и формы контроля за предоставл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ами ОАиГ осуществляется начальником ОАи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ок начальник ОАиГ дает указания по устранению выявленных нарушений и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рядок обжалования действий (бездействия) и решений,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мых (принятых) в ходе предостав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 Заинтересованные лица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или судебном порядке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 Основанием для начала процедуры досудебного (внесудебного) обжалования является поступление жалобы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на действия (бездействие) специалистов ОАиГ, может быть подана  в досудебном (внесудебном) порядке начальнику ОАиГ, главе МО «Красногвардейский район». 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 Жалоба, поданная в письменной форме или в форме электронного документа должна содержать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фамилию, имя, отчество (последнее - при наличии) лица, подавшего жалобу, почтовый адрес, если ответ должен быть направлен в письменной форме, и адрес электронной почты, если ответ должен быть направлен в форме электронного документа, уведомление о переадресации обращения;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щество жалобы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чную подпись (подпись уполномоченного представителя) и дату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тверждение своих доводов заявитель имеет право  прилагать к жалобе документы и материалы либо их копии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  Права заявителя на получение информации и документов, необходимых для обоснования и рассмотрения жалобы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 Жалоба не подлежит рассмотрению и возвращается заявителю в случаях, если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жалобе не указана фамилия заявителя, направившего жалобу, его почтовый или электронный адрес, по которому должен быть направлен ответ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б) жалоба содержит нецензурные либо оскорбительные выражения, угрозы жизни, здоровью и имуществу уполномоченного лица, а также членов его семьи (заявителю направляется сообщение о недопустимости злоупотребления правом)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кст жалобы не поддается прочтению (жалоба возвращается заявителю, если его фамилия и почтовый адрес поддаются прочтению)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  Жалоба, поступившая в администрацию в письменной форме или в форме электронного документа, рассматривается в течении 30 дней со дня регистрации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7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8 Решения, действие (бездействие) специалистов ОАиГ, начальника ОАиГ могут быть обжалованы заявителями в судебном порядке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 Ответственность должностных лиц ОАиГ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6.1. Уполномоченные должностные лица ОАиГ несут ответственность за ведение ИСОГД в соответствии с действующим законодательством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83" w:hanging="0"/>
        <w:jc w:val="both"/>
        <w:rPr/>
      </w:pPr>
      <w:r>
        <w:rPr>
          <w:bCs/>
          <w:iCs/>
        </w:rPr>
        <w:t xml:space="preserve">Управляющая  делами администрации района </w:t>
        <w:tab/>
        <w:tab/>
        <w:tab/>
        <w:tab/>
        <w:tab/>
        <w:t>Е.В. Муравицк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ю муниципальной услуги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сведений, содержащихся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й системе обеспечения 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достроительной деятельно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ведений физическим и юридическим лиц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ам ИСОГД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ConsPlusNonformat"/>
        <w:widowControl/>
        <w:rPr/>
      </w:pPr>
      <w:r>
        <w:rPr/>
        <w:tab/>
        <w:tab/>
        <w:tab/>
        <w:tab/>
        <w:tab/>
        <w:tab/>
        <w:tab/>
        <w:t xml:space="preserve"> Начальнику отдела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архитектуры и градо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ab/>
        <w:t xml:space="preserve"> администрации муниципального </w:t>
      </w:r>
    </w:p>
    <w:p>
      <w:pPr>
        <w:pStyle w:val="ConsPlusNonformat"/>
        <w:widowControl/>
        <w:rPr/>
      </w:pPr>
      <w:r>
        <w:rPr/>
        <w:tab/>
        <w:tab/>
        <w:tab/>
        <w:tab/>
        <w:tab/>
        <w:tab/>
        <w:tab/>
        <w:t xml:space="preserve"> образования Красногвардейский рай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дрес: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ел: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E-mail: 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едоставить  сведения о  документах, материалах, содержащихся в</w:t>
      </w:r>
    </w:p>
    <w:p>
      <w:pPr>
        <w:pStyle w:val="ConsPlusNonformat"/>
        <w:widowControl/>
        <w:rPr/>
      </w:pPr>
      <w:r>
        <w:rPr/>
        <w:t>разделе (ах) _________________________ ИСОГД администрации муниципального образования Красногвардейский рай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омер(а) раздела(ов))</w:t>
      </w:r>
    </w:p>
    <w:p>
      <w:pPr>
        <w:pStyle w:val="ConsPlusNonformat"/>
        <w:widowControl/>
        <w:rPr/>
      </w:pPr>
      <w:r>
        <w:rPr/>
        <w:t>муниципальн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орма предоставл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бумажном и (или) электронном носител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еобходимое подчеркну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кстовая и (или) графическая форм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еобходимое подчеркну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пособ   получения   (доставки):  получение  заявителем  лично/почтовым</w:t>
      </w:r>
    </w:p>
    <w:p>
      <w:pPr>
        <w:pStyle w:val="ConsPlusNonformat"/>
        <w:widowControl/>
        <w:rPr/>
      </w:pPr>
      <w:r>
        <w:rPr/>
        <w:t>отправлением/почтовым  отправлением и e-mail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еобходимое подчеркну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предоставить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аименование документа(ов), материала(ов)</w:t>
      </w:r>
    </w:p>
    <w:p>
      <w:pPr>
        <w:pStyle w:val="ConsPlusNonformat"/>
        <w:widowControl/>
        <w:rPr/>
      </w:pPr>
      <w:r>
        <w:rPr/>
        <w:t>раздела(ов)  _____________________   ИСОГД  администрации муниципального образования Красногвардейский рай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омер(а) раздела(ов))</w:t>
      </w:r>
    </w:p>
    <w:p>
      <w:pPr>
        <w:pStyle w:val="ConsPlusNonformat"/>
        <w:widowControl/>
        <w:rPr/>
      </w:pPr>
      <w:r>
        <w:rPr/>
        <w:t>муниципальн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орма предоставл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бумажном и (или) электронном носител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еобходимое подчеркну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кстовая и (или) графическая форм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еобходимое подчеркну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пособ   получения   (доставки):  получение  заявителем  лично/почтовым</w:t>
      </w:r>
    </w:p>
    <w:p>
      <w:pPr>
        <w:pStyle w:val="ConsPlusNonformat"/>
        <w:widowControl/>
        <w:rPr/>
      </w:pPr>
      <w:r>
        <w:rPr/>
        <w:t>отправлением/почтовым отправлением и e-mail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еобходимое подчеркну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одпись: _________________/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__________________________________</w:t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bCs/>
          <w:iCs/>
        </w:rPr>
        <w:t xml:space="preserve">Управляющая  делами администрации района </w:t>
        <w:tab/>
        <w:tab/>
        <w:tab/>
        <w:tab/>
        <w:tab/>
        <w:t>Е.В. Муравицка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ю муниципальной услуги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сведений, содержащихся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й системе обеспечения 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достроительной деятельно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при приеме докумен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4540</wp:posOffset>
                </wp:positionH>
                <wp:positionV relativeFrom="paragraph">
                  <wp:posOffset>81280</wp:posOffset>
                </wp:positionV>
                <wp:extent cx="1428750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ление зая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4.75pt;mso-wrap-distance-left:9.05pt;mso-wrap-distance-right:9.05pt;mso-wrap-distance-top:0pt;mso-wrap-distance-bottom:0pt;margin-top:6.4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упление зая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3835</wp:posOffset>
                </wp:positionH>
                <wp:positionV relativeFrom="paragraph">
                  <wp:posOffset>90170</wp:posOffset>
                </wp:positionV>
                <wp:extent cx="635" cy="2019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0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03835</wp:posOffset>
                </wp:positionH>
                <wp:positionV relativeFrom="paragraph">
                  <wp:posOffset>90170</wp:posOffset>
                </wp:positionV>
                <wp:extent cx="22479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0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9865</wp:posOffset>
                </wp:positionH>
                <wp:positionV relativeFrom="paragraph">
                  <wp:posOffset>38100</wp:posOffset>
                </wp:positionV>
                <wp:extent cx="635" cy="257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7765</wp:posOffset>
                </wp:positionH>
                <wp:positionV relativeFrom="paragraph">
                  <wp:posOffset>81280</wp:posOffset>
                </wp:positionV>
                <wp:extent cx="3133725" cy="6000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уполномоченным специалистом ОАиГ предмета обращения, правильности заполнения формы зая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47.25pt;mso-wrap-distance-left:9.05pt;mso-wrap-distance-right:9.05pt;mso-wrap-distance-top:0pt;mso-wrap-distance-bottom:0pt;margin-top:6.4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рка уполномоченным специалистом ОАиГ предмета обращения, правильности заполнения формы зая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9865</wp:posOffset>
                </wp:positionH>
                <wp:positionV relativeFrom="paragraph">
                  <wp:posOffset>58420</wp:posOffset>
                </wp:positionV>
                <wp:extent cx="635" cy="285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130175</wp:posOffset>
                </wp:positionV>
                <wp:extent cx="4019550" cy="4000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мет обращения входит в компетенцию ОАиГ, заявка оформлена прави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1.5pt;mso-wrap-distance-left:9.05pt;mso-wrap-distance-right:9.05pt;mso-wrap-distance-top:0pt;mso-wrap-distance-bottom:0pt;margin-top:10.25pt;mso-position-vertical-relative:text;margin-left: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мет обращения входит в компетенцию ОАиГ, заявка оформлена прави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2540</wp:posOffset>
                </wp:positionH>
                <wp:positionV relativeFrom="paragraph">
                  <wp:posOffset>130175</wp:posOffset>
                </wp:positionV>
                <wp:extent cx="466725" cy="400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1.5pt;mso-wrap-distance-left:9.05pt;mso-wrap-distance-right:9.05pt;mso-wrap-distance-top:0pt;mso-wrap-distance-bottom:0pt;margin-top:10.25pt;mso-position-vertical-relative:text;margin-left:4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385</wp:posOffset>
                </wp:positionH>
                <wp:positionV relativeFrom="paragraph">
                  <wp:posOffset>130175</wp:posOffset>
                </wp:positionV>
                <wp:extent cx="438150" cy="4000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31.5pt;mso-wrap-distance-left:9.05pt;mso-wrap-distance-right:9.05pt;mso-wrap-distance-top:0pt;mso-wrap-distance-bottom:0pt;margin-top:10.2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58690</wp:posOffset>
                </wp:positionH>
                <wp:positionV relativeFrom="paragraph">
                  <wp:posOffset>125730</wp:posOffset>
                </wp:positionV>
                <wp:extent cx="3333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6240</wp:posOffset>
                </wp:positionH>
                <wp:positionV relativeFrom="paragraph">
                  <wp:posOffset>125730</wp:posOffset>
                </wp:positionV>
                <wp:extent cx="3619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0665</wp:posOffset>
                </wp:positionH>
                <wp:positionV relativeFrom="paragraph">
                  <wp:posOffset>111760</wp:posOffset>
                </wp:positionV>
                <wp:extent cx="635" cy="3619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165</wp:posOffset>
                </wp:positionH>
                <wp:positionV relativeFrom="paragraph">
                  <wp:posOffset>111760</wp:posOffset>
                </wp:positionV>
                <wp:extent cx="635" cy="3619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1340</wp:posOffset>
                </wp:positionH>
                <wp:positionV relativeFrom="paragraph">
                  <wp:posOffset>55245</wp:posOffset>
                </wp:positionV>
                <wp:extent cx="2647950" cy="4381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ый специалист ОАиГ заносит сведения о заявке в книгу заявок ИСОГ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4.5pt;mso-wrap-distance-left:9.05pt;mso-wrap-distance-right:9.05pt;mso-wrap-distance-top:0pt;mso-wrap-distance-bottom:0pt;margin-top:4.3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олномоченный специалист ОАиГ заносит сведения о заявке в книгу заявок ИСОГ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9085</wp:posOffset>
                </wp:positionH>
                <wp:positionV relativeFrom="paragraph">
                  <wp:posOffset>55245</wp:posOffset>
                </wp:positionV>
                <wp:extent cx="3181350" cy="7810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ый специалист  ОАиГ уведомляет заявителя,( доверенное лицо) о наличии препятствий для приема заявки и предлагает принять меры по  их устра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1.5pt;mso-wrap-distance-left:9.05pt;mso-wrap-distance-right:9.05pt;mso-wrap-distance-top:0pt;mso-wrap-distance-bottom:0pt;margin-top:4.35pt;mso-position-vertical-relative:text;margin-left:-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олномоченный специалист  ОАиГ уведомляет заявителя,( доверенное лицо) о наличии препятствий для приема заявки и предлагает принять меры по  их уст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840</wp:posOffset>
                </wp:positionH>
                <wp:positionV relativeFrom="paragraph">
                  <wp:posOffset>7493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1340</wp:posOffset>
                </wp:positionH>
                <wp:positionV relativeFrom="paragraph">
                  <wp:posOffset>-635</wp:posOffset>
                </wp:positionV>
                <wp:extent cx="2647950" cy="9334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ый специалист ОАиГ направляет заявку и прилагающиеся к ней документы (при наличии) на рассмотрение начальнику ОАи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-0.0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олномоченный специалист ОАиГ направляет заявку и прилагающиеся к ней документы (при наличии) на рассмотрение начальнику ОА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4840</wp:posOffset>
                </wp:positionH>
                <wp:positionV relativeFrom="paragraph">
                  <wp:posOffset>105410</wp:posOffset>
                </wp:positionV>
                <wp:extent cx="635" cy="342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6240</wp:posOffset>
                </wp:positionH>
                <wp:positionV relativeFrom="paragraph">
                  <wp:posOffset>29845</wp:posOffset>
                </wp:positionV>
                <wp:extent cx="485775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27pt;mso-wrap-distance-left:9.05pt;mso-wrap-distance-right:9.05pt;mso-wrap-distance-top:0pt;mso-wrap-distance-bottom:0pt;margin-top:2.35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bCs/>
          <w:iCs/>
        </w:rPr>
        <w:t xml:space="preserve">Управляющая  делами администрации района </w:t>
        <w:tab/>
        <w:tab/>
        <w:tab/>
        <w:tab/>
        <w:tab/>
        <w:t>Е.В. Муравицк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ю муниципальной услуги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сведений, содержащихся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й системе обеспечения 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достроительной деятельно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гвардей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подготовки и выдачи итогового докумен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70485</wp:posOffset>
                </wp:positionV>
                <wp:extent cx="1076325" cy="4667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тверждение факта 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6.75pt;mso-wrap-distance-left:9.05pt;mso-wrap-distance-right:9.05pt;mso-wrap-distance-top:0pt;mso-wrap-distance-bottom:0pt;margin-top:5.55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тверждение факта 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0240</wp:posOffset>
                </wp:positionH>
                <wp:positionV relativeFrom="paragraph">
                  <wp:posOffset>70485</wp:posOffset>
                </wp:positionV>
                <wp:extent cx="3124200" cy="4667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специалистом ОАиГ задания начальника ОАиГ на подготовку итогов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pt;height:36.75pt;mso-wrap-distance-left:9.05pt;mso-wrap-distance-right:9.05pt;mso-wrap-distance-top:0pt;mso-wrap-distance-bottom:0pt;margin-top:5.55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учение специалистом ОАиГ задания начальника ОАиГ на подготовку итогов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3540</wp:posOffset>
                </wp:positionH>
                <wp:positionV relativeFrom="paragraph">
                  <wp:posOffset>70485</wp:posOffset>
                </wp:positionV>
                <wp:extent cx="571500" cy="46672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6.75pt;mso-wrap-distance-left:9.05pt;mso-wrap-distance-right:9.05pt;mso-wrap-distance-top:0pt;mso-wrap-distance-bottom:0pt;margin-top:5.55pt;mso-position-vertical-relative:text;margin-left:4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01140</wp:posOffset>
                </wp:positionH>
                <wp:positionV relativeFrom="paragraph">
                  <wp:posOffset>635</wp:posOffset>
                </wp:positionV>
                <wp:extent cx="42862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2">
                <wp:simplePos x="0" y="0"/>
                <wp:positionH relativeFrom="column">
                  <wp:posOffset>224790</wp:posOffset>
                </wp:positionH>
                <wp:positionV relativeFrom="paragraph">
                  <wp:posOffset>76835</wp:posOffset>
                </wp:positionV>
                <wp:extent cx="21907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ет                                         </w:t>
      </w:r>
    </w:p>
    <w:p>
      <w:pPr>
        <w:pStyle w:val="ConsPlusNonformat"/>
        <w:widowControl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34915</wp:posOffset>
                </wp:positionH>
                <wp:positionV relativeFrom="paragraph">
                  <wp:posOffset>-635</wp:posOffset>
                </wp:positionV>
                <wp:extent cx="43815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4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65</wp:posOffset>
                </wp:positionH>
                <wp:positionV relativeFrom="paragraph">
                  <wp:posOffset>-635</wp:posOffset>
                </wp:positionV>
                <wp:extent cx="635" cy="5619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4">
                <wp:simplePos x="0" y="0"/>
                <wp:positionH relativeFrom="column">
                  <wp:posOffset>1501140</wp:posOffset>
                </wp:positionH>
                <wp:positionV relativeFrom="paragraph">
                  <wp:posOffset>85090</wp:posOffset>
                </wp:positionV>
                <wp:extent cx="1619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9265</wp:posOffset>
                </wp:positionH>
                <wp:positionV relativeFrom="paragraph">
                  <wp:posOffset>85090</wp:posOffset>
                </wp:positionV>
                <wp:extent cx="635" cy="3333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     </w:t>
      </w:r>
      <w:r>
        <w:rPr/>
        <w:t xml:space="preserve">да </w:t>
      </w:r>
    </w:p>
    <w:p>
      <w:pPr>
        <w:pStyle w:val="Normal"/>
        <w:tabs>
          <w:tab w:val="clear" w:pos="708"/>
          <w:tab w:val="left" w:pos="274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39265</wp:posOffset>
                </wp:positionH>
                <wp:positionV relativeFrom="paragraph">
                  <wp:posOffset>274320</wp:posOffset>
                </wp:positionV>
                <wp:extent cx="31337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2990</wp:posOffset>
                </wp:positionH>
                <wp:positionV relativeFrom="paragraph">
                  <wp:posOffset>274320</wp:posOffset>
                </wp:positionV>
                <wp:extent cx="635" cy="1428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pt;margin-top:2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3965</wp:posOffset>
                </wp:positionH>
                <wp:positionV relativeFrom="paragraph">
                  <wp:posOffset>95885</wp:posOffset>
                </wp:positionV>
                <wp:extent cx="635" cy="3213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367790</wp:posOffset>
                </wp:positionH>
                <wp:positionV relativeFrom="paragraph">
                  <wp:posOffset>979170</wp:posOffset>
                </wp:positionV>
                <wp:extent cx="2476500" cy="4095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7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73065</wp:posOffset>
                </wp:positionH>
                <wp:positionV relativeFrom="paragraph">
                  <wp:posOffset>979170</wp:posOffset>
                </wp:positionV>
                <wp:extent cx="635" cy="4095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95pt;margin-top:7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3040</wp:posOffset>
                </wp:positionH>
                <wp:positionV relativeFrom="paragraph">
                  <wp:posOffset>2350770</wp:posOffset>
                </wp:positionV>
                <wp:extent cx="635" cy="3238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pt;margin-top:18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6640</wp:posOffset>
                </wp:positionH>
                <wp:positionV relativeFrom="paragraph">
                  <wp:posOffset>2350770</wp:posOffset>
                </wp:positionV>
                <wp:extent cx="635" cy="2667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8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34765</wp:posOffset>
                </wp:positionH>
                <wp:positionV relativeFrom="paragraph">
                  <wp:posOffset>436245</wp:posOffset>
                </wp:positionV>
                <wp:extent cx="2200275" cy="5524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ый специалист ОАиГ формирует итоговый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43.5pt;mso-wrap-distance-left:9.05pt;mso-wrap-distance-right:9.05pt;mso-wrap-distance-top:0pt;mso-wrap-distance-bottom:0pt;margin-top:34.35pt;mso-position-vertical-relative:text;margin-left:3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олномоченный специалист ОАиГ формирует итоговы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8135</wp:posOffset>
                </wp:positionH>
                <wp:positionV relativeFrom="paragraph">
                  <wp:posOffset>1426845</wp:posOffset>
                </wp:positionV>
                <wp:extent cx="2466975" cy="9334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ый специалист ОАиГ удостоверяет личность заявителя, проверяет полномочия доверенного лица (представ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73.5pt;mso-wrap-distance-left:9.05pt;mso-wrap-distance-right:9.05pt;mso-wrap-distance-top:0pt;mso-wrap-distance-bottom:0pt;margin-top:112.35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олномоченный специалист ОАиГ удостоверяет личность заявителя, проверяет полномочия доверенного лица (представ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39615</wp:posOffset>
                </wp:positionH>
                <wp:positionV relativeFrom="paragraph">
                  <wp:posOffset>2665095</wp:posOffset>
                </wp:positionV>
                <wp:extent cx="1495425" cy="8667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щение почтового отправления в ОАиГ по причине недополучения адреса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68.25pt;mso-wrap-distance-left:9.05pt;mso-wrap-distance-right:9.05pt;mso-wrap-distance-top:0pt;mso-wrap-distance-bottom:0pt;margin-top:209.85pt;mso-position-vertical-relative:text;margin-left:3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звращение почтового отправления в ОАиГ по причине недополучения адреса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9340</wp:posOffset>
                </wp:positionH>
                <wp:positionV relativeFrom="paragraph">
                  <wp:posOffset>2607945</wp:posOffset>
                </wp:positionV>
                <wp:extent cx="2019300" cy="11906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уполномоченным специалистом ОАиГ уведомления о вручении, внесение соответствующей отметки в книге учета предоставления сведений ИСОГ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93.75pt;mso-wrap-distance-left:9.05pt;mso-wrap-distance-right:9.05pt;mso-wrap-distance-top:0pt;mso-wrap-distance-bottom:0pt;margin-top:205.3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лучение уполномоченным специалистом ОАиГ уведомления о вручении, внесение соответствующей отметки в книге учета предоставления сведений ИСОГ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8135</wp:posOffset>
                </wp:positionH>
                <wp:positionV relativeFrom="paragraph">
                  <wp:posOffset>407670</wp:posOffset>
                </wp:positionV>
                <wp:extent cx="3724275" cy="58102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ый специалист  ОАиГ уведомляет заявителя,(доверенное лицо) о наличии препятствий для приема заявки и предлагает принять меры по  их устран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25pt;height:45.75pt;mso-wrap-distance-left:9.05pt;mso-wrap-distance-right:9.05pt;mso-wrap-distance-top:0pt;mso-wrap-distance-bottom:0pt;margin-top:32.1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олномоченный специалист  ОАиГ уведомляет заявителя,(доверенное лицо) о наличии препятствий для приема заявки и предлагает принять меры по  их устранени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0875</wp:posOffset>
                </wp:positionH>
                <wp:positionV relativeFrom="paragraph">
                  <wp:posOffset>135890</wp:posOffset>
                </wp:positionV>
                <wp:extent cx="2771775" cy="10477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ый специалист ОАиГ вносит сведения о предоставлении муниципальной услуги в книгу учета предоставления сведений ИСОГД и направляет итоговый документ заявителю заказным почтовым отправлением с уведомлением о вруч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82.5pt;mso-wrap-distance-left:9.05pt;mso-wrap-distance-right:9.05pt;mso-wrap-distance-top:0pt;mso-wrap-distance-bottom:0pt;margin-top:10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олномоченный специалист ОАиГ вносит сведения о предоставлении муниципальной услуги в книгу учета предоставления сведений ИСОГД и направляет итоговый документ заявителю заказным почтовым отправлением с уведомлением о вру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удостоверена               удостовер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дтверждены            подтвержде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635" cy="4572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635" cy="4953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удостоверена</w:t>
        <w:tab/>
        <w:tab/>
        <w:t>удостовере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635" cy="4953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635" cy="4953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не подтверждены</w:t>
        <w:tab/>
        <w:t>подтверждены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78105</wp:posOffset>
                </wp:positionV>
                <wp:extent cx="635" cy="9144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128905</wp:posOffset>
                </wp:positionV>
                <wp:extent cx="15240" cy="5715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8135</wp:posOffset>
                </wp:positionH>
                <wp:positionV relativeFrom="paragraph">
                  <wp:posOffset>119380</wp:posOffset>
                </wp:positionV>
                <wp:extent cx="1790700" cy="12763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ый специалист  ОАиГ уведомляет заявителя (доверенное лицо) о наличии препятствий для приема заявки и предлагает принять меры по  их устран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00.5pt;mso-wrap-distance-left:9.05pt;mso-wrap-distance-right:9.05pt;mso-wrap-distance-top:0pt;mso-wrap-distance-bottom:0pt;margin-top:9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олномоченный специалист  ОАиГ уведомляет заявителя (доверенное лицо) о наличии препятствий для приема заявки и предлагает принять меры по  их устранени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58615</wp:posOffset>
                </wp:positionH>
                <wp:positionV relativeFrom="paragraph">
                  <wp:posOffset>106680</wp:posOffset>
                </wp:positionV>
                <wp:extent cx="1924050" cy="11620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олномоченный специалист направляет итоговый документ, содержащийся в почтовом отправлении, в архи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Аи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91.5pt;mso-wrap-distance-left:9.05pt;mso-wrap-distance-right:9.05pt;mso-wrap-distance-top:0pt;mso-wrap-distance-bottom:0pt;margin-top:8.4pt;mso-position-vertical-relative:text;margin-left:3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олномоченный специалист направляет итоговый документ, содержащийся в почтовом отправлении, в архи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А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3540</wp:posOffset>
                </wp:positionH>
                <wp:positionV relativeFrom="paragraph">
                  <wp:posOffset>106680</wp:posOffset>
                </wp:positionV>
                <wp:extent cx="2352675" cy="12763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ый специалист ОАиГ вносит сведения о предоставлении муниципальной услуги в книгу учета предоставления сведений ИСОГД и выдает итоговый документ заявителю, доверенному лицу (представител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100.5pt;mso-wrap-distance-left:9.05pt;mso-wrap-distance-right:9.05pt;mso-wrap-distance-top:0pt;mso-wrap-distance-bottom:0pt;margin-top:8.4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олномоченный специалист ОАиГ вносит сведения о предоставлении муниципальной услуги в книгу учета предоставления сведений ИСОГД и выдает итоговый документ заявителю, доверенному лицу (представител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3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right="-48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48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48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48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483" w:hanging="0"/>
        <w:jc w:val="both"/>
        <w:rPr/>
      </w:pPr>
      <w:r>
        <w:rPr>
          <w:bCs/>
          <w:iCs/>
        </w:rPr>
        <w:t xml:space="preserve">Управляющая  делами администрации района </w:t>
        <w:tab/>
        <w:tab/>
        <w:tab/>
        <w:tab/>
        <w:tab/>
        <w:t>Е.В. Муравицкая</w:t>
      </w:r>
    </w:p>
    <w:sectPr>
      <w:type w:val="nextPage"/>
      <w:pgSz w:w="11906" w:h="16838"/>
      <w:pgMar w:left="1134" w:right="11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0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2:00Z</dcterms:created>
  <dc:creator/>
  <dc:description/>
  <dc:language>en-US</dc:language>
  <cp:lastModifiedBy>Управление Делами</cp:lastModifiedBy>
  <cp:lastPrinted>2012-06-06T15:28:00Z</cp:lastPrinted>
  <dcterms:modified xsi:type="dcterms:W3CDTF">2012-06-08T09:54:00Z</dcterms:modified>
  <cp:revision>3</cp:revision>
  <dc:subject/>
  <dc:title/>
</cp:coreProperties>
</file>