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538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92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21.05.2018 г.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 360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</w:t>
      </w:r>
      <w:r>
        <w:rPr/>
        <w:t xml:space="preserve"> </w:t>
      </w:r>
      <w:r>
        <w:rPr>
          <w:b/>
          <w:sz w:val="28"/>
          <w:szCs w:val="28"/>
        </w:rPr>
        <w:t>администрации МО «Красногвардейский район» № 243 от 07.06.2012 года «Об утверждении административного регламента администрации муниципального образования «Красногвардейский район» по предоставлению муниципальной услуги «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«Красногвардейский район»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нормативных правовых актов администрации района,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к постановлению администрации МО «Красногвардейский район» № 243 от 07.06.2012 года, изложив раздел 3.5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5 Досудебный (внесудебный) порядок обжалования решений и действий (бездействия) администрации, ОАиГ предоставляющего муниципальную услугу, а также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ли их работников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. Заявитель может обратиться с жалобой на решения и действия (бездействие) администрации,</w:t>
      </w:r>
      <w:r>
        <w:rPr/>
        <w:t xml:space="preserve"> </w:t>
      </w:r>
      <w:r>
        <w:rPr>
          <w:sz w:val="28"/>
          <w:szCs w:val="28"/>
        </w:rPr>
        <w:t>ОАиГ, должностных лиц, муниципальных служащих администрации,</w:t>
      </w:r>
      <w:r>
        <w:rPr/>
        <w:t xml:space="preserve"> </w:t>
      </w:r>
      <w:r>
        <w:rPr>
          <w:sz w:val="28"/>
          <w:szCs w:val="28"/>
        </w:rPr>
        <w:t>ОАиГ участвующих в предоставлении муниципальной услуги (далее соответственно - должностные лица, жалоба), в досудебном (внесудебном) и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электронном виде также может быть подана заявителем посредством использования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или его уполномоченным представителем в письменной форме на бумажном носителе почтовым отправлением либо в электронном виде, а также при личном приеме заявителя или его уполномоченно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числу особенностей подачи и рассмотрения жалоб на решения и действия (бездействие) администрации, ОАиГ и его должностных лиц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алоба на действия специалистов отдела, начальников управлений и  отделов, управляющего делами администрации района – начальника общего отдела, заместителей главы администрации подается главе МО «Красногвардей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Предметом досудебного (внесудебного) порядка обжалования являются решения и действия (бездействие), осуществляемые должностным лицом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администрации, должностного лица администрации,</w:t>
      </w:r>
      <w:r>
        <w:rPr/>
        <w:t xml:space="preserve"> </w:t>
      </w:r>
      <w:r>
        <w:rPr>
          <w:sz w:val="28"/>
          <w:szCs w:val="28"/>
        </w:rPr>
        <w:t>ОАиГ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подается способом, предусмотренным абзацем 2 пункта 5.1 настоящего Административного регламен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администрации, ОАиГ, должностн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, действием (бездействием) администрации,</w:t>
      </w:r>
      <w:r>
        <w:rPr/>
        <w:t xml:space="preserve"> </w:t>
      </w:r>
      <w:r>
        <w:rPr>
          <w:sz w:val="28"/>
          <w:szCs w:val="28"/>
        </w:rPr>
        <w:t>ОАиГ,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одается через представителя заявителя,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Основанием для начала досудебного (внесудебного) обжалования является поступление жалобы в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5. Жалоба может быть подана в письменной форме на бумажном носителе, в электронной форме в администрацию. Жалобы на решения и действия (бездействие) главы МО «Красногвардейский район» рассматриваются непосредственно главой МО «Красногвардейский район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5.6. Жалоба на решения и действия (бездействие) администрации, ОАиГ, должностных лиц администрации, ОАиГ муниципального служащего, главы МО «Красногвардейский район»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7. Жалоба, поступившая в администрацию, в письменной форме на бумажном носителе подлежит регистрации в течение 1 рабочего дня со дня е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рассматривается должностным лицом администрации, наделенным полномочиями по рассмотрению жалоб на нарушение прав граждан и организаций при предоставлении муниципальных услуг (далее - уполномоченное должностное лицо), в течение 15 рабочих дней со дня ее регистрации, а в случае обжалования отказа администрации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8. При поступлении жалобы в администрацию с использованием информационно-телекоммуникационной сети «Интернет» на официальный сайт администрации должностное лицо администрации, ответственное за работу с электронной почтой, в день поступления жалобы в форме электронного документа распечатывает ее на бумажный носитель и передает в общий отдел администрации специалисту, ответственному за регистрацию жалоб, дл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9. Регистрация жалоб, направленных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(www.gosuslugi.ru), осуществляется в порядке, опреде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0. Должностное лицо общего отдела администрации, ответственное за регистрацию жалоб в день регистрации жалобы передает ее уполномоченному должностному л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администрации при установлении оснований, предусмотренных настоящим Административным регламентом, когда ответ на жалобу заявителю не дается, в письменной форме информирует заявителя или его уполномоченного представителя об оставлении жалобы без ответа с указанием прич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1. В случае если поданная заявителем или его уполномоченным представителем жалоба не входит в компетенцию рассмотрения администрации, администрация в течение 3 рабочих дней со дня ее регистрации направляет жалобу в орган, должностному лицу, уполномоченному на ее рассмотрение, и одновременно в письменной форме информирует заявителя или его уполномоченного представителя о перенаправлении его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органе, уполномоченном на ее рассмотр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3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Адыгея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Адыгея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администрации, должностного лица, участвовавшего в предоставлении муниципальной услуги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Адыгея, муниципальными правовыми актами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4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5. Места приема жалоб должны соответствовать комфортным условиям для заявителей и оптимальным условиям работы должностных лиц администрации, ОАиГ оборудуются стульями, кресельными секциями или скамьями (банкетка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 администрации,</w:t>
      </w:r>
      <w:r>
        <w:rPr/>
        <w:t xml:space="preserve"> </w:t>
      </w:r>
      <w:r>
        <w:rPr>
          <w:sz w:val="28"/>
          <w:szCs w:val="28"/>
        </w:rPr>
        <w:t>ОАиГ участвовавшие в предоставлении муниципальной услуги, осуществляют консультирование заявителей о порядке обжалования решений и действий (бездействия) администрации, а также должностных лиц, муниципальных служащих, в том числе по телефону, электронной почте, при личном при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6. По результатам досудебного (внесудебного) обжалования принимается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ся жалоба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Республики Адыгея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ся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7. По результатам рассмотрения жалобы заявителю в письменной форме и по желанию заявителя в электронной форме направляется мотивированный ответ не позднее рабочего дня, следующего за днем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8. При удовлетворении жалобы принимается исчерпывающие меры по устранению выявленных нарушений, в том числе по выдаче заявителю результата муниципальной услуги, в течение 5 рабочих дней со дня принятия такого решения, если иное не установлено законодательством Российской Федерации, законодательством Республики Адыгея,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9. В ответе по результатам рассмотрения жалобы ук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администрации, рассмотревшей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роке и порядке обжалования принятого по жалобе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0. Ответ по результатам рассмотрения жалобы подписывается уполномоченным должностным лиц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должностного лица, вид которой установлен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1. Уполномоченное должностное лицо администрации отказывает в удовлетворении жалобы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2. Уполномоченное должностное лицо администрации вправе оставить жалобу без ответа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3.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4. В случае удовлетворения жалобы к должностным лицам, ответственным за решения и действия (бездействие), осуществляемые (принятые) в ходе предоставления муниципальной услуги, применяются установленные законодательством Российской Федерации, законодательством Республики Адыгея, муниципальными правовыми актами меры ответ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5. Споры, связанные с решениями и действиями (бездействием) должностных лиц, осуществляемыми (принимаемыми) в ходе предоставления муниципальной услуги, разрешаю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отдел архитектуры и градостроительства администрации МО «Красногвардейский район» (Э.К. Устя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постановление вступает в силу с момента е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 xml:space="preserve">             </w:t>
        <w:tab/>
        <w:tab/>
        <w:tab/>
        <w:t xml:space="preserve">А.Т. Османов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3" w:hanging="11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odarticlescategorydate">
    <w:name w:val="mod-articles-category-date"/>
    <w:basedOn w:val="Style5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26:00Z</dcterms:created>
  <dc:creator/>
  <dc:description/>
  <dc:language>en-US</dc:language>
  <cp:lastModifiedBy>Компьютерная</cp:lastModifiedBy>
  <cp:lastPrinted>2018-05-24T09:24:00Z</cp:lastPrinted>
  <dcterms:modified xsi:type="dcterms:W3CDTF">2018-05-24T06:26:00Z</dcterms:modified>
  <cp:revision>2</cp:revision>
  <dc:subject/>
  <dc:title/>
</cp:coreProperties>
</file>