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75755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0760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78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ЫСЫЕ ФЕДЕРАЦИЕ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ЫГЭ РЕСПУБЛИК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color w:val="000000"/>
        </w:rPr>
      </w:pPr>
      <w:r>
        <w:rPr>
          <w:rFonts w:cs="Arial"/>
          <w:b/>
          <w:i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color w:val="FF0000"/>
        </w:rPr>
      </w:pPr>
      <w:r>
        <w:rPr>
          <w:rFonts w:eastAsia="Arial" w:cs="Arial"/>
          <w:b/>
          <w:i/>
          <w:color w:val="000000"/>
        </w:rPr>
        <w:t xml:space="preserve"> </w:t>
      </w:r>
      <w:r>
        <w:rPr>
          <w:rFonts w:cs="Arial"/>
          <w:b/>
          <w:i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lang w:val="en-US" w:eastAsia="en-US"/>
        </w:rPr>
      </w:pPr>
      <w:r>
        <w:rPr>
          <w:rFonts w:cs="Arial"/>
          <w:b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ID="Line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30.05.2013г. 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</w:t>
      </w:r>
      <w:r>
        <w:rPr>
          <w:rFonts w:cs="Arial" w:ascii="Century Schoolbook" w:hAnsi="Century Schoolbook"/>
          <w:i/>
          <w:sz w:val="24"/>
          <w:szCs w:val="24"/>
        </w:rPr>
        <w:t xml:space="preserve"> _</w:t>
      </w:r>
      <w:r>
        <w:rPr>
          <w:rFonts w:cs="Arial" w:ascii="Century Schoolbook" w:hAnsi="Century Schoolbook"/>
          <w:i/>
          <w:sz w:val="24"/>
          <w:szCs w:val="24"/>
          <w:u w:val="single"/>
        </w:rPr>
        <w:t xml:space="preserve">319 </w:t>
      </w:r>
      <w:r>
        <w:rPr>
          <w:rFonts w:cs="Arial" w:ascii="Century Schoolbook" w:hAnsi="Century Schoolbook"/>
          <w:i/>
          <w:sz w:val="24"/>
          <w:szCs w:val="24"/>
        </w:rPr>
        <w:t xml:space="preserve">                                                  </w:t>
        <w:tab/>
        <w:tab/>
      </w:r>
    </w:p>
    <w:p>
      <w:pPr>
        <w:pStyle w:val="Heading8"/>
        <w:rPr/>
      </w:pPr>
      <w:r>
        <w:rPr>
          <w:rFonts w:cs="Century Schoolbook" w:ascii="Century Schoolbook" w:hAnsi="Century Schoolbook"/>
          <w:b/>
        </w:rPr>
        <w:t>с. Красногвардейское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дополнений и изменений в постановление и приложение к постановлению администрации МО «Красногвардейский район» № 243 от 07.06.2012 года «Об утверждении Административного регламента администрации муниципального образования «Красногвардейский район» по предоставлению муниципальной услуги «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«Красногвардейский район»»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целях приведения в соответствие с действующим законодательством нормативных правовых актов администрации района и повышения качества предоставления муниципальной услуги</w:t>
      </w:r>
      <w:r>
        <w:rPr>
          <w:bCs/>
          <w:iCs/>
        </w:rPr>
        <w:t>, повышения эффективности деятельности органов местного самоуправления, создания комфортных условий для участников отношений, возникающих при предоставлении муниципальной услуги,</w:t>
      </w:r>
      <w:r>
        <w:rPr/>
        <w:t xml:space="preserve"> 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следующие дополнения и изменения в постановление и приложение к постановлению администрации МО «Красногвардейский район» № 243 от 07.06.2012 года: </w:t>
      </w:r>
    </w:p>
    <w:p>
      <w:pPr>
        <w:pStyle w:val="Normal"/>
        <w:ind w:firstLine="540"/>
        <w:jc w:val="both"/>
        <w:rPr/>
      </w:pPr>
      <w:r>
        <w:rPr/>
        <w:t>1.1. Дополнить пункт 2.4 раздела 2 подпунктом 2.4.6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4.6. Предоставление муниципальной услуги по желанию заявителя возможно посредством использования универсальной электронной карты.»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Изменить раздел 3.5, изложив его в следующей редакции: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3.5 Досудебный (внесудебный) порядок обжаловани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действий (бездействия)  и решений, осуществляемых (принятых)                                  в ходе предоставления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5.1. Заинтересованные лица имеют право на обжалование действий (бездействия), решений, принятых (осуществляемых) в ходе предоставления муниципальной услуги в досудебном (внесудебном) или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3.5.2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алоба на действия (бездействие) уполномоченного лица предоставляющего муни-ципальную услугу, принятые им решения при предоставлении муниципальной услуги может быть подана  в досудебном (внесудебном) порядке главе МО «Красногвардейский район».  </w:t>
      </w:r>
    </w:p>
    <w:p>
      <w:pPr>
        <w:pStyle w:val="Normal"/>
        <w:autoSpaceDE w:val="false"/>
        <w:ind w:firstLine="540"/>
        <w:jc w:val="both"/>
        <w:rPr/>
      </w:pPr>
      <w:r>
        <w:rPr/>
        <w:t>3.5.3. Жалоба, поданная в письменной форме, в том числе при личном приеме заяви-теля или в форме электронного документ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/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-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>в) сведения об обжалуемых решениях и действиях (бездействии) органа, предостав-ляющего муниципальную услугу, его должностного лица либо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г) доводы, на основании которых заявитель не согласен с решением и действием (без-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-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>3.5.4. В случае если жалоба подается через представителя заявителя, также представ-ляется документ, подтверждающий полномочия на осуществление действий от имени заяви-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/>
      </w:pPr>
      <w:r>
        <w:rPr/>
        <w:t>а) оформленная в соответствии с законодательством Российской Федерации доверен-ность (для физических лиц);</w:t>
      </w:r>
    </w:p>
    <w:p>
      <w:pPr>
        <w:pStyle w:val="Normal"/>
        <w:autoSpaceDE w:val="false"/>
        <w:ind w:firstLine="540"/>
        <w:jc w:val="both"/>
        <w:rPr/>
      </w:pPr>
      <w:r>
        <w:rPr/>
        <w:t>б) оформленная в соответствии с законодательством Российской Федерации доверен-ность, заверенная печатью заявителя и подписанная руководителем заявителя или уполномо-ченным этим руководителем лицом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/>
        <w:t>в) копия решения о назначении или об избрании либо приказа о назначении физиче-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5.5.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/>
        <w:t>а) официального сайта органа, предоставляющего муниципальную услугу, в инфор-мационно-телекоммуникационной сети «Интернет»;</w:t>
      </w:r>
    </w:p>
    <w:p>
      <w:pPr>
        <w:pStyle w:val="Normal"/>
        <w:autoSpaceDE w:val="false"/>
        <w:ind w:firstLine="540"/>
        <w:jc w:val="both"/>
        <w:rPr/>
      </w:pPr>
      <w:r>
        <w:rPr/>
        <w:t>б) федеральной государственной информационной системы «Единый портал государ-ственных и муниципальных услуг (функций)» (далее - Единый портал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5.6. При подаче жалобы в электронном виде документы, указанные в 5.4. настояще-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-ции, при этом документ, удостоверяющий личность заявителя, не требуется. </w:t>
      </w:r>
    </w:p>
    <w:p>
      <w:pPr>
        <w:pStyle w:val="Normal"/>
        <w:autoSpaceDE w:val="false"/>
        <w:ind w:firstLine="540"/>
        <w:jc w:val="both"/>
        <w:rPr/>
      </w:pPr>
      <w:r>
        <w:rPr/>
        <w:t>3.5.7. Жалоба может быть подана заявителем через многофункциональный центр предоставления государственных и муниципальных услуг (далее - многофункциональный центр). 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-шением о взаимодействии между многофункциональным центром и органом, предоставля-ющим муниципальную услугу (далее - соглашение о взаимодействии), но не позднее следу-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на нарушение порядка предоставления муниципальной услуги многофункци-ональным центром рассматривается в соответствии с настоящим Регламентом органом, предоставляющим муниципальную услугу, заключившим соглашение о взаимодействии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срок рассмотрения жалобы исчисляется со дня регистрации жалобы в упол-номоченном на ее рассмотрение органе.</w:t>
      </w:r>
    </w:p>
    <w:p>
      <w:pPr>
        <w:pStyle w:val="Normal"/>
        <w:autoSpaceDE w:val="false"/>
        <w:ind w:firstLine="540"/>
        <w:jc w:val="both"/>
        <w:rPr/>
      </w:pPr>
      <w:r>
        <w:rPr/>
        <w:t>3.5.8.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б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в) требование представления заявителем документов, не предусмотренных норматив-ными правовыми актами Российской Федерации, Республики Адыгея, муниципального образования «Красногвардейский район»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г) отказ в приеме документов, представление которых предусмотрено нормативными правовыми актами Российской Федерации, Республики Адыгея, муниципального образова-ния «Красногвардейский район»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д) отказ в предоставлении муниципальной услуги, если основания отказа не преду-смотрены федеральными законами и принятыми в соответствии с ними иными нормативны-ми правовыми актами Российской Федерации, нормативными правовыми актами Республики Адыгея, муниципального образования «Красногвардей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Республики Адыгея, муниципального образования «Красногвардей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ж) 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-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/>
        <w:t>3.5.9.В случае установления в ходе или по результатам рассмотрения жалобы призна-ков состава административного правонарушения, предусмотренного статьей 5.63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/>
        <w:t>3.5.10.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-вается в течение 15 рабочих дней со дня ее регистрации, если более короткие сроки рассмот-рения жалобы не установлены органом, уполномоченным на ее рассмотрени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-чаток и ошибок или в случае обжалования заявителем нарушения установленного срока та-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5.11.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3.5.12.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-шего решение по жалобе;</w:t>
      </w:r>
    </w:p>
    <w:p>
      <w:pPr>
        <w:pStyle w:val="Normal"/>
        <w:autoSpaceDE w:val="false"/>
        <w:ind w:firstLine="540"/>
        <w:jc w:val="both"/>
        <w:rPr/>
      </w:pPr>
      <w:r>
        <w:rPr/>
        <w:t>б) номер, дата, место принятия решения, включая сведения о должностном лице, ре-шение или действие (бездействие) которого обжалуется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(при наличии) или наименование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г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/>
      </w:pPr>
      <w:r>
        <w:rPr/>
        <w:t>д) принятое по жалобе решение;</w:t>
      </w:r>
    </w:p>
    <w:p>
      <w:pPr>
        <w:pStyle w:val="Normal"/>
        <w:autoSpaceDE w:val="false"/>
        <w:ind w:firstLine="540"/>
        <w:jc w:val="both"/>
        <w:rPr/>
      </w:pPr>
      <w:r>
        <w:rPr/>
        <w:t>е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ж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3.5.13. 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ые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По желанию заявителя ответ по результатам рассмотрения жалобы может быть пред-ставлен не позднее дня, следующего за днем принятия решения, в форме электронного доку-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/>
      </w:pPr>
      <w:r>
        <w:rPr/>
        <w:t>б) подача жалобы лицом, полномочия которого не подтверждены в порядке, установ-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наличие решения по жалобе, принятого ранее в соответствии с требованиями настоящего Регламента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3.5.15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Контроль за исполнением данного постановления возложить на отдел архитектуры и градостроительства администрации МО «Красногвардейский район» (Э.К. Устян)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стоящее постановление вступает в силу с момента его опубликования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И.о. главы МО «Красногвардейский   район»</w:t>
        <w:tab/>
        <w:tab/>
        <w:tab/>
        <w:tab/>
        <w:t xml:space="preserve">    </w:t>
        <w:tab/>
        <w:t xml:space="preserve">     А.И. Федорко    </w:t>
      </w:r>
    </w:p>
    <w:sectPr>
      <w:type w:val="nextPage"/>
      <w:pgSz w:w="11906" w:h="16838"/>
      <w:pgMar w:left="993" w:right="12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51:00Z</dcterms:created>
  <dc:creator/>
  <dc:description/>
  <cp:keywords/>
  <dc:language>en-US</dc:language>
  <cp:lastModifiedBy>Computer</cp:lastModifiedBy>
  <cp:lastPrinted>2013-05-31T11:51:00Z</cp:lastPrinted>
  <dcterms:modified xsi:type="dcterms:W3CDTF">2013-05-31T07:51:00Z</dcterms:modified>
  <cp:revision>2</cp:revision>
  <dc:subject/>
  <dc:title/>
</cp:coreProperties>
</file>