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 18.05.2020 г. № 289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риложение к постановлению администрации МО «Красногвардейский район» </w:t>
      </w:r>
      <w:r>
        <w:rPr>
          <w:rFonts w:cs="Times New Roman" w:ascii="Times New Roman" w:hAnsi="Times New Roman"/>
          <w:b/>
          <w:sz w:val="28"/>
          <w:szCs w:val="28"/>
        </w:rPr>
        <w:t>от 23.11.2016 г. № 484 «Об утверждении административного регламента Управления образования администрации МО «Красногвардейский район» по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Рассмотрев информацию прокурора Красногвардейского района от 28.01.2020г. исх. 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риложение к постановлению администрации МО «Красногвардейский район» от 23.11.2016 г. № 484 «Об утверждении административного регламента Управления образования администрации МО «Красногвардейский район» по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: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раздела 2 изложить в следующей редакции «2. Стандарт предоставления муниципальной услуги, единый стандар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дополнить пунктом 2.7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7. Муниципальные бюджетные образовательные учреждения муниципального образования «Красногвардейский район» при предоставлении муниципальной услуги руководствуются требованиями единого стандарта, устанавливаемого Правительством Российской Федерации, в случаях предусмотренных федеральными законам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.Контроль за исполнением данного постановления возложить на первого заместителя главы администрации  МО «Красногвардейский район (Коротких А.В.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     А.Т. Османов        </w:t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2:00Z</dcterms:created>
  <dc:creator>Секретарь</dc:creator>
  <dc:description/>
  <dc:language>en-US</dc:language>
  <cp:lastModifiedBy>Компьютерная</cp:lastModifiedBy>
  <cp:lastPrinted>2020-05-15T14:16:00Z</cp:lastPrinted>
  <dcterms:modified xsi:type="dcterms:W3CDTF">2020-05-19T11:02:00Z</dcterms:modified>
  <cp:revision>2</cp:revision>
  <dc:subject/>
  <dc:title>О районной комиссии по рассмотрению вопросов по предоставлению</dc:title>
</cp:coreProperties>
</file>