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9.01.2019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50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и приложение к постановлению администрации МО «Красногвардейский район»</w:t>
      </w:r>
      <w:r>
        <w:rPr/>
        <w:t xml:space="preserve"> </w:t>
      </w:r>
      <w:r>
        <w:rPr>
          <w:b/>
          <w:sz w:val="28"/>
          <w:szCs w:val="28"/>
        </w:rPr>
        <w:t>№ 476 от 28.12.2015 года 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Красногвардейского района №5-27-2019/151 от 23.01.2019г., 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дополнения в приложение к постановлению администрации МО «Красногвардейский район» № 476 от 28.12.2015 год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всему тексту постановления и приложения к нему слова «жилого помещения» заменить словами «помещения в многоквартирном доме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всему тексту постановления и приложения к нему слова «жилое помещение» заменить словами «помещение в многоквартирном доме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всему тексту постановления и приложения к нему слова «жилых помещений» заменить словами «помещений в многоквартирном дом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sectPr>
      <w:type w:val="nextPage"/>
      <w:pgSz w:w="11906" w:h="16838"/>
      <w:pgMar w:left="1134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94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7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9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0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16:00Z</dcterms:created>
  <dc:creator>Секретарь</dc:creator>
  <dc:description/>
  <dc:language>en-US</dc:language>
  <cp:lastModifiedBy>Компьютерная</cp:lastModifiedBy>
  <cp:lastPrinted>2019-01-28T16:43:00Z</cp:lastPrinted>
  <dcterms:modified xsi:type="dcterms:W3CDTF">2019-01-30T06:16:00Z</dcterms:modified>
  <cp:revision>2</cp:revision>
  <dc:subject/>
  <dc:title>О районной комиссии по рассмотрению вопросов по предоставлению</dc:title>
</cp:coreProperties>
</file>