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-23495</wp:posOffset>
                </wp:positionV>
                <wp:extent cx="305181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0.3pt;height:77.5pt;mso-wrap-distance-left:9.05pt;mso-wrap-distance-right:9.05pt;mso-wrap-distance-top:0pt;mso-wrap-distance-bottom:0pt;margin-top:-1.85pt;mso-position-vertical-relative:text;margin-left:-3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</w:t>
      </w: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 xml:space="preserve">31.05.2016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217_</w:t>
      </w:r>
      <w:r>
        <w:rPr>
          <w:rFonts w:cs="Arial" w:ascii="Century Schoolbook" w:hAnsi="Century Schoolbook"/>
          <w:i/>
          <w:sz w:val="24"/>
          <w:szCs w:val="24"/>
        </w:rPr>
        <w:t xml:space="preserve">                                               </w:t>
      </w:r>
    </w:p>
    <w:p>
      <w:pPr>
        <w:pStyle w:val="Heading8"/>
        <w:rPr/>
      </w:pPr>
      <w:r>
        <w:rPr>
          <w:rFonts w:cs="Century Schoolbook" w:ascii="Century Schoolbook" w:hAnsi="Century Schoolbook"/>
          <w:b/>
        </w:rPr>
        <w:t>с. Красногвардейское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дополнений в административные регламенты по предоставлению муниципальных услуг отделом архитектуры и градостроительства администрации МО «Красногвардейский район»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целях приведения в соответствие с действующим законодательством нормативных правовых актов администрации района и повышения качества предоставления муниципальной услуги</w:t>
      </w:r>
      <w:r>
        <w:rPr>
          <w:bCs/>
          <w:iCs/>
          <w:sz w:val="22"/>
          <w:szCs w:val="22"/>
        </w:rPr>
        <w:t>, повышения эффективности деятельности органов местного самоуправления, создания комфортных условий для участников отношений, возникающих при предоставлении муниципальных услуг отдела архитектуры и градостроительства администрации МО «Красногвардейский район»,</w:t>
      </w:r>
      <w:r>
        <w:rPr>
          <w:sz w:val="22"/>
          <w:szCs w:val="22"/>
        </w:rPr>
        <w:t xml:space="preserve"> руководствуясь Федеральным законом от 01.12.2014 № 419-ФЗ «О внесении изменений в отдельные законодательные акты   Российской Федерации по вопросам социальной защиты инвалидов в связи с ратификацией Конвенции о правах инвалидов», постановлением администрации МО «Красногвардейский район» №583 от 10.10.2011 г. «О разработке и утверждении административных регламентов исполнения муниципальных услуг», Уставом МО «Красногвардей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Внести дополнения в приложение к постановлению администрации МО «Красногвардейский район» 477 от 28.12.2015 года «Об утверждении административного регламента администрации МО «Красногвардейский район» по предоставлению муниципальной услуги «Перевод жилого помещения в нежилое помещение и нежилого помещения в жилое помещение»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Дополнить  пункт 2.11 раздела 2  абзацем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Дополнить  пункт 2.14 раздела 2  подпунктом 2.14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14.1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нести дополнения в приложение к постановлению администрации МО «Красногвардейский район» № 476 от 28.12.2015 года «Об утверждении административного регламента администрации МО «Красногвардейский район» по предоставлению муниципальной услуги «Прием заявлений и выдача документов о согласовании переустройства и (или) перепланировки жилого помещения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Дополнить  пункт 2.15 раздела 2 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ополнить  пункт 2.16 раздела 2  подпунктом 2.16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16.1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нести дополнения в приложение к постановлению администрации МО «Красногвардейский район» № 700 от 04.12.2013 года «Об утверждении административного регламента администрации МО «Красногвардейский район» по предоставлению муниципальной услуги ««Выдача разрешения на установку и эксплуатацию рекламной конструкции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Дополнить  пункт 2.7 раздела 2  подпунктом 2.7.9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7.9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Дополнить  пункт 2.7 раздела 2  подпунктом 2.7.10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7.10 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Внести дополнения в приложение к постановлению администрации МО «Красногвардейский район» № 325 от 17.08.2015 года «Об утверждении административного регламента администрации МО «Красногвардейский район» по предоставлению муниципальной услуги «Предоставление разрешений на строительство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Дополнить  пункт 2.13 раздела 2 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Дополнить  пункт 2.14 раздела 2  подпунктом 2.14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14.1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нести дополнения в приложение к постановлению администрации МО «Красногвардейский район» № 324 от 17.08.2015 года «Об утверждении административного регламента администрации МО «Красногвардейский район» по предоставлению муниципальной услуги «Предоставление градостроительного плана земельного участка»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Дополнить  пункт 2.12 раздела 2  подпунктом 2.12.5 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12.5  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Дополнить  пункт 2.13 раздела 2  подпунктом 2.13.1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13.1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Внести дополнения в приложение к постановлению администрации МО «Красногвардейский район» № 243 от 07.06.2012 года «Об утверждении административного регламента администрации МО «Красногвардейский район» по предоставлению муниципальной услуги «Предоставление сведений, содержащихся в информационной системе обеспечения градостроительной деятельности на территории муниципального образования «Красногвардейский район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Дополнить  пункт 2.7 раздела 2  подпунктом 2.7.5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7.5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Дополнить  пункт 2.7 раздела 2  подпунктом 2.7.6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7.6 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Внести дополнения в приложение к постановлению администрации МО «Красногвардейский район» № 244 от 07.06.2012 года «Об утверждении Административного регламента администрации МО «Красногвардейский район» по предоставлению муниципальной услуги «Выдача разрешений на ввод объекта в эксплуатацию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Дополнить  раздел 2  пунктом 2.1.7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2.1.7 При предоставлении муниципальной услуги инвалидам обеспечиваются следующие условия доступности услуг в соответствии с законодательством Российской Федерации о социальной защите инвали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</w:t>
        <w:tab/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</w:t>
        <w:tab/>
        <w:t>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</w:t>
        <w:tab/>
        <w:t>оказание работниками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надлежащее размещение оборудования и носителей информации, необходимых для обеспечения беспрепятственного доступа инвалидов к объекту и предоставляемым услугам с учетом ограничений их жизне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анных условий реализуется в соответствии с «Дорожной картой» утвержденной постановлением администрации МО «Красногвардейский райо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Дополнить  раздел 2  пунктом 2.1.8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1.8 Помещение, в котором предоставляется муниципальная услуга, залы ожидания, места для заполнения запросов, информационные стенды с образцами их заполнения и перечнем документов, необходимых для предоставления муниципальной услуги, должны быть доступны для заявителей, в том числе для инвалидов в соответствии с законодательством Российской Федерации о социальной защите инвалидов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Признать утратившим силу постановления администрации МО «Красногвардейский район» № 71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2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3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4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5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6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от 01.03.2016 г.,77 от 01.03.2016 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9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0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Настоящее постановление вступает в силу с момента его опубликования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О «Красногвардейский   район»</w:t>
        <w:tab/>
        <w:tab/>
        <w:tab/>
        <w:tab/>
        <w:tab/>
        <w:tab/>
        <w:t xml:space="preserve">В.Е. Тхитлянов    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2:00Z</dcterms:created>
  <dc:creator/>
  <dc:description/>
  <dc:language>en-US</dc:language>
  <cp:lastModifiedBy>Компьютерная</cp:lastModifiedBy>
  <cp:lastPrinted>2016-06-02T08:45:00Z</cp:lastPrinted>
  <dcterms:modified xsi:type="dcterms:W3CDTF">2016-06-03T07:12:00Z</dcterms:modified>
  <cp:revision>2</cp:revision>
  <dc:subject/>
  <dc:title/>
</cp:coreProperties>
</file>