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9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РЫСЫЕ ФЕДЕРАЦИЕ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ЫГЭ РЕСПУБЛИК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rFonts w:ascii="Times New Roman" w:hAnsi="Times New Roman" w:cs="Times New Roman"/>
          <w:i/>
          <w:i/>
          <w:shadow/>
          <w:sz w:val="22"/>
          <w:szCs w:val="22"/>
        </w:rPr>
      </w:pPr>
      <w:r>
        <w:rPr>
          <w:rFonts w:cs="Times New Roman" w:ascii="Times New Roman" w:hAnsi="Times New Roman"/>
          <w:i/>
          <w:shadow/>
          <w:sz w:val="22"/>
          <w:szCs w:val="22"/>
        </w:rPr>
        <w:t xml:space="preserve">П  О  С  Т  А  Н  О  В  Л  Е  Н  И  Е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hadow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shadow/>
          <w:color w:val="000000"/>
          <w:sz w:val="22"/>
          <w:szCs w:val="22"/>
        </w:rPr>
        <w:t>АДМИНИСТРАЦИИ   МУНИЦИПАЛЬНОГО  ОБРАЗОВАНИЯ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shadow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hadow/>
          <w:color w:val="000000"/>
          <w:sz w:val="22"/>
          <w:szCs w:val="22"/>
        </w:rPr>
        <w:t>«КРАСНОГВАРДЕЙСКИЙ 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22"/>
          <w:szCs w:val="22"/>
          <w:lang w:val="en-US" w:eastAsia="en-US"/>
        </w:rPr>
      </w:pPr>
      <w:r>
        <w:rPr>
          <w:rFonts w:cs="Times New Roman"/>
          <w:b/>
          <w:i/>
          <w:shadow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>
          <w:i/>
          <w:sz w:val="24"/>
          <w:szCs w:val="24"/>
          <w:u w:val="single"/>
        </w:rPr>
        <w:t>От   26.06.2012 г. № 274_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Красногвардейское  </w:t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ragraph">
                  <wp:posOffset>103505</wp:posOffset>
                </wp:positionV>
                <wp:extent cx="4752975" cy="915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тивного регламента  по предоставлению муниципальной услуги 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25pt;height:72.1pt;mso-wrap-distance-left:9.05pt;mso-wrap-distance-right:9.05pt;mso-wrap-distance-top:0pt;mso-wrap-distance-bottom:0pt;margin-top:8.1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Об утверждении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Административного регламента  по предоставлению муниципальной услуги 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целях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исполнении муниципальной услуги, </w:t>
      </w:r>
      <w:r>
        <w:rPr>
          <w:color w:val="000000"/>
          <w:sz w:val="22"/>
          <w:szCs w:val="22"/>
        </w:rPr>
        <w:t>руководствуясь  постановлением администрации МО «Красногвардейский район» № 583 от 10.10.2011года «О разработке  и утверждении административных регламентов исполнения муниципальных функций  и административных регламентов предоставления муниципальных услуг»,</w:t>
      </w:r>
      <w:r>
        <w:rPr>
          <w:sz w:val="22"/>
          <w:szCs w:val="22"/>
        </w:rPr>
        <w:t xml:space="preserve"> Уставом МО «Красногвардейский район»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Утвердить Административный регламент по предоставлению муниципальной услуги 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знать утратившим силу постановление  № 435 от 05.08.2010 года «</w:t>
      </w:r>
      <w:r>
        <w:rPr>
          <w:bCs/>
          <w:sz w:val="22"/>
          <w:szCs w:val="22"/>
        </w:rPr>
        <w:t xml:space="preserve">Об утверждении </w:t>
      </w:r>
      <w:r>
        <w:rPr>
          <w:sz w:val="22"/>
          <w:szCs w:val="22"/>
        </w:rPr>
        <w:t xml:space="preserve">Административного регламента  по предоставлению муниципальной услуги «Предоставление адресной социальной помощи малоимущим и другим категориям граждан находящимся в трудной жизненной ситуации муниципального образования «Красногвардейский район» из средств бюджета муниципального образования «Красногвардейский район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Опубликовать настоящее постановление в газете Красногвардейского района «Дружба» и разместить на официальном сайте администрации муниципального образования «Красногвардейский район»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Контроль за исполнением данного постановления возложить на 1-го заместителя главы администрации района (А.И.Федорко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 Настоящее постановл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sz w:val="22"/>
          <w:szCs w:val="22"/>
        </w:rPr>
        <w:t>Глава МО «Красногвардейский   район»</w:t>
        <w:tab/>
        <w:tab/>
        <w:tab/>
        <w:tab/>
        <w:tab/>
        <w:tab/>
        <w:t xml:space="preserve">В.Е. Тхитлянов    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гвардейский район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_ 26.06.2012 г.   №_274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ламен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2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ргана осуществляющего предоставление муниципальной услуг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«Красногвардей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 и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ой поч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 Республика Адыгея,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385300  с. Красногвардейское,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ул. Чапаева, 93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</w:rPr>
              <w:t>Администрация МО «Красногвардейский район»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По адресу электронной почты: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net2005@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: (887778) 5-34-6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(887778) 5-14-22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о предоставлению муниципальной услуги 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 (далее по тексту – Административный регламент и муниципальная услуга соответственно)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казании адресной социальной помощи гражданам, попавшим в трудную жизненную ситуацию (далее – адресная помощь).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2. </w:t>
      </w:r>
      <w:r>
        <w:rPr/>
        <w:t xml:space="preserve">Предоставление муниципальной услуги осуществляется администрацией  муниципального образования «Красногвардейский район» </w:t>
      </w:r>
      <w:r>
        <w:rPr>
          <w:color w:val="000000"/>
        </w:rPr>
        <w:t xml:space="preserve">(далее – Администрация). 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1.3. При предоставлении муниципальной услуги в целях получения документов, необходимых для ее предоставления, информации для проверки сведений, представляемых заявителями, а также предоставлении иных необходимых сведений  Администрация  осуществляет взаимодействие с: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Управлением Пенсионного  фонда Российской Федерации (Государственное учреждение) в Красногвардейском районе Республики Адыгея;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Государственным казенным  учреждением Республики Адыгея  «Центр  занятости населения Красногвардейского района»;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Управлением труда и социальной защиты населения в Красногвардейском районе;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Администрациями  сельских поселений МО «Красногвардейский район»;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редприятиями и организациями по месту работы, учебы заявителя или членов его семь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4. В настоящем Административном регламенте используется следующий  термин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</w:t>
      </w:r>
      <w:r>
        <w:rPr>
          <w:b/>
          <w:i/>
          <w:color w:val="000000"/>
        </w:rPr>
        <w:t>трудная жизненная ситуация</w:t>
      </w:r>
      <w:r>
        <w:rPr>
          <w:color w:val="000000"/>
        </w:rPr>
        <w:t xml:space="preserve"> - </w:t>
      </w:r>
      <w:r>
        <w:rPr/>
        <w:t>ситуация, объективно нарушающая жизнедеятельность гражданина (инвалидность, неспособность к самообслуживанию в связи с преклонным возрастом и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), которую он не может преодолеть самостоятельно.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.1. Наименование муниципальной услуги: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jc w:val="both"/>
        <w:rPr>
          <w:color w:val="000000"/>
        </w:rPr>
      </w:pPr>
      <w:r>
        <w:rPr/>
        <w:t>«Оказание адресной социальной помощи малоимущим гражданам МО "Красногвардейский район" и другим категориям граждан, находящихся в трудной жизненной ситуации»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2. 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>2.2.1.</w:t>
        <w:tab/>
        <w:t>Администрация  осуществляет предоставление муниципальной услуги по социальной поддержке граждан, находящихся в трудной жизненной ситуации на условиях и в порядке,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2.2.2. Информация о порядке предоставления муниципальной услуги предоставляется непосредственно в Администрации, а также путем размещения информации о почтовом адресе, справочных телефонах, факсах, адресе сайта в сети Интернет, адресах электронной почты, режиме работы.</w:t>
      </w:r>
    </w:p>
    <w:p>
      <w:pPr>
        <w:pStyle w:val="Normal"/>
        <w:ind w:left="12" w:firstLine="696"/>
        <w:jc w:val="both"/>
        <w:rPr>
          <w:b/>
          <w:b/>
        </w:rPr>
      </w:pPr>
      <w:r>
        <w:rPr>
          <w:color w:val="000000"/>
        </w:rPr>
        <w:t>2.2.3. Почтовый адрес администрации: 385300, с.Красногвардейское, ул.Чапаева, 93, телефон: 8(87778) 5-34-61; 5-14-22,</w:t>
      </w:r>
      <w:r>
        <w:rPr>
          <w:b/>
        </w:rPr>
        <w:t xml:space="preserve"> </w:t>
      </w:r>
      <w:r>
        <w:rPr>
          <w:lang w:val="en-US"/>
        </w:rPr>
        <w:t>radnet</w:t>
      </w:r>
      <w:r>
        <w:rPr/>
        <w:t>200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false"/>
        <w:jc w:val="both"/>
        <w:outlineLvl w:val="2"/>
        <w:rPr/>
      </w:pPr>
      <w:r>
        <w:rPr>
          <w:color w:val="000000"/>
        </w:rPr>
        <w:tab/>
        <w:t>2.2.4. График работы администрации : понедельник – пятниц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недельник – пятница   с  8.00- 17.00, перерыв 12.00-13.0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ббота - выходно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оскресенье - выходной</w:t>
      </w:r>
    </w:p>
    <w:p>
      <w:pPr>
        <w:pStyle w:val="Normal"/>
        <w:ind w:right="-483" w:firstLine="567"/>
        <w:jc w:val="both"/>
        <w:rPr>
          <w:b/>
          <w:b/>
          <w:i/>
          <w:i/>
        </w:rPr>
      </w:pPr>
      <w:r>
        <w:rPr>
          <w:color w:val="000000"/>
        </w:rPr>
        <w:t xml:space="preserve">2.2.5. Информирование о получении консультаций по процедуре предоставления муниципальной услуги осуществляется в устной, письменной форме или в форме электронного документа. </w:t>
      </w:r>
      <w:r>
        <w:rPr/>
        <w:t>Ведущий специалист Администрации по вопросам труда и социальной защиты населения</w:t>
      </w:r>
      <w:r>
        <w:rPr>
          <w:color w:val="000000"/>
        </w:rPr>
        <w:t xml:space="preserve"> (далее – специалист), ответственный за прием, рассмотрение и оформление документов 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источников информации. Устное информирование каждого заявителя специалист осуществляет не более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outlineLvl w:val="2"/>
        <w:rPr/>
      </w:pPr>
      <w:r>
        <w:rPr>
          <w:color w:val="000000"/>
        </w:rPr>
        <w:t>2.2.6. Специалист, осуществляющий прием и консультирование граждан (далее – заявителей) лично, по телефону или в форме электронного документа обязан подробно в вежливой (корректной) форме информировать обратившихся по интересующим их вопросам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outlineLvl w:val="2"/>
        <w:rPr/>
      </w:pPr>
      <w:r>
        <w:rPr>
          <w:color w:val="000000"/>
        </w:rPr>
        <w:t>2.2.7.Заявитель имеет право на получение сведений о прохождении административных процедур по предоставлению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3.1. Конечными результатами предоставления муниципальной услуги могут являться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- оказание адресной </w:t>
      </w:r>
      <w:r>
        <w:rPr/>
        <w:t>социальной</w:t>
      </w:r>
      <w:r>
        <w:rPr>
          <w:color w:val="000000"/>
        </w:rPr>
        <w:t xml:space="preserve"> помощи заявителю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- отказ в оказании адресной </w:t>
      </w:r>
      <w:r>
        <w:rPr/>
        <w:t>социальной</w:t>
      </w:r>
      <w:r>
        <w:rPr>
          <w:color w:val="000000"/>
        </w:rPr>
        <w:t xml:space="preserve"> помощи заявителю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2.4.1. Решение о предоставлении муниципальной услуги принимается в  течение 30 дней со дня обращения заявителя с заявлением о предоставлении муниципальной услуги. В случае необходимости дополнительного подтверждения (проверки) представленных заявителем либо его законным представителем сведений срок рассмотрения обращения может быть продлен не более чем на 30 дней с обязательным направлением заявителю либо его законному представителю уведомления о проведении соответствующей проверки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.5.1.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00" w:leader="none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Конституцией РФ, Федеральными законами от 06.10.2003 года № 131-ФЗ «Об общих принципах организации местного самоуправления в Российской Федерации», от 02.05.2006 года № 59-ФЗ «О порядке рассмотрения обращения граждан Российской Федерации», от 27.07.2010 года № 210-ФЗ «Об организации предоставления государственных и муниципальных услуг», Уставом  муниципального образования «Красногвардейский район», </w:t>
      </w:r>
      <w:r>
        <w:rPr/>
        <w:t xml:space="preserve">муниципальной целевой программой «Адресная социальная помощь малоимущим гражданам МО «Красногвардейский район» и другим категориям граждан, находящимся в трудной жизненной ситуации на 2012-2014г.г.» утвержденной  решением МО «Красногвардейский район» от 02.12.2008 года № 113 </w:t>
      </w:r>
      <w:r>
        <w:rPr>
          <w:color w:val="000000"/>
        </w:rPr>
        <w:t xml:space="preserve"> (далее – Программа), </w:t>
      </w:r>
      <w:r>
        <w:rPr/>
        <w:t xml:space="preserve"> постановлением главы Красногвардейского  района № 45 от 26.01.2009г.  «Об утверждении порядка оказания адресной социальной помощи малоимущим и другим категориям граждан МО «Красногвардейский район», </w:t>
      </w:r>
      <w:r>
        <w:rPr>
          <w:color w:val="000000"/>
        </w:rPr>
        <w:t>настоящим Административным регламентом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6. Исчерпывающий перечень документов, необходимый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2.6.1. Для предоставления муниципальной услуги заявителями предоставляется заявление на оказание адресной социальной помощи на имя главы  МО «Красногвардейский район»;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6.2. 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- документ о составе семьи получателя помощи с указанием степени родства и (или) свойства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справки об источниках и размере дохода на каждого члена семьи (заработная плата, пенсия, ЕДВ, пособия, алименты, стипендия, доходы от коммерческой деятельности, долевого пая)</w:t>
      </w:r>
      <w:r>
        <w:rPr>
          <w:color w:val="000000"/>
        </w:rPr>
        <w:t xml:space="preserve"> за 3 (три) календарных месяца, предшествующих месяцу подачи заявления;</w:t>
      </w:r>
    </w:p>
    <w:p>
      <w:pPr>
        <w:pStyle w:val="Normal"/>
        <w:ind w:firstLine="708"/>
        <w:jc w:val="both"/>
        <w:rPr/>
      </w:pPr>
      <w:r>
        <w:rPr/>
        <w:t>- копии паспорта, сберегательной книжки, справка об инвалидности;</w:t>
      </w:r>
    </w:p>
    <w:p>
      <w:pPr>
        <w:pStyle w:val="Normal"/>
        <w:ind w:firstLine="708"/>
        <w:jc w:val="both"/>
        <w:rPr/>
      </w:pPr>
      <w:r>
        <w:rPr/>
        <w:t xml:space="preserve">- документы, подтверждающие трудную жизненную ситуацию в частности: </w:t>
      </w:r>
    </w:p>
    <w:p>
      <w:pPr>
        <w:pStyle w:val="Normal"/>
        <w:jc w:val="both"/>
        <w:rPr/>
      </w:pPr>
      <w:r>
        <w:rPr/>
        <w:tab/>
        <w:t>-документ уполномоченного органа, подтверждающий факт пожара, стихийного бедствия, иной чрезвычайной ситуации, а также факт утраты или повреждения жилого помещения, предметов первой необходимости – для граждан, пострадавших от пожара, стихийного бедствия, иной чрезвычайной ситуации, повлекшей утрату или повреждение жилого помещения, предметов первой необходимости;</w:t>
      </w:r>
    </w:p>
    <w:p>
      <w:pPr>
        <w:pStyle w:val="Normal"/>
        <w:jc w:val="both"/>
        <w:rPr/>
      </w:pPr>
      <w:r>
        <w:rPr/>
        <w:tab/>
        <w:t>-заключение медицинского учреждения о необходимости проведения лечения, приобретения дорогостоящих лекарств, либо направление на госпитализацию, либо выписка из медицинской карты – для граждан, нуждающихся в проведении лечения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6.3. Прилагаемые документы должны быть надлежащим образом оформлены и содержать все установленные для них реквизиты: наименование и адрес организации, выдавшей документ; подпись уполномоченного лица; печать организации, выдавшей документ; дату выдачи документа, номер и серию (если есть) документа, срок действия документа.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6.4. Документы не должны иметь серьезных повреждений, наличие которых не позволяет однозначно истолковать их содержание, в документах фамилии, имена, отчества граждан должны быть указаны полностью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6.5. Заявление и необходимые для предоставления муниципальной услуги документы должны соответствовать следующим требованиям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6.5.1. Тексты документов написаны разборчиво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6.5.2. В документах должны отсутствовать  подчистки, приписки, зачеркнутые слова и иные неоговоренные исправления, за исключением исправлений, скрепленных печатью и заверенных подписью уполномоченного органа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6.5.3. Документы не должны иметь серьезных повреждений, наличие которых допускает многозначность толкования содержания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6.5.4. Документы должны быть напечатаны (написаны) синими или черными чернилами (пастой)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7.1.Отсутствие документов, предусмотренных пунктом 2.6.2 настоящего Административного регламента, или предоставление заявителем документов не в полном объеме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8.Исчерпывающий перечень оснований для отказа в предоставлении 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2.8.1. Муниципальная услуга не предоставляется, есл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8.1.1. Заявителем адресной </w:t>
      </w:r>
      <w:r>
        <w:rPr>
          <w:color w:val="000000"/>
        </w:rPr>
        <w:t xml:space="preserve">социальной </w:t>
      </w:r>
      <w:r>
        <w:rPr/>
        <w:t>помощи представлены неполные и (или) недостоверные сведения о составе семьи, доходах, трудной жизненной ситуации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8.1.2. Не подтверждены факты значительности понесенных затрат вследствие трудной жизненной ситуации, не зависящей от воли человека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9. Размер платы, взимаемой с заявителя при предоставлении муниципальной услуги, и способы ее взимания в случаях, предусмотренных муниципальными правовыми актам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9.1. 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b/>
          <w:i/>
          <w:color w:val="000000"/>
        </w:rPr>
        <w:t>2.10. Максимальный срок ожидания в очереди при подаче заявления 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0.1. Время ожидания в очереди на прием к специалисту  не должно превышать 30 минут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11.Срок регистрации запроса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11.1. 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12. Требования к помещениям, в которых предоставляются муниципальные услуг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12.1. Администрация  имеет вход для свободного доступа заявителей в помещение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2.12.2. Вход в Администрацию оборудуется информационной табличкой (вывеской), содержащей следующую информацию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аименование организ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жим работы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2.3. Места ожидания в очереди на предоставление документов должны быть оборудованы стуль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2.4. 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0" w:leader="none"/>
          <w:tab w:val="left" w:pos="1080" w:leader="none"/>
          <w:tab w:val="left" w:pos="12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льями и столами для возможности оформления докумен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color w:val="000000"/>
        </w:rPr>
        <w:t>Образцами заявления для оказания адресной социальной помощи гражданам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12.6. Консультации (справки) по вопросам предоставления муниципальной услуги предоставляются специалистом предоставляющим услугу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/>
      </w:pPr>
      <w:r>
        <w:rPr>
          <w:color w:val="000000"/>
        </w:rPr>
        <w:t>2.12.6.1. 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800" w:leader="none"/>
          <w:tab w:val="left" w:pos="7938" w:leader="none"/>
        </w:tabs>
        <w:ind w:left="0" w:firstLine="720"/>
        <w:jc w:val="both"/>
        <w:rPr/>
      </w:pPr>
      <w:r>
        <w:rPr>
          <w:color w:val="000000"/>
        </w:rPr>
        <w:t>перечня документов, необходимого для оказания адресной социальной помощи, комплектности (достаточности)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800" w:leader="none"/>
          <w:tab w:val="left" w:pos="7938" w:leader="none"/>
        </w:tabs>
        <w:ind w:left="0" w:firstLine="720"/>
        <w:jc w:val="both"/>
        <w:rPr/>
      </w:pPr>
      <w:r>
        <w:rPr>
          <w:color w:val="000000"/>
        </w:rPr>
        <w:t>источника получения документов, необходимых для оказания адресной социальной помощи (орган, организация и их местонахожд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800" w:leader="none"/>
          <w:tab w:val="left" w:pos="7938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800" w:leader="none"/>
          <w:tab w:val="left" w:pos="7938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800" w:leader="none"/>
          <w:tab w:val="left" w:pos="7938" w:leader="none"/>
        </w:tabs>
        <w:ind w:left="0" w:firstLine="720"/>
        <w:jc w:val="both"/>
        <w:rPr/>
      </w:pPr>
      <w:r>
        <w:rPr>
          <w:color w:val="000000"/>
        </w:rPr>
        <w:t>порядка обжалования действий (бездействия) и решений, осуществляемых и принимаемых в ходе предоставления муниципальной  услуги.</w:t>
      </w:r>
    </w:p>
    <w:p>
      <w:pPr>
        <w:pStyle w:val="Normal"/>
        <w:tabs>
          <w:tab w:val="clear" w:pos="708"/>
          <w:tab w:val="left" w:pos="2800" w:leader="none"/>
          <w:tab w:val="left" w:pos="7938" w:leader="none"/>
        </w:tabs>
        <w:ind w:firstLine="709"/>
        <w:jc w:val="both"/>
        <w:rPr/>
      </w:pPr>
      <w:r>
        <w:rPr>
          <w:color w:val="000000"/>
        </w:rPr>
        <w:t>2.12.6.2. Консультации предоставляются специалистом при личном обращении, обращении доверенного лица, посредством Интернет-сайта, телефон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13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1.1.Наличие различных способов получения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1.2. Короткое время ожида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</w:rPr>
        <w:t>2.13.2.1.Профессиональная подготовка специалиста, предоставляющего муниципальную услуг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2.2. Высокая культура обслуживания заяви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3.2.3. Соблюдение сроков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i/>
          <w:color w:val="000000"/>
        </w:rPr>
        <w:t>3.1. Предоставление муниципальной услуги включает в себя последовательность</w:t>
      </w:r>
      <w:r>
        <w:rPr>
          <w:color w:val="000000"/>
        </w:rPr>
        <w:t xml:space="preserve"> административных процедур, согласно приложению к Административному регламенту и включает в себ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1"/>
        <w:rPr>
          <w:color w:val="000000"/>
        </w:rPr>
      </w:pPr>
      <w:r>
        <w:rPr>
          <w:color w:val="000000"/>
        </w:rPr>
        <w:t>прием документов на оказание муниципальной услуги и регистрация заявл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1"/>
        <w:rPr>
          <w:color w:val="000000"/>
        </w:rPr>
      </w:pPr>
      <w:r>
        <w:rPr>
          <w:color w:val="000000"/>
        </w:rPr>
        <w:t>рассмотрение документов для установления права на муниципальную услуг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1"/>
        <w:rPr>
          <w:color w:val="000000"/>
        </w:rPr>
      </w:pPr>
      <w:r>
        <w:rPr>
          <w:color w:val="000000"/>
        </w:rPr>
        <w:t>проведение проверки представленных заявителем сведе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1"/>
        <w:rPr>
          <w:color w:val="000000"/>
        </w:rPr>
      </w:pPr>
      <w:r>
        <w:rPr>
          <w:color w:val="000000"/>
        </w:rPr>
        <w:t>принятие решения об оказании либо мотивированный отказ в оказании муниципальной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outlineLvl w:val="1"/>
        <w:rPr/>
      </w:pPr>
      <w:r>
        <w:rPr>
          <w:color w:val="000000"/>
        </w:rPr>
        <w:t>оформление документов по оказанию адресной социальной помощи гражданам и информирование заявителя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i/>
          <w:color w:val="000000"/>
        </w:rPr>
        <w:t xml:space="preserve">3.2. Основанием для начала действия по предоставлению муниципальной услуги </w:t>
      </w:r>
      <w:r>
        <w:rPr>
          <w:color w:val="000000"/>
        </w:rPr>
        <w:t xml:space="preserve">является личное обращение заявителя  или его законного представителя  на прием  к главе МО «Красногвардейский район», письменное обращение или обращение в форме электронного докумен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При обращении заявители представляют документы, перечень которых определен пунктом 2.6.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i/>
          <w:color w:val="000000"/>
        </w:rPr>
        <w:t>3.3. Специалист проверяет наличие документов, в соответствии с требованиями установленными пунктами 2.6.3, 2.6.4, 2.6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3.1. При установлении фактов отсутствия необходимых документов, несоответствия представленных документов требованиям специалист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3.2. При отсутствии у заявителя заполненного заявления или неправильном его заполнении, специалист  оказывает методическую помощь в заполнен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3.3. Максимальный срок приема документов не может превышать 30 минут на каждого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4. Проверка правильности представленных заявителем све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4.1. Специалист на основании заявления и документов, представленных для получения муниципальной услуги, осуществляет их регистрацию в Журнале приема заявлений на оказание адресной социальной помощи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4.2. В процессе рассмотрения заявления и документов специалист вправ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4.2.1. Запросить дополнительную информацию в организациях и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Общий максимальный срок рассмотрения документов (с учетом времени, затраченного на проведение проверки представленных заявителем сведений) не должен превышать 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i/>
          <w:color w:val="000000"/>
        </w:rPr>
        <w:t>3.5. Принятие решения об оказании адресной социальной помощи граждан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3.5.1. Решение об оказании адресной социальной помощи, о ее размере, принимается главой МО «Красногвардейский район»  с учетом нуждаемости граждан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3.5.2. Размер (стоимостное выражение) адресной социальной помощи определяется с учетом трудной жизненной ситу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i/>
          <w:color w:val="000000"/>
        </w:rPr>
        <w:t>3.6. Оформление документов  по оказанию адресной социальной помощи и информирование заявителя о принятом реш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6.1. Основанием для начала административной процедуры является распоряжение администрации МО «Красногвардейский район»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6.2. Специалист  формирует следующие материал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- заявку на выделение  средств для организации выпла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>3.6.3. Принятое решение (как оказание, так и отказ) фиксируется в журнале регистрации обращений граждан за оказанием адресной соц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tabs>
          <w:tab w:val="clear" w:pos="708"/>
          <w:tab w:val="left" w:pos="0" w:leader="none"/>
          <w:tab w:val="left" w:pos="180" w:leader="none"/>
          <w:tab w:val="left" w:pos="2800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осуществляется первым заместителем главы администрации МО «Красногвардейский район».</w:t>
      </w:r>
    </w:p>
    <w:p>
      <w:pPr>
        <w:pStyle w:val="Normal"/>
        <w:tabs>
          <w:tab w:val="clear" w:pos="708"/>
          <w:tab w:val="left" w:pos="2800" w:leader="none"/>
          <w:tab w:val="left" w:pos="7938" w:leader="none"/>
        </w:tabs>
        <w:suppressAutoHyphens w:val="true"/>
        <w:ind w:firstLine="709"/>
        <w:jc w:val="both"/>
        <w:rPr/>
      </w:pPr>
      <w:r>
        <w:rPr>
          <w:color w:val="000000"/>
        </w:rPr>
        <w:t>4.1.1. Специалист, несет персональную ответственность за:</w:t>
      </w:r>
    </w:p>
    <w:p>
      <w:pPr>
        <w:pStyle w:val="Normal"/>
        <w:tabs>
          <w:tab w:val="clear" w:pos="708"/>
          <w:tab w:val="left" w:pos="2800" w:leader="none"/>
          <w:tab w:val="left" w:pos="7938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соблюдение сроков и порядка приема документов;</w:t>
      </w:r>
    </w:p>
    <w:p>
      <w:pPr>
        <w:pStyle w:val="Normal"/>
        <w:tabs>
          <w:tab w:val="clear" w:pos="708"/>
          <w:tab w:val="left" w:pos="2800" w:leader="none"/>
          <w:tab w:val="left" w:pos="7938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соблюдение сроков и порядка предоставления информации;</w:t>
      </w:r>
    </w:p>
    <w:p>
      <w:pPr>
        <w:pStyle w:val="Normal"/>
        <w:tabs>
          <w:tab w:val="clear" w:pos="708"/>
          <w:tab w:val="left" w:pos="2800" w:leader="none"/>
          <w:tab w:val="left" w:pos="7938" w:leader="none"/>
        </w:tabs>
        <w:suppressAutoHyphens w:val="true"/>
        <w:ind w:firstLine="709"/>
        <w:jc w:val="both"/>
        <w:rPr/>
      </w:pPr>
      <w:r>
        <w:rPr>
          <w:color w:val="000000"/>
        </w:rPr>
        <w:t>- своевременность и правильность оформления документов для оказания адресной социальной помощи или отсутствия этого пра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7938" w:leader="none"/>
        </w:tabs>
        <w:suppressAutoHyphens w:val="true"/>
        <w:ind w:left="0" w:firstLine="720"/>
        <w:jc w:val="both"/>
        <w:rPr/>
      </w:pPr>
      <w:r>
        <w:rPr>
          <w:color w:val="000000"/>
        </w:rPr>
        <w:t>соблюдение срока оказания адресной социальной  помощи граждана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 xml:space="preserve">4.2. 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получателей муниципальной услуги) и внеплановый характер (по конкретному обращению получателя муниципальной услуги). </w:t>
      </w:r>
    </w:p>
    <w:p>
      <w:pPr>
        <w:pStyle w:val="ConsPlusNormal"/>
        <w:tabs>
          <w:tab w:val="clear" w:pos="708"/>
          <w:tab w:val="left" w:pos="2800" w:leader="none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За допущенные нарушения правильности действий и сроков, указанных в настоящем Административном регламенте, глава МО «Красногвардейский район»  принимает решение о привлечении специалиста к дисциплинарной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 xml:space="preserve">4.4. Контроль за полнотой и качеством предоставления муниципальной услуги организует и осуществляет </w:t>
      </w:r>
      <w:r>
        <w:rPr/>
        <w:t>первый заместитель главы администрации МО «Красногвардейский район»</w:t>
      </w:r>
      <w:r>
        <w:rPr>
          <w:color w:val="000000"/>
        </w:rPr>
        <w:t xml:space="preserve"> 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действий (бездействия) и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ых (принятых) в ходе предоставления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или судебном порядке.</w:t>
      </w:r>
    </w:p>
    <w:p>
      <w:pPr>
        <w:pStyle w:val="Normal"/>
        <w:ind w:firstLine="708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8"/>
        <w:jc w:val="both"/>
        <w:rPr/>
      </w:pPr>
      <w:r>
        <w:rPr/>
        <w:t xml:space="preserve">Жалоба на действия (бездействие) специалиста, принятые им решения при предоставлении муниципальной услуги может быть подана  в досудебном (внесудебном) порядке главе МО «Красногвардейский район».  </w:t>
      </w:r>
    </w:p>
    <w:p>
      <w:pPr>
        <w:pStyle w:val="Normal"/>
        <w:ind w:firstLine="708"/>
        <w:jc w:val="both"/>
        <w:rPr/>
      </w:pPr>
      <w:r>
        <w:rPr/>
        <w:t>5.3. Жалоба, поданная в письменной форме или в форме электронного документа должна содержать:</w:t>
      </w:r>
    </w:p>
    <w:p>
      <w:pPr>
        <w:pStyle w:val="Normal"/>
        <w:ind w:firstLine="708"/>
        <w:jc w:val="both"/>
        <w:rPr/>
      </w:pPr>
      <w:r>
        <w:rPr/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8"/>
        <w:jc w:val="both"/>
        <w:rPr/>
      </w:pPr>
      <w:r>
        <w:rPr/>
        <w:t xml:space="preserve">б) фамилию, имя, отчество (последнее - при наличии) лица, подавшего жалобу, почтовый адрес, если ответ должен быть направлен в письменной форме, и адрес электронной почты, если ответ должен быть направлен в форме электронного документа, уведомление о переадресации обращения; </w:t>
      </w:r>
    </w:p>
    <w:p>
      <w:pPr>
        <w:pStyle w:val="Normal"/>
        <w:ind w:firstLine="708"/>
        <w:jc w:val="both"/>
        <w:rPr/>
      </w:pPr>
      <w:r>
        <w:rPr/>
        <w:t>в) существо жалобы;</w:t>
      </w:r>
    </w:p>
    <w:p>
      <w:pPr>
        <w:pStyle w:val="Normal"/>
        <w:ind w:firstLine="708"/>
        <w:jc w:val="both"/>
        <w:rPr/>
      </w:pPr>
      <w:r>
        <w:rPr/>
        <w:t>г) личную подпись (подпись уполномоченного представителя) и дату.</w:t>
      </w:r>
    </w:p>
    <w:p>
      <w:pPr>
        <w:pStyle w:val="Normal"/>
        <w:ind w:firstLine="708"/>
        <w:jc w:val="both"/>
        <w:rPr/>
      </w:pPr>
      <w:r>
        <w:rPr/>
        <w:t>В подтверждение своих доводов заявитель имеет право  прилагать к жалобе документы и материалы либо их копии.</w:t>
      </w:r>
    </w:p>
    <w:p>
      <w:pPr>
        <w:pStyle w:val="Normal"/>
        <w:ind w:firstLine="708"/>
        <w:jc w:val="both"/>
        <w:rPr/>
      </w:pPr>
      <w:r>
        <w:rPr/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ind w:firstLine="708"/>
        <w:jc w:val="both"/>
        <w:rPr/>
      </w:pPr>
      <w:r>
        <w:rPr/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r>
        <w:rPr/>
        <w:t>5.5. Жалоба не подлежит рассмотрению и возвращается заявителю в случаях, если:</w:t>
      </w:r>
    </w:p>
    <w:p>
      <w:pPr>
        <w:pStyle w:val="Normal"/>
        <w:ind w:firstLine="708"/>
        <w:jc w:val="both"/>
        <w:rPr/>
      </w:pPr>
      <w:r>
        <w:rPr/>
        <w:t>а) в жалобе не указана фамилия заявителя, направившего жалобу, его почтовый или электронный адрес, по которому должен быть направлен ответ;</w:t>
        <w:br/>
        <w:t xml:space="preserve"> </w:t>
        <w:tab/>
        <w:t>б) жалоба содержит нецензурные либо оскорбительные выражения, угрозы жизни, здоровью и имуществу уполномочен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ind w:firstLine="708"/>
        <w:jc w:val="both"/>
        <w:rPr/>
      </w:pPr>
      <w:r>
        <w:rPr/>
        <w:t>в) текст жалобы не поддается прочтению (жалоба возвращается заявителю, если его фамилия и почтовый адрес поддаются прочтению);</w:t>
      </w:r>
    </w:p>
    <w:p>
      <w:pPr>
        <w:pStyle w:val="Normal"/>
        <w:ind w:firstLine="708"/>
        <w:jc w:val="both"/>
        <w:rPr/>
      </w:pPr>
      <w:r>
        <w:rPr/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 </w:t>
      </w:r>
    </w:p>
    <w:p>
      <w:pPr>
        <w:pStyle w:val="Style10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6.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7. Жалоба, поступившая в Администрацию в письменной форме или в форме электронного документа, рассматривается в течении 30 дней со дня регистрации.</w:t>
      </w:r>
    </w:p>
    <w:p>
      <w:pPr>
        <w:pStyle w:val="Style1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8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ind w:firstLine="708"/>
        <w:jc w:val="both"/>
        <w:rPr/>
      </w:pPr>
      <w:r>
        <w:rPr/>
        <w:t xml:space="preserve">5.9. Решения, действие (бездействие) специалиста могут быть обжалованы заявителями в 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right="-4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48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правляющая делами администрации района </w:t>
        <w:tab/>
        <w:tab/>
        <w:tab/>
        <w:tab/>
        <w:tab/>
        <w:t>Е.В. Муравицкая</w:t>
      </w:r>
    </w:p>
    <w:p>
      <w:pPr>
        <w:pStyle w:val="Normal"/>
        <w:autoSpaceDE w:val="false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 по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«Оказание адресной социальной помощи малоимущим гражданам </w:t>
      </w:r>
    </w:p>
    <w:p>
      <w:pPr>
        <w:pStyle w:val="Normal"/>
        <w:jc w:val="right"/>
        <w:rPr/>
      </w:pPr>
      <w:r>
        <w:rPr/>
        <w:t xml:space="preserve">МО "Красногвардейский район" и другим </w:t>
      </w:r>
    </w:p>
    <w:p>
      <w:pPr>
        <w:pStyle w:val="Normal"/>
        <w:jc w:val="right"/>
        <w:rPr/>
      </w:pPr>
      <w:r>
        <w:rPr/>
        <w:t>категориям граждан, находящихся в трудной жизненной ситуации»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рохождения административных процеду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6400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6400800"/>
                          <a:chOff x="0" y="0"/>
                          <a:chExt cx="583128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12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520" y="114840"/>
                            <a:ext cx="29160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оказание адресной социальной помощи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029240"/>
                            <a:ext cx="29170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 для установления права на муниципальную услуг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491920"/>
                            <a:ext cx="291708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поряжения администрации муниципального образования об оказании материальной помощи и  информирова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5944320"/>
                            <a:ext cx="21337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2629080"/>
                            <a:ext cx="194364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оказании адресной помощ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5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06320"/>
                            <a:ext cx="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920"/>
                            <a:ext cx="720" cy="58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857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2004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6171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2866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68652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86520"/>
                            <a:ext cx="720" cy="53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058080"/>
                            <a:ext cx="167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2917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представленных заявителем свед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0"/>
                            <a:ext cx="7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804120"/>
                            <a:ext cx="2054160" cy="168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заявки на  выде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редств для организац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выпла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атериальной помощ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5173200"/>
                            <a:ext cx="217224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денежных средств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582120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760" y="3086280"/>
                            <a:ext cx="180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0" y="3086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3543480"/>
                            <a:ext cx="11437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ло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001040"/>
                            <a:ext cx="217116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лование отказа главе МО «Красногвардейский район», прокуратуру, с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6590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05808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1320" y="3658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8520" y="4344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504pt" coordorigin="0,0" coordsize="9183,10080">
                <v:rect id="shape_0" stroked="f" o:allowincell="f" style="position:absolute;left:0;top:0;width:9182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1;top:181;width:4591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оказание адресной социальной помощи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1621;width:4593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 для установления права на муниципальную услуг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924;width:4593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поряжения администрации муниципального образования об оказании материальной помощи и  информирова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9361;width:3359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1;top:4140;width:3060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оказании адресно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261" to="288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701" to="288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00" to="288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64" to="2880,59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721" to="1078,7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721" to="24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4500" to="4800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3,5040" to="5867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9719" to="9179,97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,9900" to="3119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,1081" to="1079,10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,1081" to="48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,9540" to="3119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880;width:4593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представленных заявителем свед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600" to="2880,3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5991;width:3234;height:26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заявки на  выде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редств для организац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выпла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атериально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279" to="4859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8147;width:3420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денежных средств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2,9167" to="6302,9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860" to="9181,97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01,4860" to="9177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5580;width:1800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ло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6301;width:3418;height:1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лование отказа главе МО «Красногвардейский район», прокуратуру, с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5762" to="8820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9540" to="8820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5761" to="8820,57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6841" to="8820,68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4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правляющая делами администрации района </w:t>
        <w:tab/>
        <w:tab/>
        <w:tab/>
        <w:tab/>
        <w:tab/>
        <w:t>Е.В. Муравицкая</w:t>
      </w:r>
    </w:p>
    <w:p>
      <w:pPr>
        <w:pStyle w:val="Normal"/>
        <w:ind w:right="-48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134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־"/>
      <w:lvlJc w:val="left"/>
      <w:pPr>
        <w:tabs>
          <w:tab w:val="num" w:pos="4871"/>
        </w:tabs>
        <w:ind w:left="3218" w:hanging="0"/>
      </w:pPr>
      <w:rPr>
        <w:rFonts w:ascii="Courier New" w:hAnsi="Courier New" w:cs="Courier New" w:hint="default"/>
        <w:vertAlign w:val="subscript"/>
      </w:rPr>
    </w:lvl>
    <w:lvl w:ilvl="1">
      <w:start w:val="1"/>
      <w:numFmt w:val="bullet"/>
      <w:lvlText w:val="־"/>
      <w:lvlJc w:val="left"/>
      <w:pPr>
        <w:tabs>
          <w:tab w:val="num" w:pos="2733"/>
        </w:tabs>
        <w:ind w:left="1080" w:hanging="0"/>
      </w:pPr>
      <w:rPr>
        <w:rFonts w:ascii="Courier New" w:hAnsi="Courier New" w:cs="Courier New" w:hint="default"/>
        <w:vertAlign w:val="subscrip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־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־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  <w:vertAlign w:val="subscrip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bel" w:hAnsi="Corbel" w:cs="Corbel"/>
    </w:rPr>
  </w:style>
  <w:style w:type="character" w:styleId="WW8Num8z2">
    <w:name w:val="WW8Num8z2"/>
    <w:qFormat/>
    <w:rPr>
      <w:rFonts w:ascii="Courier New" w:hAnsi="Courier New" w:cs="Courier New"/>
      <w:vertAlign w:val="subscrip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vertAlign w:val="subscrip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vertAlign w:val="subscrip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ic Sans MS" w:hAnsi="Comic Sans MS" w:cs="Comic Sans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vertAlign w:val="subscript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rbel" w:hAnsi="Corbel" w:cs="Corbel"/>
      <w:vertAlign w:val="sub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Courier New" w:hAnsi="Courier New" w:cs="Courier New"/>
      <w:vertAlign w:val="subscrip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  <w:vertAlign w:val="subscript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Style10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58:00Z</dcterms:created>
  <dc:creator/>
  <dc:description/>
  <dc:language>en-US</dc:language>
  <cp:lastModifiedBy>Управление Делами</cp:lastModifiedBy>
  <cp:lastPrinted>2012-06-27T10:33:00Z</cp:lastPrinted>
  <dcterms:modified xsi:type="dcterms:W3CDTF">2012-06-27T06:53:00Z</dcterms:modified>
  <cp:revision>4</cp:revision>
  <dc:subject/>
  <dc:title/>
</cp:coreProperties>
</file>