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7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  21.12.2012 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636_</w:t>
      </w:r>
    </w:p>
    <w:p>
      <w:pPr>
        <w:pStyle w:val="Heading8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>с. Красногвардейское</w:t>
      </w:r>
    </w:p>
    <w:p>
      <w:pPr>
        <w:pStyle w:val="Normal"/>
        <w:autoSpaceDE w:val="false"/>
        <w:rPr>
          <w:rFonts w:ascii="Century Schoolbook" w:hAnsi="Century Schoolbook" w:cs="Century Schoolbook"/>
          <w:b/>
          <w:b/>
          <w:bCs/>
          <w:color w:val="000000"/>
          <w:sz w:val="22"/>
        </w:rPr>
      </w:pPr>
      <w:r>
        <w:rPr>
          <w:rFonts w:cs="Century Schoolbook" w:ascii="Century Schoolbook" w:hAnsi="Century Schoolbook"/>
          <w:b/>
          <w:bCs/>
          <w:color w:val="000000"/>
          <w:sz w:val="22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иложение к постановлению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гвардейский район» №274 от 26.06.2012 года «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 по предоставлению муниципальной услуг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адресной социальной помощи малоимущим гражданам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"Красногвардейский район" и другим категориям граждан,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трудной жизненной ситуации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</w:rPr>
        <w:t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,</w:t>
      </w:r>
      <w:r>
        <w:rPr/>
        <w:t xml:space="preserve">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Внести изменения в приложение к постановлению администрации МО «Красногвардейский район» №274 от 26.06.2012 изложив пункты 5.7. и 5.8. в следующей редакции: </w:t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5.7. Жалоба, поступившая в Администрацию в письменной форме или в форме электронного документа, рассматривается в течение 15 рабочих дней со дня ее регистрации.</w:t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8. Если заявителю в удовлетворении жалобы отказано или он не получил ответа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течение 15 рабочих дней со дня ее регистрации, он вправе обратиться с жалобой в суд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Контроль за исполнением данного постановления возложить на первого заместителя главы администрации МО «Красногвардейский район» (А.И. Федорко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его опубликова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ab/>
        <w:tab/>
        <w:t xml:space="preserve">В.Е.Тхитлянов      </w:t>
      </w:r>
    </w:p>
    <w:sectPr>
      <w:type w:val="nextPage"/>
      <w:pgSz w:w="11906" w:h="16838"/>
      <w:pgMar w:left="1134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3:00Z</dcterms:created>
  <dc:creator/>
  <dc:description/>
  <cp:keywords/>
  <dc:language>en-US</dc:language>
  <cp:lastModifiedBy>Computer</cp:lastModifiedBy>
  <cp:lastPrinted>2011-09-23T11:52:00Z</cp:lastPrinted>
  <dcterms:modified xsi:type="dcterms:W3CDTF">2012-12-25T05:43:00Z</dcterms:modified>
  <cp:revision>3</cp:revision>
  <dc:subject/>
  <dc:title/>
</cp:coreProperties>
</file>