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28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26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-3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  06.05.2020 г.  № 258</w:t>
      </w:r>
    </w:p>
    <w:p>
      <w:pPr>
        <w:pStyle w:val="Heading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Красногвардейское</w:t>
      </w:r>
    </w:p>
    <w:p>
      <w:pPr>
        <w:pStyle w:val="Style12"/>
        <w:tabs>
          <w:tab w:val="clear" w:pos="10440"/>
          <w:tab w:val="left" w:pos="0" w:leader="none"/>
        </w:tabs>
        <w:ind w:left="0" w:right="0" w:hanging="0"/>
        <w:rPr>
          <w:rStyle w:val="21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приложение к постановлению администрации МО «Красногвардейский район» № 274 от 26.06.2012 г.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следующие изменения и дополн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иложение к постановлению администрации МО «Красногвардейский район» № 274 от 26.06.2012 г.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2 приложения дополнить пунктом 2.6.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2 дополнить пунктом 2.15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5. Главный специалист по вопросам труда и социальной защиты населения администрации МО «Красногвардейский район»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и законам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администрации МО «Красногвардейский район» (Коротких А.В.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 xml:space="preserve"> </w:t>
        <w:tab/>
        <w:tab/>
        <w:tab/>
        <w:tab/>
        <w:tab/>
        <w:t>А.Т. Османов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ind w:firstLine="600"/>
      <w:jc w:val="both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240"/>
      <w:ind w:firstLine="60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1:00Z</dcterms:created>
  <dc:creator>Секретарь</dc:creator>
  <dc:description/>
  <dc:language>en-US</dc:language>
  <cp:lastModifiedBy>Компьютерная</cp:lastModifiedBy>
  <cp:lastPrinted>2019-03-21T15:26:00Z</cp:lastPrinted>
  <dcterms:modified xsi:type="dcterms:W3CDTF">2020-05-06T09:41:00Z</dcterms:modified>
  <cp:revision>2</cp:revision>
  <dc:subject/>
  <dc:title>О районной комиссии по рассмотрению вопросов по предоставлению</dc:title>
</cp:coreProperties>
</file>