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боты отдела по делам архивов администр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расногвардейский район»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основным  направлениям  </w:t>
      </w:r>
      <w:r>
        <w:rPr>
          <w:b/>
          <w:sz w:val="28"/>
          <w:szCs w:val="28"/>
        </w:rPr>
        <w:t>развития архивного дела на 2020 год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 Законом  Российской Федерации от 22.10.2004 г. № 125 - ФЗ «Об архивном деле в Российской Федерации», Законом Республики Адыгея от 10.08.2006 г. № 19 «Об архивном деле в Республики Адыгея», приказам и рекомендациям Федерального архивного агентства и Управления по делам архивов Республики Адыгея в  области архивного  дела,  нормативно-правовыми актами Красногвардейского района  отдел по делам архивов МО «Красногвардейский район» планирует работу  по </w:t>
      </w:r>
      <w:r>
        <w:rPr>
          <w:bCs/>
          <w:sz w:val="28"/>
          <w:szCs w:val="28"/>
        </w:rPr>
        <w:t>основным  направления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развития архивного дела в 2020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В сфере обеспечение сохранности и государственного учета докумен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повышению пожарной безопасности архивов и их антитеррористической защище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илить контроль над соблюдением требований пожарной безопасности, а также состоянием путей эвакуации и запасных вых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готовности архива к работе в режиме чрезвычайной ситуации, при необходимости подготовке соответствующих распоряжений, инструкций и план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блюдать нормативные требования по организации хранения, учета документов и выдаче архивных документов из хранилищ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ение мер по усилению контроля, за сохранностью архивных документов в читальном зале. За сохранностью архивных документов в связи с разрешением самостоятельного копирования пользователями (решение Верховного суда Российской Федерации от 28.03.2016 год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взаимодействию с организациями-источниками комплектования в рамках совершенствования в области архивного де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январе-феврале с ответственными за архив и делопроизводство организаций- источников комплектования провести совещание по теме «Архив на предприятии, организации, организация хранения документов» с целью совершенствования навыков в области архивного де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ответственными за архив и делопроизводство организаций-источников комплектования провести практические занятия по темам: «Упорядочение документов и включение их в описи» и «Подготовка дел на хранение и сдачи их в муниципальный архив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вести плановую комплексную проверку архивов 5 организаций- источников комплектования </w:t>
      </w:r>
      <w:r>
        <w:rPr>
          <w:b/>
          <w:bCs/>
          <w:sz w:val="28"/>
          <w:szCs w:val="28"/>
        </w:rPr>
        <w:t>(приложение № 1)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вести плановую проверку наличия и состояние документов хранящихся в муниципальном архиве </w:t>
      </w:r>
      <w:r>
        <w:rPr>
          <w:b/>
          <w:bCs/>
          <w:sz w:val="28"/>
          <w:szCs w:val="28"/>
        </w:rPr>
        <w:t>(приложение № 2)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личному составу  7 фондов в количестве 168 де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управленческой документации 7 фондов в количестве 211 де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улучшить физическое состояние архивных документов (прошить и подклеить)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личному состав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НД № 2 «Ореховский детский дом» - 10 де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НД № 3 « Производственная артель им. Тельмана» - 2 де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НД № 7 «ИЧП «Урал» - 1 дело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ФОНД № 7 «Кооператив «Коммунальник» - 2 дел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ФОНД № 11 «Кооператив «Факел» - 3 дел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ФОНД № 13 «Красногвардейское Ремонтно-строительное предприятие акционерного общества закрытого типа  фирмы «Адыггражданстрой»-10 дел;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- ФОНД № 80 «Управление лесами РА подразделение «Красногвардейское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Красногвардейский лесхоз)» - 15 де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того: 43 дел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управленческой документ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НД № 148 «Ассоциация крестьянских (фермерских) хозяйств Красногвардейского района» - 3 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НД № 151 «Комитет по земельным ресурсам и землеустройству района» - 7 д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НД № 152 «Гос. маслозавод «Красногвардейский» (Акционерное общество закрытого типа маслозавод «Красногвардейский» -  10 де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 № 155 «Красногвардейский филиал Адыгейского Республиканского фонда обязательного медицинского страхования (АРФОМС)» - 2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НД 156 «Красногвардейская станция по борьбе с болезнями животных» - 7 д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НД № 157 «Красногвардейское районное отделение управления федерального казначейства» - 5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 № 159 «Совет ветеранов Красногвардейского района» - 3 дел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того: 37 де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закартонировать</w:t>
      </w:r>
      <w:r>
        <w:rPr>
          <w:sz w:val="28"/>
          <w:szCs w:val="28"/>
        </w:rPr>
        <w:t xml:space="preserve"> 99 ед. хр. постоянного срока хранения, поступивших на хранение в муниципальный архив в течение 2020 года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комплектовани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нести изменения в инструкции по делопроизводству в администрациях сельских поселений Красногвардейского района, утвержденные в 2017 году (Инструкция по делопроизводству в государственных организациях, утвержденной приказом Росархива от 11.04.2018 г. 344 и зарегистрированной в Минюсте России 17.08.2018 г., регистрационный № 51922)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- с</w:t>
      </w:r>
      <w:r>
        <w:rPr>
          <w:sz w:val="28"/>
          <w:szCs w:val="28"/>
        </w:rPr>
        <w:t>оставить номенклатуры дел в  4 организациях-источниках комплектования</w:t>
      </w:r>
      <w:r>
        <w:rPr>
          <w:b/>
          <w:bCs/>
          <w:sz w:val="28"/>
          <w:szCs w:val="28"/>
        </w:rPr>
        <w:t xml:space="preserve"> (приложение №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по обеспечению сохранности документов ликвидированных организаций, в том числе в ходе банкрот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орядочить документы архивного фонда в организациях-источниках комплектования по 2017 год постоянного хранения </w:t>
      </w:r>
      <w:r>
        <w:rPr>
          <w:bCs/>
          <w:sz w:val="28"/>
          <w:szCs w:val="28"/>
          <w:lang w:eastAsia="en-US"/>
        </w:rPr>
        <w:t xml:space="preserve">354 ед. хр. постоянного хранения и  198 ед. хр.  по </w:t>
      </w:r>
      <w:r>
        <w:rPr>
          <w:sz w:val="28"/>
          <w:szCs w:val="28"/>
        </w:rPr>
        <w:t xml:space="preserve">личному составу   </w:t>
      </w:r>
      <w:r>
        <w:rPr>
          <w:b/>
          <w:bCs/>
          <w:sz w:val="28"/>
          <w:szCs w:val="28"/>
        </w:rPr>
        <w:t>(Приложение № 4)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олжить работу по упорядочению гражданских, уголовных дел, подлинных приговоров, решений и постановлений Красногвардейского районного суда, а также составить на них отдельные о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мероприятий по приему в муниципальный архив документов на государственное хранение о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ликвидируемых предприятий и организац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рганизаций-источников комплектования, органов государственной власти, местного самоуправления в количестве </w:t>
      </w:r>
      <w:r>
        <w:rPr>
          <w:bCs/>
          <w:sz w:val="28"/>
          <w:szCs w:val="28"/>
        </w:rPr>
        <w:t>99 ед. хр. постоянного хранения</w:t>
      </w:r>
      <w:r>
        <w:rPr>
          <w:b/>
          <w:bCs/>
          <w:sz w:val="28"/>
          <w:szCs w:val="28"/>
        </w:rPr>
        <w:t xml:space="preserve"> (Приложение № 5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- провести каталогизацию 10 дел управленческой документации по ФОНДУ № </w:t>
      </w:r>
      <w:r>
        <w:rPr>
          <w:bCs/>
          <w:sz w:val="28"/>
          <w:szCs w:val="28"/>
        </w:rPr>
        <w:t>149 «Администрации МО «Красногвардейский район»</w:t>
      </w:r>
      <w:r>
        <w:rPr>
          <w:sz w:val="28"/>
          <w:szCs w:val="28"/>
        </w:rPr>
        <w:t>, составить 50 тематических карточек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ь на гос. хранение 15 фотодокументов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15 карточек на фотодокументы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использования архивных документов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2019 году вести работу в следующих направлени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участие в реализации районных мероприятиях, посвященных 75-й годовщине Победы в Великой Отечественной войне 1941-1945 годов в рамках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Патриотическое воспитание граждан Красногвардейского района на 2019-2021 годы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роведение мероприятий патриотической направленности со школьниками (встречи, экскурсии, выставки, беседы)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- оформить 1 выставку, посвященную </w:t>
      </w:r>
      <w:r>
        <w:rPr>
          <w:bCs/>
          <w:sz w:val="28"/>
          <w:szCs w:val="28"/>
        </w:rPr>
        <w:t>75-летию Победы в Великой Отечественной войне 1941-1945 годов</w:t>
      </w:r>
      <w:r>
        <w:rPr>
          <w:sz w:val="28"/>
          <w:szCs w:val="28"/>
        </w:rPr>
        <w:t xml:space="preserve"> (май)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- опубликовать  1 статью в районной газете «Дружба», посвящённую </w:t>
      </w:r>
      <w:r>
        <w:rPr>
          <w:bCs/>
          <w:sz w:val="28"/>
          <w:szCs w:val="28"/>
        </w:rPr>
        <w:t>75-летию Победы в Великой Отечественной войне 1941-1945 годов</w:t>
      </w:r>
      <w:r>
        <w:rPr>
          <w:sz w:val="28"/>
          <w:szCs w:val="28"/>
        </w:rPr>
        <w:t xml:space="preserve">  и 1 статью о работе муниципального архи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ание услуг в части исполнения запросов юридических, физических лиц при исполнении социально-правовых запро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запросов связанных с социальной защитой граждан (</w:t>
      </w:r>
      <w:r>
        <w:rPr>
          <w:bCs/>
          <w:color w:val="000000"/>
          <w:sz w:val="28"/>
          <w:szCs w:val="28"/>
        </w:rPr>
        <w:t>административный регламент  администрации   МО «Красногвардейский район» по предоставлению муниципальной услуги «П</w:t>
      </w:r>
      <w:r>
        <w:rPr>
          <w:sz w:val="28"/>
          <w:szCs w:val="28"/>
        </w:rPr>
        <w:t>редоставление архивной информации по документам архивного фонда и другим архивным документам (выдача архивных справок, архивных выписок и архивных копий)»);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информационно-поисковых систем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ой информации и использование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обратиться к главе МО «Красногвардейский район» о выделении  денежных средств из бюджета МО «Красногвардейский район» на  обновление оргтехники в отделе по делам архивов администрации МО «Красногвардейский район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наполнению ПК «Архивный фонд» на уровне «Фонд»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ширить взаимодействие архивов с МФЦ и органами социальной защиты в электронном виде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мероприятиях, связанных с юбилейными и памятными датами Российской Федерации, Республики Адыгея, Красногвардейского район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коллегиях Управления по делам архивов Республики Адыгея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ь участие в торжественном открытии здания ГКУ РА «Нацархив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е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ов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Красногвардейский район»                                                    </w:t>
        <w:tab/>
        <w:t xml:space="preserve">   Е.П. Макина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елам архивов Республики Адыгея</w:t>
        <w:tab/>
        <w:tab/>
        <w:tab/>
        <w:tab/>
        <w:t xml:space="preserve">                С.А. Ку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ая проверка архив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рганизаций-источников комплектования в </w:t>
      </w:r>
      <w:r>
        <w:rPr>
          <w:b/>
          <w:bCs/>
          <w:sz w:val="28"/>
          <w:szCs w:val="28"/>
        </w:rPr>
        <w:t>2020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5" w:hanging="0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Организ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 полугод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Красногвардейское сельское поселение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Еленовское сельское поселение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Белосельское сельское поселение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 полугод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Большесидоровское сельское поселение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Уляпское сельское поселение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а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рка наличия и состояние докум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ранящихся в муниципальном архив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26"/>
        <w:gridCol w:w="6200"/>
        <w:gridCol w:w="144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Фонд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Организ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Кол-во дел</w:t>
            </w:r>
          </w:p>
        </w:tc>
      </w:tr>
      <w:tr>
        <w:trPr/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по архиву управленческой документ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НД № 148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Ассоциация крестьянских (фермерских) хозяйств Красногвардейского района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 де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НД № 15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«Комитет по земельным ресурсам и землеустройству района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9 де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НД № 15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Гос. маслозавод «Красногвардейский» (Акционерное общество закрытого типа маслозавод «Красногвардейский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 де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НД №155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«Красногвардейский филиал Адыгейского Республиканского фонда обязательного медицинского страхования (АРФОМС)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 де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НД 156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расногвардейская станция по борьбе с болезнями животных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 де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НД № 15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Красногвардейское районное отделение управления федерального казначейства» - 2 дел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 дел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НД № 159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вет ветеранов Красногвардейского района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 де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11 де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3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по личному состав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ФОНД № 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Ореховский детский дом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 де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ФОНД № 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 Производственная артель им. Тельмана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 де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ФОНД № 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ИЧП «Урал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дел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ФОНД № 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Кооператив «Коммунальник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 дел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ФОНД № 1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«Кооператив «Факел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2 де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ФОНД № 1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Красногвардейское Ремонтно-строительное предприятие акционерного общества закрытого типа  фирмы «Адыггражданстрой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 де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НД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«Кооператив «Поиск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 дел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68 дел</w:t>
            </w:r>
          </w:p>
        </w:tc>
      </w:tr>
    </w:tbl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ле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менклатур дел в организациях-источниках комплектования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108"/>
        <w:gridCol w:w="6379"/>
      </w:tblGrid>
      <w:tr>
        <w:trPr>
          <w:trHeight w:val="6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фон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НД № 1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МО «Красногвардейский район»</w:t>
            </w:r>
          </w:p>
        </w:tc>
      </w:tr>
      <w:tr>
        <w:trPr>
          <w:trHeight w:val="6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НД № 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огвардейский районный суд</w:t>
            </w:r>
          </w:p>
        </w:tc>
      </w:tr>
      <w:tr>
        <w:trPr>
          <w:trHeight w:val="6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НД № 1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ерриториальный отдел ЗАГС Красногвард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я ЗАГС Республики Адыгея</w:t>
            </w:r>
          </w:p>
        </w:tc>
      </w:tr>
      <w:tr>
        <w:trPr>
          <w:trHeight w:val="6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НД № 1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нтр занятости населения по Красногвардейскому район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орядочения документов и сдачи описей в отдел по делам архивов администрации МО «Красногвардейский район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86"/>
        <w:gridCol w:w="5536"/>
        <w:gridCol w:w="1418"/>
        <w:gridCol w:w="1134"/>
        <w:gridCol w:w="992"/>
      </w:tblGrid>
      <w:tr>
        <w:trPr>
          <w:trHeight w:val="7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b/>
                <w:bCs/>
                <w:sz w:val="27"/>
                <w:szCs w:val="27"/>
                <w:lang w:eastAsia="en-US"/>
              </w:rPr>
              <w:t xml:space="preserve">№ </w:t>
            </w:r>
            <w:r>
              <w:rPr>
                <w:b/>
                <w:bCs/>
                <w:sz w:val="27"/>
                <w:szCs w:val="27"/>
                <w:lang w:eastAsia="en-US"/>
              </w:rPr>
              <w:t>п\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b/>
                <w:bCs/>
                <w:sz w:val="27"/>
                <w:szCs w:val="27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b/>
                <w:bCs/>
                <w:sz w:val="27"/>
                <w:szCs w:val="27"/>
                <w:lang w:eastAsia="en-US"/>
              </w:rPr>
              <w:t>фонд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b/>
                <w:bCs/>
                <w:sz w:val="27"/>
                <w:szCs w:val="27"/>
                <w:lang w:eastAsia="en-US"/>
              </w:rPr>
              <w:t>Названи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b/>
                <w:bCs/>
                <w:sz w:val="27"/>
                <w:szCs w:val="27"/>
                <w:lang w:eastAsia="en-US"/>
              </w:rPr>
              <w:t>Крайние дат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b/>
                <w:bCs/>
                <w:sz w:val="27"/>
                <w:szCs w:val="27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b/>
                <w:bCs/>
                <w:sz w:val="27"/>
                <w:szCs w:val="27"/>
                <w:lang w:eastAsia="en-US"/>
              </w:rPr>
              <w:t>п/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7"/>
                <w:szCs w:val="27"/>
                <w:lang w:eastAsia="en-US"/>
              </w:rPr>
            </w:pPr>
            <w:r>
              <w:rPr>
                <w:b/>
                <w:bCs/>
                <w:sz w:val="27"/>
                <w:szCs w:val="27"/>
                <w:lang w:eastAsia="en-US"/>
              </w:rPr>
              <w:t>л/с</w:t>
            </w:r>
          </w:p>
        </w:tc>
      </w:tr>
      <w:tr>
        <w:trPr>
          <w:trHeight w:val="448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 полугод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 «Красногвардей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Еленовское сельское посе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Белосельское сельское посе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«Большесидоровское сельское посе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М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Красногвардейское сельское посе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М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Хатукайское сельское посе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Садовское сельское посе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Уляпское сельское посе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ГУ Управление Пенсионного Фонда РФ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Красногвардейском районе 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правление финансов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 «Красногвардей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е культуры и кино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 «Красногвардей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 предприят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жилищно-коммунального хозяйства «Красногвардей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ое предприят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дакция районной газеты «Дружба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за 1 полугоди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72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дел п/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7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дел по л/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 полугод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Центр занятости населения Красногвардей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куратур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огвардей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расногвардейск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йонный с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 «Красногвардей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правление сельского хозяйства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 «Красногвардей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ГБУЗ РА </w:t>
            </w:r>
          </w:p>
          <w:p>
            <w:pPr>
              <w:pStyle w:val="Heading1"/>
              <w:jc w:val="center"/>
              <w:rPr/>
            </w:pPr>
            <w:r>
              <w:rPr/>
              <w:t>«Красногвардейская центральная</w:t>
            </w:r>
          </w:p>
          <w:p>
            <w:pPr>
              <w:pStyle w:val="Heading1"/>
              <w:jc w:val="center"/>
              <w:rPr>
                <w:szCs w:val="28"/>
                <w:lang w:eastAsia="en-US"/>
              </w:rPr>
            </w:pPr>
            <w:r>
              <w:rPr/>
              <w:t>районная боль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е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 «Красногвардей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арх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ое казенное учреждение централизованная бухгалтери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правления образования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 «Красногвардей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за 2 полугоди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182 дел п/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1 де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о л/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СЕГО за 2020 год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354 дел п/х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198 дел по л/с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/>
      </w:pPr>
      <w:r>
        <w:rPr>
          <w:bCs/>
          <w:sz w:val="28"/>
          <w:szCs w:val="28"/>
        </w:rPr>
        <w:t xml:space="preserve">Приложение № 5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ема документов в отдел по делам архивов админист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 «Красногвардейский район»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4"/>
        <w:gridCol w:w="4251"/>
        <w:gridCol w:w="1842"/>
        <w:gridCol w:w="1417"/>
        <w:gridCol w:w="994"/>
        <w:gridCol w:w="707"/>
      </w:tblGrid>
      <w:tr>
        <w:trPr>
          <w:trHeight w:val="7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>п\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фонд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Наз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рок сдачи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Крайние д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/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л/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 «Красногвардей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 «Еленовское сельское поселе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е предприят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ищно-коммунальное хозяйство «Красногвардейско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ое предприят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дакция районной газеты «Дружб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правление культур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 «Красногвардей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 дел п/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архив МО «Красногвардей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боты отдела по делам архивов администр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расногвардейский район»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основным  направлениям </w:t>
      </w:r>
      <w:r>
        <w:rPr>
          <w:b/>
          <w:sz w:val="28"/>
          <w:szCs w:val="28"/>
        </w:rPr>
        <w:t>развития архивного дела на 2020 год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34:00Z</dcterms:created>
  <dc:creator>Архив по личному составу</dc:creator>
  <dc:description/>
  <cp:keywords/>
  <dc:language>en-US</dc:language>
  <cp:lastModifiedBy>ADMIN</cp:lastModifiedBy>
  <cp:lastPrinted>2020-01-09T16:18:00Z</cp:lastPrinted>
  <dcterms:modified xsi:type="dcterms:W3CDTF">2020-03-02T12:26:00Z</dcterms:modified>
  <cp:revision>20</cp:revision>
  <dc:subject/>
  <dc:title/>
</cp:coreProperties>
</file>