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 направлений  работы отдела по делам архивов админист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 «Красногвардейский район» на 2019 год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гласно с Законом Российской Федерации от 22.10.2004 г. № 125 - ФЗ «Об архивном деле в Российской Федерации», Законом Республики Адыгея от 10.08.2006 г. № 19 «Об архивном деле в Республики Адыгея» приказами и рекомендациями Федерального архивного агентства и Управления по делам архивов Республики Адыгея отдел по делам архивов МО «Красногвардейский район» планирует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ение сохранности и государственный уч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повышению пожарной безопасности архивов и их антитеррористической защищ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ормативные требования по организации хранения и учета документов выдаче архивных документов из хранилищ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, за сохранностью архивных документов в читальном зале в свете решения верховного суда РФ от 28.03.2016г., разрешающего самостоятельное копирование архивных документов пользовател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овести плановую тематическую проверку наличия и состояния управленческой документации в 4 организациях источников комплектования </w:t>
      </w:r>
      <w:r>
        <w:rPr>
          <w:b/>
          <w:bCs/>
          <w:sz w:val="28"/>
          <w:szCs w:val="28"/>
        </w:rPr>
        <w:t>(приложение № 1)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овести плановую проверку наличия и состояние документов хранящихся в муниципальном архиве в 2 организациях в количестве 789 дел </w:t>
      </w:r>
      <w:r>
        <w:rPr>
          <w:b/>
          <w:bCs/>
          <w:sz w:val="28"/>
          <w:szCs w:val="28"/>
        </w:rPr>
        <w:t>(приложение № 2)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лучшить физическое состояние (подшить и подклеить документы по личному составу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Ф-153 </w:t>
      </w:r>
      <w:r>
        <w:rPr>
          <w:sz w:val="28"/>
          <w:szCs w:val="28"/>
        </w:rPr>
        <w:t>ЗАО «Джамбечий» - 50 дел, 100 листов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закартонировать</w:t>
      </w:r>
      <w:r>
        <w:rPr>
          <w:sz w:val="28"/>
          <w:szCs w:val="28"/>
        </w:rPr>
        <w:t xml:space="preserve"> документы постоянного срока хранения по мере  их поступле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- составить инструкции по делопроизводству в 5 организациях - источников комплектования (Инструкция по делопроизводству в государственных организациях, утвержденная Приказом Росархива от 11.04.2018 г. 344 и зарегистрированная в Минюсте России 17.08.2018 г., регистрационный № 51922) </w:t>
      </w:r>
      <w:r>
        <w:rPr>
          <w:b/>
          <w:sz w:val="28"/>
          <w:szCs w:val="28"/>
        </w:rPr>
        <w:t>(приложение № 3);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- с</w:t>
      </w:r>
      <w:r>
        <w:rPr>
          <w:sz w:val="28"/>
          <w:szCs w:val="28"/>
        </w:rPr>
        <w:t>оставить номенклатуры дел в  7-ми организациях – источников комплектования</w:t>
      </w:r>
      <w:r>
        <w:rPr>
          <w:b/>
          <w:bCs/>
          <w:sz w:val="28"/>
          <w:szCs w:val="28"/>
        </w:rPr>
        <w:t xml:space="preserve"> (приложение № 4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комплект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у по обеспечению сохранности документов ликвидированных организаций, в том числе в ходе банкрот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новить  в организациях - источников комплектов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ложение об экспертной комиссии организации (примерное Положение об экспертной комиссии организации, утвержденное Приказом Росархива от 11.04.2018 года № 43 и зарегистрированное в Минюсте России 15.06.2018 г., регистрационный № 51357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ложение об архиве организации (примерное Положение об архиве организации, утвержденное  Приказом Росархива от 11.04.2018 года № 42 и зарегистрированное в Минюсте России 15.08.2018 г., регистрационный № 51895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порядочить документы архивного фонда в организациях - источников комплектования по 2016-2017 годы постоянного  срока хранения  </w:t>
      </w:r>
      <w:r>
        <w:rPr>
          <w:bCs/>
          <w:sz w:val="28"/>
          <w:szCs w:val="28"/>
        </w:rPr>
        <w:t>328 ед. хр.</w:t>
      </w:r>
      <w:r>
        <w:rPr>
          <w:sz w:val="28"/>
          <w:szCs w:val="28"/>
        </w:rPr>
        <w:t xml:space="preserve"> и по личному составу   129 ед. хр. </w:t>
      </w:r>
      <w:r>
        <w:rPr>
          <w:b/>
          <w:bCs/>
          <w:sz w:val="28"/>
          <w:szCs w:val="28"/>
        </w:rPr>
        <w:t>(Приложение № 5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олжить работу Красногвардейском районном суде по упорядочению гражданских, уголовных дел, подлинных приговоров, решений и постановлений, а также составить на них отдельные опис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информационно-поисковых систем, научной информации и использование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обратиться к главе МО «Красногвардейский район» о выделении  денежных средств из бюджета МО «Красногвардейский район» на  обновление оргтехники в отделе по делам архивов администрации МО «Красногвардейский район» и дальнейшей установки ПК «Архивный фонд» и начать работу по его наполнению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ширить взаимодействие архивов с МФЦ и органами социальной защиты в электронном виде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принимать участие в мероприятиях, связанных с юбилейными и памятными датами Российской Федерации и Республики Адыге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В  2019 году вести работу в следующих направлениях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оформить 1 выставку, посвященную 95-летию Архивной службы Республики Адыгея (май-июнь)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опубликовать  1 статью в районной газете «Дружба», посвящённую 95-летию Архивной службы Республики Адыгея (май-июнь)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- провести каталогизацию 10 дел управленческой документации </w:t>
      </w:r>
      <w:r>
        <w:rPr>
          <w:bCs/>
          <w:sz w:val="28"/>
          <w:szCs w:val="28"/>
        </w:rPr>
        <w:t>(Ф-149) Администрации МО «Красногвардейский район»</w:t>
      </w:r>
      <w:r>
        <w:rPr>
          <w:sz w:val="28"/>
          <w:szCs w:val="28"/>
        </w:rPr>
        <w:t>, составить 50 тематических карточек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ь на гос. хранение 15 фотодокументов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15 карточек на фотодокумен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сполнять запросы граждан и юридических л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де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ов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 «Красногвардейский район»                                                       Е.П. Макина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 делам архивов Республики Адыгея</w:t>
        <w:tab/>
        <w:tab/>
        <w:tab/>
        <w:tab/>
        <w:t xml:space="preserve">     С.А. Хаджибие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ая проверка наличия и состояния управленческой документ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ганизациях источников комплектования в </w:t>
      </w:r>
      <w:r>
        <w:rPr>
          <w:bCs/>
          <w:sz w:val="28"/>
          <w:szCs w:val="28"/>
        </w:rPr>
        <w:t>2019 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Организац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 полугод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 «Хатукайское сельское поселение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дакция районной газеты «Дружба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 полугод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нтр занятости населения по Красногвардейскому району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 «Красногвардейский район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ова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ка наличия и состояние документов хранящихся в муниципальном архив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196"/>
        <w:gridCol w:w="5556"/>
        <w:gridCol w:w="2242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Фонд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Организац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Количество дел</w:t>
            </w:r>
          </w:p>
        </w:tc>
      </w:tr>
      <w:tr>
        <w:trPr/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 полугод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 «Большесидоровское сельское поселение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7 дел</w:t>
            </w:r>
          </w:p>
        </w:tc>
      </w:tr>
      <w:tr>
        <w:trPr/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 полугод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 «Садовское сельское поселение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2 дел</w:t>
            </w:r>
          </w:p>
        </w:tc>
      </w:tr>
      <w:tr>
        <w:trPr/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9 дел</w:t>
            </w:r>
          </w:p>
        </w:tc>
      </w:tr>
    </w:tbl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е инструкции по делопроизводству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в  организациях - источников комплектования  в 2019 году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Организац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 полугод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униципальное жилищно-коммунальное хозяй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дакция районной газеты «Дружба»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 полугод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РА «Красногвардейская центральная районная больниц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 «Красногвардей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ерриториальная избирательная комиссия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сногвардейского райо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ение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оменклатуры дел в организациях - источников комплектования на 2019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28"/>
        <w:gridCol w:w="6379"/>
      </w:tblGrid>
      <w:tr>
        <w:trPr>
          <w:trHeight w:val="6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фонд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Администрация МО «Еленовское сельское поселение»</w:t>
            </w:r>
          </w:p>
        </w:tc>
      </w:tr>
      <w:tr>
        <w:trPr>
          <w:trHeight w:val="6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 «Красногвардейское сельское поселение»</w:t>
            </w:r>
          </w:p>
        </w:tc>
      </w:tr>
      <w:tr>
        <w:trPr>
          <w:trHeight w:val="6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 «Садовское сельское поселение»</w:t>
            </w:r>
          </w:p>
        </w:tc>
      </w:tr>
      <w:tr>
        <w:trPr>
          <w:trHeight w:val="6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Администрация МО «Уляпское сельское поселение»</w:t>
            </w:r>
          </w:p>
        </w:tc>
      </w:tr>
      <w:tr>
        <w:trPr>
          <w:trHeight w:val="6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 «Большесидоровское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ельское поселение»</w:t>
            </w:r>
          </w:p>
        </w:tc>
      </w:tr>
      <w:tr>
        <w:trPr>
          <w:trHeight w:val="6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 «Хатукайское сельское поселение»</w:t>
            </w:r>
          </w:p>
        </w:tc>
      </w:tr>
      <w:tr>
        <w:trPr>
          <w:trHeight w:val="6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т народных депутатов МО «Красногвардейский район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sz w:val="28"/>
          <w:szCs w:val="28"/>
        </w:rPr>
        <w:t>упорядочения документов и сдачи описей в отдел по делам архивов администрации МО «Красногвардейский район»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4678"/>
        <w:gridCol w:w="1276"/>
        <w:gridCol w:w="850"/>
        <w:gridCol w:w="705"/>
        <w:gridCol w:w="850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bCs/>
                <w:sz w:val="28"/>
                <w:szCs w:val="28"/>
                <w:lang w:eastAsia="en-US"/>
              </w:rPr>
              <w:t>п\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фонд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звание орган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райние даты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 полугод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 полугод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с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л\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л\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нтр занятости населения по Красногвардейск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201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ение Пенсионного фонда по Красногвардейск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201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т народных депутатов 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М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Еленовское сельское поселени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М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Белосель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 «Большесидор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ение культуры и кино 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ение финансов администрации 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 «Красногвардей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Сад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Уляп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куратура Красногвард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сногвардейский районный с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рриториальный отдел ЗАГС Красногвардейского района управления ЗАГС Республики Адыг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ение сельского хозяйства администрации 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ниципальное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ищно- 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сногвардейская центральная районная боль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правление образования администрации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е казенное учреждение централизованная бухгалтерия Управления образования администрации 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1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2</w:t>
            </w:r>
          </w:p>
        </w:tc>
      </w:tr>
      <w:tr>
        <w:trPr/>
        <w:tc>
          <w:tcPr>
            <w:tcW w:w="10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Всего: 328 п/х, 129 л/с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архив МО «Красногвардей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К А З А Т Е Л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а работы отдела по дел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ивов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расногвардей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2661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34:00Z</dcterms:created>
  <dc:creator>Архив по личному составу</dc:creator>
  <dc:description/>
  <cp:keywords/>
  <dc:language>en-US</dc:language>
  <cp:lastModifiedBy>Архив</cp:lastModifiedBy>
  <cp:lastPrinted>2018-12-11T16:59:00Z</cp:lastPrinted>
  <dcterms:modified xsi:type="dcterms:W3CDTF">2019-07-24T07:09:00Z</dcterms:modified>
  <cp:revision>7</cp:revision>
  <dc:subject/>
  <dc:title/>
</cp:coreProperties>
</file>