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ФОНДОВ МО «КРАСНОГВАРДЕЙСКИЙ РАЙОН» </w:t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Е СОЗДАЮТСЯ СТРАХОВОЙ ФОНД ОЦД ПО СОСТОЯНИЮ НА  01.01.2019 ГОД</w:t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2835"/>
        <w:gridCol w:w="2976"/>
        <w:gridCol w:w="1701"/>
        <w:gridCol w:w="851"/>
        <w:gridCol w:w="1276"/>
        <w:gridCol w:w="2126"/>
        <w:gridCol w:w="1134"/>
        <w:gridCol w:w="1559"/>
      </w:tblGrid>
      <w:tr>
        <w:trPr>
          <w:trHeight w:val="10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фонда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положе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кументации в листах формата А4 (текстовая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документации (лист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обоснование включения объекта в перечень (постановл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работы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Белосельское сельское посел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расногвардейское сельское посел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гварде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Хатукайское сельское посел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Хатук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Еленовское сельское посел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лен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ный Совет народных депута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гварде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ный отдел статис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гварде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овет народных депутатов Красногвардей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гварде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Уляпское сельское посел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Уля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адовское сельское посел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д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Большесидоровское сельское посел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есидор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расногвардейский район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гварде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8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по делам архивов администрации</w:t>
      </w:r>
    </w:p>
    <w:p>
      <w:pPr>
        <w:pStyle w:val="Normal"/>
        <w:tabs>
          <w:tab w:val="clear" w:pos="708"/>
          <w:tab w:val="left" w:pos="498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расногвардейский район»                                                                                                                                                   Р.А.Хуратова</w:t>
      </w:r>
    </w:p>
    <w:sectPr>
      <w:type w:val="nextPage"/>
      <w:pgSz w:orient="landscape" w:w="16838" w:h="11906"/>
      <w:pgMar w:left="709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02:00Z</dcterms:created>
  <dc:creator>Отдел по делам архивов</dc:creator>
  <dc:description/>
  <cp:keywords/>
  <dc:language>en-US</dc:language>
  <cp:lastModifiedBy>Архив</cp:lastModifiedBy>
  <dcterms:modified xsi:type="dcterms:W3CDTF">2019-07-24T06:57:00Z</dcterms:modified>
  <cp:revision>7</cp:revision>
  <dc:subject/>
  <dc:title/>
</cp:coreProperties>
</file>