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1</w:t>
      </w:r>
    </w:p>
    <w:p>
      <w:pPr>
        <w:pStyle w:val="Normal"/>
        <w:rPr/>
      </w:pPr>
      <w:r>
        <w:rPr/>
        <w:t xml:space="preserve">к  Регламенту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правление  по  делам  архивов  Республики  Адыгея </w:t>
      </w:r>
    </w:p>
    <w:p>
      <w:pPr>
        <w:pStyle w:val="Normal"/>
        <w:rPr/>
      </w:pPr>
      <w:r>
        <w:rPr/>
        <w:t>385000,  г.Майкоп,  ул.Крестьянская,  23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ем  отправляетс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муниципальный  архив)  </w:t>
        <w:tab/>
        <w:t>Красногвардейского  района</w:t>
      </w:r>
    </w:p>
    <w:p>
      <w:pPr>
        <w:pStyle w:val="Normal"/>
        <w:rPr/>
      </w:pPr>
      <w:r>
        <w:rPr/>
        <w:t>(почтовый  адрес)</w:t>
        <w:tab/>
        <w:tab/>
        <w:t>ул. Чапаева,  93</w:t>
      </w:r>
    </w:p>
    <w:p>
      <w:pPr>
        <w:pStyle w:val="Normal"/>
        <w:rPr/>
      </w:pPr>
      <w:r>
        <w:rPr/>
        <w:tab/>
        <w:tab/>
        <w:tab/>
        <w:tab/>
        <w:t xml:space="preserve">Отдел  по  делам  архивов администрации  </w:t>
        <w:tab/>
        <w:tab/>
        <w:tab/>
        <w:tab/>
        <w:tab/>
        <w:tab/>
        <w:tab/>
        <w:tab/>
        <w:t xml:space="preserve">МО «Красногвардейский  район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спорт</w:t>
      </w:r>
      <w:r>
        <w:rPr/>
        <w:t xml:space="preserve">  муниципального  архива  МО «Красногвардейский  район»   на  1  января 2018 г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Состав  и  объем  архивных  докумен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900"/>
        <w:gridCol w:w="540"/>
        <w:gridCol w:w="1260"/>
        <w:gridCol w:w="720"/>
        <w:gridCol w:w="1080"/>
        <w:gridCol w:w="144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фондов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единиц хра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ед.хран., принятых на временное хранение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сенных  в опи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кре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тенных особо ценны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 на  бумажной основ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ческая документ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личного происхожд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 по личному состав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нодокумен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докумен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нодокумен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фонограмм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Ч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кроформы на правах подлинни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793"/>
        <w:gridCol w:w="1907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ед. учет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внесенных в опис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нодокумен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одокумен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еофонграмм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Ч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формы  на  правах  подлинников (кадр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-ты  л/п не внесенные в описи (док-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Состав  и  объем  страхового  фонда  копий  архивных  докумен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26"/>
        <w:gridCol w:w="2001"/>
        <w:gridCol w:w="1377"/>
        <w:gridCol w:w="1616"/>
        <w:gridCol w:w="1548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 ед.хр.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трахового фонд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пированных для страхового фон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ющих фонд поль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кадров негати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ед.хр. страхового фон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 на  бумажной  осно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 числен управленческая  документац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 личного  происхожден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о л/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нодокументы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документы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нодокументы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фонограммы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Ч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формы  на  правах подлинников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Состав  и  объем  научно-справочного  аппарата  к  архивным  документа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.Описи,  каталоги,  базы  данны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720"/>
        <w:gridCol w:w="1080"/>
        <w:gridCol w:w="720"/>
        <w:gridCol w:w="720"/>
        <w:gridCol w:w="720"/>
        <w:gridCol w:w="1080"/>
        <w:gridCol w:w="617"/>
        <w:gridCol w:w="751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стро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. описей (книг учета и описания)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акаталагизировано 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о баз данных о составе и содержании  документов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 них в полном комплект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-во фон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-во </w:t>
            </w:r>
            <w:r>
              <w:rPr>
                <w:b/>
                <w:sz w:val="16"/>
                <w:szCs w:val="16"/>
                <w:u w:val="single"/>
              </w:rPr>
              <w:t>ед.хр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уч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составленных карточек</w:t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з них вкл. в каталог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Б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нф. Объем (в МБайт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 на  бумажной  осно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управленческая  докумен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 личного  происхожд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о л/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нодокумен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докумен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одокумен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фонограм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Ч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формы  на  правах подлинник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Справочно-информационные  издани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строк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ные  справочн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путеводители,  краткие справочники  по  фондам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х  тип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административно -  территориальному  делению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истории  учреждений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Состав  и  объем  научно-справочной  библиоте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строк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 и брошюр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еты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налы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. виды  печатной  продукции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Условия  хранения 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строк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й (помещения) архива. Всего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том числе специальные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пособленные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енность стеллажных полок (в пог.м) Всего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6 пог.м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металлически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,6 пог.м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х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шанных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 пог.м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 загруженности (в %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8 %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ность  зданий сигнализацией  (в 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на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тонировано ед.хр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 отдела  по  делам  архив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Красногвардейского района  </w:t>
        <w:tab/>
        <w:tab/>
        <w:tab/>
        <w:tab/>
        <w:tab/>
        <w:t>Р.А. Хурат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Дата </w:t>
      </w:r>
      <w:r>
        <w:rPr>
          <w:b/>
          <w:u w:val="single"/>
        </w:rPr>
        <w:t>__06.12.2017 г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л.: 2-25-59</w:t>
      </w:r>
    </w:p>
    <w:sectPr>
      <w:type w:val="nextPage"/>
      <w:pgSz w:w="11906" w:h="16838"/>
      <w:pgMar w:left="108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05:00Z</dcterms:created>
  <dc:creator>user</dc:creator>
  <dc:description/>
  <cp:keywords/>
  <dc:language>en-US</dc:language>
  <cp:lastModifiedBy>1</cp:lastModifiedBy>
  <cp:lastPrinted>2017-12-08T12:12:00Z</cp:lastPrinted>
  <dcterms:modified xsi:type="dcterms:W3CDTF">2017-12-08T09:13:00Z</dcterms:modified>
  <cp:revision>44</cp:revision>
  <dc:subject/>
  <dc:title>Приложение 1</dc:title>
</cp:coreProperties>
</file>