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ФОНДОВ МО «КРАСНОГВАРДЕЙСКИЙ РАЙОН» 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СОЗДАЮТСЯ СТРАХОВОЙ ФОНД ОЦД ПО СОСТОЯНИЮ НА  01.01.2017 ГОД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2835"/>
        <w:gridCol w:w="2976"/>
        <w:gridCol w:w="1701"/>
        <w:gridCol w:w="851"/>
        <w:gridCol w:w="1276"/>
        <w:gridCol w:w="2126"/>
        <w:gridCol w:w="1134"/>
        <w:gridCol w:w="1559"/>
      </w:tblGrid>
      <w:tr>
        <w:trPr>
          <w:trHeight w:val="10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фонда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положе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кументации в листах формата А4 (текстовая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кументации (лист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обоснование включения объекта в перечень (постанов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работы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елосель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Хатукай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Хатук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Еленов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ен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ный Совет народных депута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ный отдел статис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овет народных депутатов Красногвардей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Уляп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ля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дов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д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ольшесидоровское сельское посел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есидор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ий рай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гварде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-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по делам архивов администрации</w:t>
      </w:r>
    </w:p>
    <w:p>
      <w:pPr>
        <w:pStyle w:val="Normal"/>
        <w:tabs>
          <w:tab w:val="clear" w:pos="708"/>
          <w:tab w:val="left" w:pos="49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гвардейский район»                                                                                                                                                   Р.А.Хуратова</w:t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02:00Z</dcterms:created>
  <dc:creator>Отдел по делам архивов</dc:creator>
  <dc:description/>
  <cp:keywords/>
  <dc:language>en-US</dc:language>
  <cp:lastModifiedBy>Отдел по делам архивов</cp:lastModifiedBy>
  <dcterms:modified xsi:type="dcterms:W3CDTF">2016-12-05T10:59:00Z</dcterms:modified>
  <cp:revision>5</cp:revision>
  <dc:subject/>
  <dc:title/>
</cp:coreProperties>
</file>