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1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КАЗАТЕЛИ 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выполнения основных направлений работы отдела по делам архивов администрации МО «Красногвардейский район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области архивного  дела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основных направлений работы отдела по делам архивов администрации МО «Красногвардейский район»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в  области архивного  дела  за 2019 год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Законом  Российской Федерации от 22.10.2004 г. № 125 - ФЗ «Об архивном деле в Российской Федерации», Законом Республики Адыгея от 10.08.2006 г. № 19 «Об архивном деле в Республики Адыгея», приказам и рекомендациям Федерального архивного агентства и Управления по делам архивов Республики Адыгея в  области архивного  дела,  постановлениями,  распоряжениями   органов  власти,  в соответствии  с  Планом  по развитию основных направлений работы </w:t>
      </w:r>
      <w:r>
        <w:rPr>
          <w:bCs/>
          <w:sz w:val="28"/>
          <w:szCs w:val="28"/>
        </w:rPr>
        <w:t xml:space="preserve">на 2019 год </w:t>
      </w:r>
      <w:r>
        <w:rPr>
          <w:sz w:val="28"/>
          <w:szCs w:val="28"/>
        </w:rPr>
        <w:t>отделом  по  делам  архивов   администрации МО «Красногвардейский  район»  выполнены  основные   показатели.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беспечения сохранности и государственного учета документов</w:t>
      </w:r>
    </w:p>
    <w:p>
      <w:pPr>
        <w:pStyle w:val="Normal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Архив муниципального образования «Красногвардейский район» находится в здании администрации МО «Красногвардейский район», здание администрации находится под круглосуточной охраной.</w:t>
      </w:r>
    </w:p>
    <w:p>
      <w:pPr>
        <w:pStyle w:val="Normal"/>
        <w:spacing w:lineRule="auto" w:line="240" w:before="0" w:after="0"/>
        <w:ind w:firstLine="539"/>
        <w:rPr/>
      </w:pPr>
      <w:r>
        <w:rPr>
          <w:sz w:val="28"/>
          <w:szCs w:val="28"/>
        </w:rPr>
        <w:t>В отделе по делам архивов администрации МО «Красногвардейский район» соблюдаются требования по пожарной безопасности:</w:t>
      </w:r>
    </w:p>
    <w:p>
      <w:pPr>
        <w:pStyle w:val="Normal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в архивохранилищах имеются средства пожаротушения (огнетушители-3 шт.);</w:t>
      </w:r>
    </w:p>
    <w:p>
      <w:pPr>
        <w:pStyle w:val="Normal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имеется План эвакуации документов из архивохранилища при обнаружении пожара;</w:t>
      </w:r>
    </w:p>
    <w:p>
      <w:pPr>
        <w:pStyle w:val="Normal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- в течение года пожароопасные работы в Отделе не проводились.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отдела по делам архивов администрации МО «Красногвардейский район» в июне 2019  года принимала участие в мобилизационной тренировке при главе МО «Красногвардейский район». На тренировке был разработан Порядок вывоза и сдачи в отдел по делам архивов  администрации муниципального образования   «Красногвардейский район» архивных документов и других  материалов  органов местного самоуправления, не предусмотренных к использованию в военное врем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лся вопрос об эвакуации архива, подготовлен проект Распоряжения администрации МО «Красногвардейский район» о проведении мероприятий по эвакуации архива». </w:t>
      </w:r>
    </w:p>
    <w:p>
      <w:pPr>
        <w:pStyle w:val="Normal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 2019 году в отделе по делам архивов администрации МО «Красногвардейский район» соблюдались все нормативные требования по организации хранения и учета документов выдаче архивных документов из хранилищ. </w:t>
      </w:r>
    </w:p>
    <w:p>
      <w:pPr>
        <w:pStyle w:val="Normal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Выдача всех архивных документов фиксируется в журналах.</w:t>
      </w:r>
    </w:p>
    <w:p>
      <w:pPr>
        <w:pStyle w:val="Normal"/>
        <w:spacing w:lineRule="auto" w:line="240" w:before="0" w:after="0"/>
        <w:ind w:firstLine="539"/>
        <w:rPr/>
      </w:pPr>
      <w:r>
        <w:rPr>
          <w:sz w:val="28"/>
          <w:szCs w:val="28"/>
        </w:rPr>
        <w:t>Принимались меры по усилению контроля за сохранностью архивных документов в читальном зале. При работе посетителей архива присутствует специалист отдела по делам архивов администрации МО «Красногвардейский район». Посетители  регистрируются в журнале «Регистрация посещений архива пользователям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о исполнение Плана работы на 2019 год специалистами отдела по делам архивов администрации МО «Красногвардейский район» в течение текущего года проводились плановые проверки наличия и состояния дел в двух фондах управленческой документации (всего 824 дела)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с  11 марта по 29 марта 2019 года по фонду № 142 «Большесидоровский сельский совет, село Большесидоровское» за 1987-2013 годы (299 дел)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с 23 сентября по 04 октября  2019 года по фонду № 136 «Садовый сельский совет, с. Садовое» за 1978-2013 годы (всего 525 дел)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ремя проверки наличия и состояния дел были обнаружены дела, которые не оказались в наличии. На данный момент проводится работа по розыску документов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Главам администраций МО «Садовское сельское поселение» и МО «Большесидоровское сельское поселение» направлены письма о принятии мер по розыску необнаруженных дел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Так же во время проверки наличия и состояния дел по фондам № 142 и № 136 обнаружены дела, которые требуют ремонта (по фонду № 136 «Садовый сельский совет, село Садовое» - 10 дел, фонду  №142 «Большесидоровский сельский совет, село Большесидоровское» - 7 дел).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сохранности документов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сфере сохранности документов </w:t>
      </w:r>
      <w:r>
        <w:rPr>
          <w:bCs/>
          <w:sz w:val="28"/>
          <w:szCs w:val="28"/>
        </w:rPr>
        <w:t xml:space="preserve">в течение 2019 года специалистами отдела систематически проводилась работа по  улучшению физического состояния дел постоянного хранения и по личному составу. 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Улучшение  физического  состояния дел постоянного хранения (всего 17 дел)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36 «Садовый сельский совет, село Садовое» - 10 де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 №142 «Большесидоровский сельский совет, село Большесидоровское» - 7 дел.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Улучшение  физического  состояния дел по личному составу (всего 248 дел)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 «Кооператив «Весна» - подклеены листы 2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5 «Красногвардейское районное производственное управление бытового обслуживания населения-РПУ БОН (КБО) - подклеены листы 3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НД № 10 «Закрытое акционерное общество «Дружба» - подклеены листы и обложки 5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5 «Красногвардейская районная киновидеосеть» - подклеены листы 3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20 «Акционерное общество открытого типа «Красногвардейское ремтехпредприятие» - подклеены листы 23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22 «Красногвардейская «Транссельхозтехника» - подклеены листы 1 дел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31 «Красногвардейский Коопунивермаг» - подклеены листы 5 дел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ФОНД № 36 «АОЗТ «Еленовское» - подклеены листы и обложки 36 дел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ФОНД № 39 «Хлебозавод Красногвардейский» - подклеены листы 4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53 «Общество с ограниченной ответственностью «Агропромхимия» - подклеены листы 2 дел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ФОНД № 64 «Акционерное общество закрытого типа «Межотраслевое откормочное предприятие «Красногвардейское» - подклеены листы и обложки 6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77 «Общество с ограниченной ответственностью «Красногвардейский ДРСУ» - подклеены листы 2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 № 80 «Управление лесами РА подразделение «Красногвардейское» (Красногвардейский лесхоз)» - подклеены листы 3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 № 88 «Закрытое акционерное общество «Кавказ» - подклеены листы и обложки 3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00-л «Красногвардейское РАЙПО» - подклеены листы 6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05-л «Сельскохозяйственный производственный кооператив «Хатукайский» - подклеены листы и обложки 41 дел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06-л «Открытое акционерное общество консервный завод «Хатукайский» - подклеены листы и обложки 29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08-л «Отдел народного образования (Красногвардейское Районо)» - подклеены листы и обложки 10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21-л «Колхоз «Мир» (Россия)» - подклеены листы и обложки 30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28-л «Производственное управление сельского хозяйства и агропромышленное объединение» - подклеены листы 1 дел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43-л «Общество с ограниченной ответственностью Комбикормовый завод «Красногвардейский» - подклеены листы 7 дел;</w:t>
      </w:r>
    </w:p>
    <w:p>
      <w:pPr>
        <w:pStyle w:val="Normal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>ФОНД № 146-л «АООТ птицефабрика «Красногвардейская» - подклеены листы 1 дел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47-л «ММПЖКХ «Красногвардейское» - подклеены листы 1 дел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52-л «Акционерное общество закрытого типа Маслозавод «Красногвардейский» - подклеены листы 13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53-л «Закрытое акционерное общество «Джамбечий» - подклеены листы 11 дел;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Перекартонировано дел постоянного хранения (всего 101 дело)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36 «Садовый сельский совет, село Садовое» - 24 дел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42 «Большесидоровский сельский совет, село Большесидоровское» - 18 де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40 «Красногвардейский сельский совет, село Красногвардейское» - 59 дел;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Закартонировано дел по личному составу по приему документов (всего 64 дела)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85 Государственному учреждению Республики Адыгея «Саратовский пансионат для граждан пожилого возраста и инвалидов» - 44 дел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86 Сельскохозяйственного производственного кооператива «Колхоз «Еленовский» (ЗАО «Виола») за 2000-2018 годы – 20 дел;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ы новые ярлыки (всего 4)  и заменены старые (всего 27)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Замена старых ярлыков на архивных коробках по постоянному хранению (всего 27 ярлыков)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36 «Садовый сельский совет, село Садовое» -  заменено 12 ярлыков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42 «Большесидоровский сельский совет, село Большесидоровское» -  заменено 14 ярлыков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40 «Красногвардейский сельский совет, село Красногвардейское» - заменен 1 ярлык;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Новые ярлыки на архивные коробки по личному составу (всего 4)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ФОНД № 85 Государственному учреждению Республики Адыгея «Саратовский пансионат для граждан пожилого возраста и инвалидов» - 2 ярлы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ФОНД № 86 Сельскохозяйственного производственного кооператива «Колхоз «Еленовский» (ЗАО «Виола») за 2000-2018 годы - 2 ярлыка;</w:t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Шифрование дел по личному составу (всего 81 дело)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26 «Акционерное общество закрытого типа «Ерестем» - зашифровано 17 де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85 Государственному учреждению Республики Адыгея «Саратовский пансионат для граждан пожилого возраста и инвалидов» - 44 дела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86 Сельскохозяйственного производственного кооператива «Колхоз «Еленовский» (ЗАО «Виола») за 2000-2018 годы – 20 дел;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Формирование Архивного фонда Российской Федерации.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Прием документов:</w:t>
      </w:r>
    </w:p>
    <w:p>
      <w:pPr>
        <w:pStyle w:val="Normal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 2019 году в архив на гос. хранение управленческая документация  постоянного срока хранения не принималась.</w:t>
      </w:r>
    </w:p>
    <w:p>
      <w:pPr>
        <w:pStyle w:val="Style18"/>
        <w:spacing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архив приняты фотодокументы в количестве  35 фотодокумента (42 фото позитивов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Составлено 35 карточек на фотодокумен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В сфере комплектования и</w:t>
      </w:r>
      <w:r>
        <w:rPr>
          <w:sz w:val="28"/>
          <w:szCs w:val="28"/>
        </w:rPr>
        <w:t xml:space="preserve"> обеспечению сохранности документов ликвидированных организаций, в том числе  в ходе банкротства в 2019 году были обработаны документы по личному составу 2 организаций (всего 64 дела)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- Сельскохозяйственного производственного кооператива «Колхоз «Еленовский» (ЗАО «Виола») за 2000-2018 годы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 Государственного учреждения Республики Адыгея «Саратовский пансионат для граждан пожилого возраста и инвалидов» за 2006-2014 годы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документы данных организаций составлены описи № 1-л по личному составу, описи утверждены на заседаниях ЭПК Управления по делам архивов Республики Адыгея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Государственному учреждению Республики Адыгея «Саратовский пансионат для граждан пожилого возраста и инвалидов» присвоен номер фонда 85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>Сельскохозяйственному производственного кооператива «Колхоз «Еленовский» (ЗАО «Виола») присвоен номер фонда 86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 «ГУ РА «Саратовский пансионат для граждан пожилого возраста и инвалидов» в количестве 44 дел и СПК «Колхоз «Еленовский» (ЗАО «Виола») в количестве 20 дел приняты на государственное хранение (Приложение №1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</w:rPr>
        <w:t>Включение документов в состав Архивного фонда Российской Федерации (ЭПК)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На заседания ЭПК Управления Республики Адыгея на утверждение были представлены описи 22 организаций (Приложение № 2) из них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описи дел постоянного хранения на 559 ед. хр.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описи дел по личному составу на 488 ед. хр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 2019 году  на заседании ЭПК Управления Республики Адыгея утверждена опись дел постоянного хранения на фотодокументы в количестве  35 (42 фото позитивов).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ботка и усовершенствование опис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 2019 году была проведена проверка наличия и состояния архивных дел в двух фондах № 142 «Большесидоровский сельский совет, село Большесидоровское» и № 136 «Садовый сельский совет, село Садовое»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 связи с выявленными ошибками и недостатками проведена работа  по переработке описи № 1 за 1987-2005 годы фонда № 142 «Большесидоровский сельский совет, село Большесидоровское» (в количестве 202 дела, старая переработанная опись, итого 203 дела)  и описи № 2 за 2006-2013 годы фонда № 142 «Большесидоровский сельский совет, село Большесидоровское» (в количестве 67 дел, старая переработанная опись, итого 68 дел), переработанные описи утверждены ЭПК Управления по делам архивов Республики Адыгея в количестве 271 ед. хр., Протокол ЭПК № 3 от 14.06.2019 г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Проведена работа по усовершенствованию описи № 2 дел постоянного хранения за 2006-2013 года по фонду № 136 «Садовый сельский совет, село Садовое», усовершенствованная опись согласована ЭПК Управления по делам архивов Республики Адыгея в количестве 65 дел, Протокол ЭПК № 6 от 20.11.2019 года.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номенклатуры дел:</w:t>
      </w:r>
    </w:p>
    <w:p>
      <w:pPr>
        <w:pStyle w:val="Normal"/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9 году составлены  </w:t>
      </w:r>
      <w:r>
        <w:rPr>
          <w:sz w:val="28"/>
          <w:szCs w:val="28"/>
        </w:rPr>
        <w:t xml:space="preserve">и утверждены ЭПК Республики Адыгея </w:t>
      </w:r>
      <w:r>
        <w:rPr>
          <w:bCs/>
          <w:sz w:val="28"/>
          <w:szCs w:val="28"/>
        </w:rPr>
        <w:t>номенклатуры дел в 10 организациях-источниках комплектования на 2019-2020 годы (Приложение № 3).</w:t>
      </w:r>
    </w:p>
    <w:p>
      <w:pPr>
        <w:pStyle w:val="Normal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и по делопроизводству: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аны и утверждены ЭПК Республики Адыгея инструкции по делопроизводству в 4 организациях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нструкция по делопроизводству</w:t>
      </w:r>
      <w:r>
        <w:rPr>
          <w:bCs/>
          <w:sz w:val="28"/>
          <w:szCs w:val="28"/>
        </w:rPr>
        <w:t xml:space="preserve"> администрации муниципального образования «Красногвардейский район» распространяется на </w:t>
      </w:r>
      <w:r>
        <w:rPr>
          <w:sz w:val="28"/>
          <w:szCs w:val="28"/>
        </w:rPr>
        <w:t>все управлениям и отделы администрации МО «Красногвардейский район».  Все работники администрации МО «Красногвардейский район» ознакомлены с утвержденной Инструк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елопроизводству и  при работе руководствуются данной Инструкцией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Реестр описей: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9 году была  проведена работа с реестрами описей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</w:rPr>
        <w:t>Реестр описей постоянного хранения ведется правильно, в котором значится 78 описей управленческой документации и 1 опись личного происхождения.</w:t>
      </w:r>
    </w:p>
    <w:p>
      <w:pPr>
        <w:pStyle w:val="Style18"/>
        <w:tabs>
          <w:tab w:val="clear" w:pos="708"/>
          <w:tab w:val="left" w:pos="10205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205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 личному составу, было выявлено, что реестр описей не велся и при проверке наличия всех описей обнаружены не учтенные описи по 3 фондам. Оформлен реестр описей по личному составу,  в котором на 01.01.2020 года значится 93 описи.</w:t>
      </w:r>
    </w:p>
    <w:p>
      <w:pPr>
        <w:pStyle w:val="Normal"/>
        <w:spacing w:before="0" w:after="0"/>
        <w:ind w:firstLine="540"/>
        <w:rPr/>
      </w:pPr>
      <w:r>
        <w:rPr>
          <w:sz w:val="28"/>
          <w:szCs w:val="28"/>
        </w:rPr>
        <w:t xml:space="preserve">В течение 2019 года  во всех </w:t>
      </w:r>
      <w:r>
        <w:rPr>
          <w:bCs/>
          <w:sz w:val="28"/>
          <w:szCs w:val="28"/>
        </w:rPr>
        <w:t xml:space="preserve">организациях-источниках комплектования </w:t>
      </w:r>
      <w:r>
        <w:rPr>
          <w:sz w:val="28"/>
          <w:szCs w:val="28"/>
        </w:rPr>
        <w:t>обновлены Положения об экспертной комиссии организации и об архиве организации, все положения утверждены приказами руководителей организаций и  согласованы с отделом по делам архивов администрации МО «Красногвардейский район»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архивных документ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19 году поступило запросов </w:t>
      </w:r>
      <w:r>
        <w:rPr>
          <w:b/>
          <w:sz w:val="28"/>
          <w:szCs w:val="28"/>
        </w:rPr>
        <w:t xml:space="preserve">1406  </w:t>
      </w:r>
      <w:r>
        <w:rPr>
          <w:sz w:val="28"/>
          <w:szCs w:val="28"/>
        </w:rPr>
        <w:t>социально-правового характера из них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667 запросов от  физических лиц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739 запросов от юридических лиц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 xml:space="preserve">1406 </w:t>
      </w:r>
      <w:r>
        <w:rPr>
          <w:sz w:val="28"/>
          <w:szCs w:val="28"/>
        </w:rPr>
        <w:t>запросов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с положительным результатом </w:t>
      </w:r>
      <w:r>
        <w:rPr>
          <w:b/>
          <w:sz w:val="28"/>
          <w:szCs w:val="28"/>
        </w:rPr>
        <w:t>1287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 отрицательным результатом </w:t>
      </w:r>
      <w:r>
        <w:rPr>
          <w:b/>
          <w:sz w:val="28"/>
          <w:szCs w:val="28"/>
        </w:rPr>
        <w:t>119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е запросы исполнены в срок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В 2019 году поступило 2 тематических запроса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«95-летие Красногвардейского района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«Переселение жителей Курго-Терновского сельского Совета, который был ликвидирован в 1973 году</w:t>
      </w:r>
      <w:r>
        <w:rPr>
          <w:sz w:val="28"/>
          <w:szCs w:val="28"/>
          <w:lang w:eastAsia="ar-SA"/>
        </w:rPr>
        <w:t xml:space="preserve"> попавший в зону затопления при строительстве Краснодарского водохранилища</w:t>
      </w:r>
      <w:r>
        <w:rPr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За 2019 году количество посещений читального зала для работы с документами составило </w:t>
      </w:r>
      <w:r>
        <w:rPr>
          <w:b/>
          <w:sz w:val="28"/>
          <w:szCs w:val="28"/>
        </w:rPr>
        <w:t xml:space="preserve">33 </w:t>
      </w:r>
      <w:r>
        <w:rPr>
          <w:sz w:val="28"/>
          <w:szCs w:val="28"/>
        </w:rPr>
        <w:t>посещ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сетителей работавших в архиве –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чел., выдано документов пользователям – </w:t>
      </w:r>
      <w:r>
        <w:rPr>
          <w:b/>
          <w:sz w:val="28"/>
          <w:szCs w:val="28"/>
        </w:rPr>
        <w:t>145 дела из них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84 - фотодокумента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49 - управленческой документации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12 - подшивка районной газеты «Дружба»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19 году количество пользователей архивной информации составило </w:t>
      </w:r>
      <w:r>
        <w:rPr>
          <w:b/>
          <w:sz w:val="28"/>
          <w:szCs w:val="28"/>
        </w:rPr>
        <w:t>1476 в т.ч</w:t>
      </w:r>
      <w:r>
        <w:rPr>
          <w:sz w:val="28"/>
          <w:szCs w:val="28"/>
        </w:rPr>
        <w:t>.: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оличество посещений читального зала архива для работы с документами – </w:t>
      </w:r>
      <w:r>
        <w:rPr>
          <w:b/>
          <w:sz w:val="28"/>
          <w:szCs w:val="28"/>
        </w:rPr>
        <w:t>33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количество посетителей архива по запросами социально-правового характера – </w:t>
      </w:r>
      <w:r>
        <w:rPr>
          <w:b/>
          <w:sz w:val="28"/>
          <w:szCs w:val="28"/>
        </w:rPr>
        <w:t>1406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количество посетителей по тематическим запросам </w:t>
      </w:r>
      <w:r>
        <w:rPr>
          <w:b/>
          <w:sz w:val="28"/>
          <w:szCs w:val="28"/>
        </w:rPr>
        <w:t>- 2;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частников совещания </w:t>
      </w:r>
      <w:r>
        <w:rPr>
          <w:b/>
          <w:sz w:val="28"/>
          <w:szCs w:val="28"/>
        </w:rPr>
        <w:t>– нет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оличество посетителей выставок </w:t>
      </w:r>
      <w:r>
        <w:rPr>
          <w:b/>
          <w:sz w:val="28"/>
          <w:szCs w:val="28"/>
        </w:rPr>
        <w:t>– 35 челове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9 году использовано </w:t>
      </w:r>
      <w:r>
        <w:rPr>
          <w:b/>
          <w:sz w:val="28"/>
          <w:szCs w:val="28"/>
        </w:rPr>
        <w:t>9436</w:t>
      </w:r>
      <w:r>
        <w:rPr>
          <w:sz w:val="28"/>
          <w:szCs w:val="28"/>
        </w:rPr>
        <w:t xml:space="preserve"> ед.хр. пользователями, в т.ч.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- пользователям в читальный зал выдано – </w:t>
      </w:r>
      <w:r>
        <w:rPr>
          <w:b/>
          <w:sz w:val="28"/>
          <w:szCs w:val="28"/>
        </w:rPr>
        <w:t>145 ед.хр.;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трудникам архива в целях исполнения запросов – </w:t>
      </w:r>
      <w:r>
        <w:rPr>
          <w:b/>
          <w:sz w:val="28"/>
          <w:szCs w:val="28"/>
        </w:rPr>
        <w:t>9227 ед.хр.;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>- использовано архивных документов для выставок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53 фотодокумента на тему «Создание муниципального архива» и  «95-летие Красногвардейского района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ческой документации – 11 документов (заседания исполнительного комитета Красногвардейского района) (Фонд № 112)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Акт об убитых граждан Красногвардейского района во время оккупации немецко-фашистскими захватчиками и Акт о материальном ущербе Красногвардейского района от оккупации немецко-фашистскими захватчиками.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елана определенная работа по обновлению исторических справок: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2019 году составлены новые, а в некоторых фондах обновлены исторические справки. 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в течение года подготовлено 15 исторических справок по следующим организациям и учреждениям:</w:t>
      </w:r>
    </w:p>
    <w:p>
      <w:pPr>
        <w:pStyle w:val="Normal"/>
        <w:autoSpaceDE w:val="false"/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НД № 21 «Саратовская машинотракторная станция (МТС)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29 «Акционерного общества закрытого типа «Проектировщик» Красногвардейского района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30 «ДО молзавод «Красногвардейский» АО «Юр-Ан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31 «Красногвардейского Коопунивермага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32 «Красногвардейского отделения  4991 Сбербанка   СССР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60 «Хатукайский сельский совет, а. Хатукай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68 «Красногвардейского узла почтовой связи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77 «Красногвардейский ДРСУ»;</w:t>
      </w:r>
    </w:p>
    <w:p>
      <w:pPr>
        <w:pStyle w:val="Normal"/>
        <w:autoSpaceDE w:val="false"/>
        <w:spacing w:lineRule="auto" w:line="240" w:before="0" w:after="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ФОНД № 85 «Государственное учреждение Республики Адыгея «Саратовский пансионат для граждан пожилого возраста и инвалидов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86 «Сельскохозяйственный производственный кооператив «Колхоз «Еленовский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00 «Строительный участок Красногвардейского РАЙПО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27 «Редакция газеты «Дружба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36 «Садовый сельский совет, с. Садовое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52 «Гос. маслозавод «Красногвардейский»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№ 154 «Центр занятости населения Красногвардейского района»;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адрового, организационного, научно-методического и информационного обеспечения.</w:t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е измен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19 году в отделе  по  делам  архивов   администрации МО «Красногвардейский  район» кадровых изменений не происходило. Начальником отдела по делам архивов администрации МО «Красногвардейский район» значится Макина Е.П. (Распоряжение администрации МО «Красногвардейский район» № 164-р от 16.08.2018 г.), главным специалистом отдела по делам архивов администрации МО «Красногвардейский район» значится Сатвалова М.В. (Распоряжение администрации МО «Красногвардейский район» № 238-р от 15.11.2018  г.) (Штатное расписание прилагается)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бота с </w:t>
      </w:r>
      <w:r>
        <w:rPr>
          <w:b/>
          <w:bCs/>
          <w:sz w:val="28"/>
          <w:szCs w:val="28"/>
        </w:rPr>
        <w:t>организациями-источниками комплектования.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взаимодействия  </w:t>
      </w:r>
      <w:r>
        <w:rPr>
          <w:sz w:val="28"/>
          <w:szCs w:val="28"/>
        </w:rPr>
        <w:t xml:space="preserve">отдела по  делам  архивов   администрации МО «Красногвардейский  район» с </w:t>
      </w:r>
      <w:r>
        <w:rPr>
          <w:bCs/>
          <w:sz w:val="28"/>
          <w:szCs w:val="28"/>
        </w:rPr>
        <w:t xml:space="preserve">организациями-источниками комплектования в течение 2019 года </w:t>
      </w:r>
      <w:r>
        <w:rPr>
          <w:sz w:val="28"/>
          <w:szCs w:val="28"/>
        </w:rPr>
        <w:t xml:space="preserve"> Отделом проводилась работа с руководителями </w:t>
      </w:r>
      <w:r>
        <w:rPr>
          <w:bCs/>
          <w:sz w:val="28"/>
          <w:szCs w:val="28"/>
        </w:rPr>
        <w:t xml:space="preserve">организаций-источников комплектования архива </w:t>
      </w:r>
      <w:r>
        <w:rPr>
          <w:sz w:val="28"/>
          <w:szCs w:val="28"/>
        </w:rPr>
        <w:t>Красногвардейского района по взаимодействию и решению вопросов по развитию архивного дела. Всего в течение 2019 года направленно 33 письма (копии писем прилагаются)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о исполнение  Плана  основных направлений работы отдела по делам архивов администрации </w:t>
      </w:r>
      <w:r>
        <w:rPr>
          <w:bCs/>
          <w:sz w:val="28"/>
          <w:szCs w:val="28"/>
        </w:rPr>
        <w:t xml:space="preserve">МО «Красногвардейский район» на 2019 год и взаимодействия  </w:t>
      </w:r>
      <w:r>
        <w:rPr>
          <w:sz w:val="28"/>
          <w:szCs w:val="28"/>
        </w:rPr>
        <w:t xml:space="preserve">Отдела с </w:t>
      </w:r>
      <w:r>
        <w:rPr>
          <w:bCs/>
          <w:sz w:val="28"/>
          <w:szCs w:val="28"/>
        </w:rPr>
        <w:t>организациями-источниками комплектования в ноябре 2019 года, специалистами</w:t>
      </w:r>
      <w:r>
        <w:rPr>
          <w:sz w:val="28"/>
          <w:szCs w:val="28"/>
        </w:rPr>
        <w:t xml:space="preserve"> Отдела </w:t>
      </w:r>
      <w:r>
        <w:rPr>
          <w:bCs/>
          <w:sz w:val="28"/>
          <w:szCs w:val="28"/>
        </w:rPr>
        <w:t>проведены  комплексные проверки  по теме «Наличие, учет, состояние, комплектование и хранение управленческой документации  в архивах организаций-источниках комплектования» в пяти организациях:</w:t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- редакция районной газеты «Дружба»;</w:t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ГКУ Республики Адыгея «Центр занятости населения Красногвардейского района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я МО «Садовское сельское поселение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я МО «Хатукайское сельское поселение»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я МО «Красногвардейский район».</w:t>
      </w:r>
    </w:p>
    <w:p>
      <w:pPr>
        <w:pStyle w:val="Normal"/>
        <w:spacing w:lineRule="auto" w:line="240" w:before="0" w:after="0"/>
        <w:ind w:firstLine="709"/>
        <w:rPr/>
      </w:pPr>
      <w:r>
        <w:rPr>
          <w:bCs/>
          <w:sz w:val="28"/>
          <w:szCs w:val="28"/>
        </w:rPr>
        <w:t xml:space="preserve">По результатам проверок всем руководителям направлены письма и справки, в которых даны рекомендации по улучшению работы архивов и в </w:t>
      </w:r>
      <w:r>
        <w:rPr>
          <w:sz w:val="28"/>
          <w:szCs w:val="28"/>
        </w:rPr>
        <w:t>срок до 1 февраля 2020 года представить информацию о проделанной работе по выполнению рекомендации (копии справок прилагаются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 и технологии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 октябре 2019 года на персональный компьютер  начальника отдела установлен  ПК «Архивный фонд». Специалисты отдела ознакомились с методами работы  ПК «Архивный фонд» и начали работу по его наполнению. В ПК «Архивный фонд» введено 2 фонда (№ 85, № 86), 2 описи, 64 дела по личному составу, принятых в 2019 году (Отчет прилагается)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раздел отдела по делам архивов администрации МО «Красногвардейский район» на сайте администрации МО «Красногвардейский район» обновлена информация, размещены фотографии о проведенных мероприятиях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За 2019 год раздел отдела по делам архивов администрации МО «Красногвардейский район» на сайте администрации МО «Красногвардейский район» посетило 160 человека.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Укрепление материально-технической базы архив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В 2019 году из бюджета администрации МО «Красногвардейский район» были выделены денежные средства для укрепления материально-технической базы архива.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приобретена новая мебель для кабинета начальника Отдела (4 шкафа), приобретены и установлены новые жесткий диск на компьютере и монитор, заменены лампы дневного света на светодиодное освещение (11 ламп)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просветительская деятельность.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2019 году  проведено 19 информационных и просветительских мероприятий из ни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 районной газете «Дружба» были опубликованы 11 статей из них: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атьи, посвященные 95-летию архивной службы Республики Адыгея, подготовленные начальником Отдела: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Бережно и аккуратно» 29.01.2019 г. № 9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/>
          <w:sz w:val="28"/>
          <w:szCs w:val="28"/>
        </w:rPr>
        <w:t>- «Историческое наследие» 16.03.2019 г. № 31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С заботой об истории» 20.07.2019 г. № 85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атьи, посвященные 95-летию Красногвардейского района, в которых использовался материал из архив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/>
          <w:sz w:val="28"/>
          <w:szCs w:val="28"/>
        </w:rPr>
        <w:t xml:space="preserve">- «У реки бурливой»» 14.03.2019 г. № 30; 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История - наше наследие» 21.03.2019 г. № 33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Штурбинские просторы» 21.03.2019 г. № 33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Тщикские плавни» 22.06.2019 г. №72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От чего ушли – к тому пришли» 18.07.2019 г. № 84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Это наша с тобой биография» 27.07.2019 г. № 88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Садовский прямоугольник» 08.08.2019 г. № 93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От улицы первой пошло то село» 15.08.2019 г. № 95 и продолжение 17.08.2019 № 96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/>
          <w:sz w:val="28"/>
          <w:szCs w:val="28"/>
        </w:rPr>
        <w:t>2) В течение 2019 года со школьниками было организовано: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1 экскурсия в архивохранилище постоянного хранения и по личному составу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2 беседы;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2 выставки.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7 марта 2019 года состоялась экскурсия в архив учащихся 7 класса МБОУГ №1 (учитель Сливка О.Н.) в количестве 15 человек. Экскурсия была посвящена 95-летию архивной службы Республики Адыгея и 95-летию Красногвардейского район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/>
          <w:sz w:val="28"/>
          <w:szCs w:val="28"/>
        </w:rPr>
        <w:t>С учащимися состоялась беседа на тему «Муниципальный архив – вчера, сегодня, завтра!».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ыла организована выставка фотодокументов по созданию муниципального архива.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12 марта 2019 года совместно с музеем с. Красногвардейского (руководитель Пирогова Г.Н.) была организована выставка архивных документов из фотодокументов и управленческой документации, которую посетили учащиеся 8 класса МБОУГ №1 в количестве 20 человек (классный руководитель Щинова Е.П.), с учащимися проведена беседа, посвященная 95-летию Красногвардейского района и 95-летию архивной службы Республики Адыге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/>
          <w:sz w:val="28"/>
          <w:szCs w:val="28"/>
        </w:rPr>
        <w:t>4) В  сети интернет «Инстаграмм» были опубликованы 2 публикации с фотографиями и информация о проведенных мероприятиях со школьник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 Unicode MS"/>
          <w:sz w:val="28"/>
          <w:szCs w:val="28"/>
        </w:rPr>
        <w:t xml:space="preserve">5) В 2019 году к юбилею Красногвардейского района выпущена книга «Энциклопедия Красногвардейского района, посвященная 95-летию Красногвардейского район»  в которой были использованы архивные материалы (фотодокументы, управленческая документация). 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втор книги заслуженный журналист Республики Адыгея, почетный житель Красногвардейского района Алифиренко В.А.</w:t>
      </w:r>
    </w:p>
    <w:p>
      <w:pPr>
        <w:pStyle w:val="Style18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ябре 2019 года в отделе по делам архивов администрации МО «Красногвардейский район» специалистами Отдела проведена проверка наличия книжных изданий и справочно-информационной литературы, находящейся  в Отделе. Было выявлено, что Журнал учета поступающих книжных и справочно-информационных изданий не обнаружен.</w:t>
      </w:r>
    </w:p>
    <w:p>
      <w:pPr>
        <w:pStyle w:val="Normal"/>
        <w:spacing w:lineRule="auto" w:line="240" w:before="0" w:after="0"/>
        <w:ind w:right="-1" w:firstLine="709"/>
        <w:rPr/>
      </w:pPr>
      <w:r>
        <w:rPr>
          <w:sz w:val="28"/>
          <w:szCs w:val="28"/>
        </w:rPr>
        <w:t xml:space="preserve">В библиотеке Отдела значится 148 изданий книг и брошюр,  из них в 2019 году в Отдел поступила книга </w:t>
      </w:r>
      <w:r>
        <w:rPr>
          <w:rFonts w:eastAsia="Arial Unicode MS"/>
          <w:sz w:val="28"/>
          <w:szCs w:val="28"/>
        </w:rPr>
        <w:t>«Энциклопедия Красногвардейского района, посвященная 95-летию Красногвардейского район».</w:t>
      </w:r>
    </w:p>
    <w:p>
      <w:pPr>
        <w:pStyle w:val="Style18"/>
        <w:spacing w:before="0" w:after="0"/>
        <w:ind w:right="-1"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Заведен </w:t>
      </w:r>
      <w:r>
        <w:rPr>
          <w:rFonts w:cs="Times New Roman" w:ascii="Times New Roman" w:hAnsi="Times New Roman"/>
          <w:sz w:val="28"/>
          <w:szCs w:val="28"/>
        </w:rPr>
        <w:t>Журнал учета поступающих книжных и справочно-информационных изданий, все книги и брошюры зарегистрированы в журнале, и присвоен регистрационный номер.</w:t>
      </w:r>
    </w:p>
    <w:p>
      <w:pPr>
        <w:pStyle w:val="Style18"/>
        <w:spacing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9 года работу отдела по делам архивов администрации МО «Красногвардейский район» проверяли компетентные органы в том числе;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10 по 13 сентября 2019 года в отделе по делам архивов администрации МО «Красногвардейский район» старшим контролером-ревизором контрольно-ревизионного отдела ОПФР по Республике Адыгея Харченко А.Г. проводилась проверка достоверности архивных справок по заработной плате, представленных в Пенсионный фонд РФ по Красногвардейскому району. В результате проверки были выявлены нарушения. Подготовлен Акт проверки от 13.09.2019 года. Во исполнение Акта проверки от 13.09.2019 года отдел по делам архивов администрации МО «Красногвардейский район» в ПФ Красногвардейского района представил уточняющие сведения по заработной плате на 18 гражда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7 октября 2019 года специалистами Управления по делам архивов Республики Адыгея (Казан М.А. и Теучеж З.Г.)  проведена проверка отдела по делам архивов администрации МО «Красногвардейский район» по работе с организациями-источниками комплектования, выборочно проверены наблюдательные дела, дела фондов, описи.     Подготовлена Справка о работе отдела по делам архивов администрации МО «Красногвардейский район», даны устные и письменные рекомендации по улучшению работы Отдела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Кроме того специалистами Пенсионного фонда Красногвардейского района проводились проверки</w:t>
      </w:r>
      <w:r>
        <w:rPr>
          <w:sz w:val="28"/>
          <w:szCs w:val="28"/>
        </w:rPr>
        <w:t xml:space="preserve"> подлинности архивных справок, представленных в Пенсионный фонд РФ по Красногвардейскому району: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правка № 337 от 30.04.2019 года о стаже работы  на Куфанова А.А., Акт проверки от 19.08.2019 года – замечания не выявлены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стаже работы и заработной платы на Мирумян А.Ш., Акт проверки от 10.06.2019 года – замечания не выявлены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правка № 211 от 22.03.2019 года сведения о стаже работы на Пафова А.Д., Акт проверки от 12.03.2019 года – замечания не выявлены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стаже работы на Бондаренко Е.И., Акт проверки от 24.01.2019 года – замечания не выявлены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стаже работы на Бородина А.И., Акт проверки от 17.01.2019 года – замечания не выявлены;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стаже работы на Воркожокову А.Ю., Акт проверки от 17.01.2019 года – замечания не выявлены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Специалисты Отдела на постоянной основе взаимодействую со </w:t>
      </w:r>
      <w:r>
        <w:rPr>
          <w:rFonts w:eastAsia="Arial Unicode MS"/>
          <w:sz w:val="28"/>
          <w:szCs w:val="28"/>
        </w:rPr>
        <w:t>специалистами Пенсионного фонда Красногвардейского района по предоставлению сведений.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чальник отдела по делам архивов администрации МО «Красногвардейский район» Макина Е.П. в течение 2019 года принимала участие в заседаниях коллегий Управления по делам архивов Республики Адыгея.</w:t>
      </w:r>
    </w:p>
    <w:p>
      <w:pPr>
        <w:pStyle w:val="Normal"/>
        <w:spacing w:lineRule="auto" w:line="240" w:before="0" w:after="0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хивов администраци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 «Красногвардейский район» </w:t>
        <w:tab/>
        <w:tab/>
        <w:t xml:space="preserve">                                              Е.П. Маки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документов.</w:t>
      </w:r>
    </w:p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5670"/>
        <w:gridCol w:w="1248"/>
        <w:gridCol w:w="736"/>
        <w:gridCol w:w="851"/>
      </w:tblGrid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нд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рган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йние д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</w:t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му учреждению Республики Адыгея «Саратовский пансионат для граждан пожилого возраста и инвалидов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му производственного кооператива «Колхоз «Еленовский» (ЗАО «Виола»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  64 дела по личному составу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ые описи в 2019 году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536"/>
        <w:gridCol w:w="1276"/>
        <w:gridCol w:w="709"/>
        <w:gridCol w:w="708"/>
        <w:gridCol w:w="1843"/>
      </w:tblGrid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йние д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/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ЭП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сель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3 похозяйственных кн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му учреждению Республики Адыгея «Саратовский пансионат для граждан пожилого возраста и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ому производственного кооператива «Колхоз «Еленовский» (ЗАО «Виол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ный с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1-уг уголовных 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 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ен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3 похозяйственные кни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 здравоохранения Республики Адыгея «Красногварде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кино МО «Красногвардей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япское сельское посел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д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3 похозяйственных кн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Красногварде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 г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ольшесидор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3 похозяйственных кни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ь № 4 нотариальных дей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Республики Адыг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Центр занятости населения Красногвардей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У - Управление Пенсионного Фонда РФ в Красногвардейском районе Республики Адыг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тдел ЗАГС Красногвардейского района управления ЗАГС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МКУ централизованная бухгалтерия Управления образования администрации 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 559 постоянного хран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488 по личному составу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ны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менклатуры дел на 2019-2020 годы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6379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ЭП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Хатукай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Еленов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О «Красногвардей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Уляп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дов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Красногвард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ольшесидоров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 г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Приложение №4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ные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и по делопроизводству в 2019 году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37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ЭП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го бюджетного учреждения здравоохранения Республики Адыгея «Красногвардей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предприятие Красногвардейского района  Редакция газеты «Друж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bCs/>
                <w:sz w:val="28"/>
                <w:szCs w:val="28"/>
              </w:rPr>
              <w:t>униципальное  предприятие жилищно-коммунального хозяйства «Красногвардей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«Красногвардей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9 г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1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left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9:00Z</dcterms:created>
  <dc:creator>Администрация</dc:creator>
  <dc:description/>
  <cp:keywords/>
  <dc:language>en-US</dc:language>
  <cp:lastModifiedBy>Архив</cp:lastModifiedBy>
  <cp:lastPrinted>2019-12-05T17:59:00Z</cp:lastPrinted>
  <dcterms:modified xsi:type="dcterms:W3CDTF">2020-01-10T06:50:00Z</dcterms:modified>
  <cp:revision>144</cp:revision>
  <dc:subject/>
  <dc:title/>
</cp:coreProperties>
</file>