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340" w:hanging="0"/>
        <w:rPr>
          <w:sz w:val="20"/>
        </w:rPr>
      </w:pPr>
      <w:r>
        <w:rPr>
          <w:sz w:val="20"/>
        </w:rPr>
        <w:t xml:space="preserve">Приложение к приказу Росархива </w:t>
      </w:r>
    </w:p>
    <w:p>
      <w:pPr>
        <w:pStyle w:val="TextBody"/>
        <w:ind w:left="11340" w:hanging="0"/>
        <w:rPr>
          <w:sz w:val="20"/>
        </w:rPr>
      </w:pPr>
      <w:r>
        <w:rPr>
          <w:sz w:val="20"/>
        </w:rPr>
        <w:t>от  26.10.2001 № 82</w:t>
      </w:r>
    </w:p>
    <w:p>
      <w:pPr>
        <w:pStyle w:val="TextBody"/>
        <w:ind w:left="11340" w:hanging="0"/>
        <w:rPr>
          <w:sz w:val="20"/>
        </w:rPr>
      </w:pPr>
      <w:r>
        <w:rPr>
          <w:sz w:val="20"/>
        </w:rPr>
        <w:t>в редакции приказа Росархива</w:t>
      </w:r>
    </w:p>
    <w:p>
      <w:pPr>
        <w:pStyle w:val="TextBody"/>
        <w:ind w:left="11340" w:hanging="0"/>
        <w:rPr>
          <w:sz w:val="20"/>
        </w:rPr>
      </w:pPr>
      <w:r>
        <w:rPr>
          <w:sz w:val="20"/>
        </w:rPr>
        <w:t>от 08.10.2002 № 66</w:t>
      </w:r>
    </w:p>
    <w:p>
      <w:pPr>
        <w:pStyle w:val="TextBody"/>
        <w:tabs>
          <w:tab w:val="clear" w:pos="708"/>
          <w:tab w:val="center" w:pos="6946" w:leader="none"/>
          <w:tab w:val="right" w:pos="13750" w:leader="none"/>
        </w:tabs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center" w:pos="6946" w:leader="none"/>
          <w:tab w:val="right" w:pos="13750" w:leader="none"/>
        </w:tabs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Форма № 1-к</w:t>
      </w:r>
    </w:p>
    <w:p>
      <w:pPr>
        <w:pStyle w:val="TextBody"/>
        <w:tabs>
          <w:tab w:val="clear" w:pos="708"/>
          <w:tab w:val="center" w:pos="6946" w:leader="none"/>
          <w:tab w:val="right" w:pos="13750" w:leader="none"/>
        </w:tabs>
        <w:rPr>
          <w:sz w:val="24"/>
        </w:rPr>
      </w:pPr>
      <w:r>
        <w:rPr>
          <w:b/>
          <w:bCs/>
          <w:sz w:val="24"/>
        </w:rPr>
        <w:t>ОТЧЕТ</w:t>
        <w:br/>
        <w:t xml:space="preserve">о численности, составе и движении работников архивных органов и учреждений </w:t>
        <w:br/>
        <w:t>отдел по делам архивов администрации МО «Красногвардейский район»  на 01.01.2019 г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Раздел 1. Штатная обеспеченность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55"/>
        <w:gridCol w:w="2015"/>
        <w:gridCol w:w="2568"/>
        <w:gridCol w:w="2127"/>
        <w:gridCol w:w="198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тегории должносте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Утверждено должностей </w:t>
              <w:br/>
              <w:t xml:space="preserve">руководителей </w:t>
              <w:br/>
              <w:t xml:space="preserve">и специалистов </w:t>
              <w:br/>
              <w:t xml:space="preserve">по штату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енность работников, состоящих в списочном составе и </w:t>
              <w:br/>
              <w:t xml:space="preserve">занятых в основной </w:t>
              <w:br/>
              <w:t xml:space="preserve">и неосновной </w:t>
              <w:br/>
              <w:t xml:space="preserve">деятель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з графы 4: </w:t>
              <w:br/>
              <w:t xml:space="preserve">в том числе по основн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з графы 4: в том числе по неоснов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з графы 4: содержатся </w:t>
              <w:br/>
              <w:t>за счет внебюджет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сего работников в органах управл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уководителе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dstrike/>
              </w:rPr>
            </w:pPr>
            <w:r>
              <w:rPr>
                <w:dstrike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пециалис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Всего работников в гос</w:t>
              <w:softHyphen/>
              <w:t>архивах, центрах, лаборато</w:t>
              <w:softHyphen/>
              <w:t>риях, институтах и др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Руководителе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Специалис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сего работников в муниципальных архивных органах и учреждениях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уководителе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Специалис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0"/>
        </w:numPr>
        <w:rPr>
          <w:sz w:val="8"/>
        </w:rPr>
      </w:pPr>
      <w:r>
        <w:rPr>
          <w:sz w:val="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6090</wp:posOffset>
                </wp:positionH>
                <wp:positionV relativeFrom="paragraph">
                  <wp:posOffset>20807045</wp:posOffset>
                </wp:positionV>
                <wp:extent cx="731520" cy="914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91440"/>
                          <a:chOff x="0" y="0"/>
                          <a:chExt cx="7315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1638.35pt;width:57.55pt;height:7.15pt" coordorigin="6734,32767" coordsize="1151,143">
                <v:line id="shape_0" from="6734,32767" to="7885,3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4,32767" to="7885,32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6090</wp:posOffset>
                </wp:positionH>
                <wp:positionV relativeFrom="paragraph">
                  <wp:posOffset>20807045</wp:posOffset>
                </wp:positionV>
                <wp:extent cx="731520" cy="914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91440"/>
                          <a:chOff x="0" y="0"/>
                          <a:chExt cx="7315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pt;margin-top:1638.35pt;width:57.55pt;height:7.15pt" coordorigin="6734,32767" coordsize="1151,143">
                <v:line id="shape_0" from="6734,32767" to="7885,3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4,32767" to="7885,32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27850</wp:posOffset>
                </wp:positionH>
                <wp:positionV relativeFrom="paragraph">
                  <wp:posOffset>20807045</wp:posOffset>
                </wp:positionV>
                <wp:extent cx="731520" cy="914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91440"/>
                          <a:chOff x="0" y="0"/>
                          <a:chExt cx="7315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5.5pt;margin-top:1638.35pt;width:57.55pt;height:7.15pt" coordorigin="10910,32767" coordsize="1151,143">
                <v:line id="shape_0" from="10910,32767" to="12061,3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10,32767" to="12061,32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27850</wp:posOffset>
                </wp:positionH>
                <wp:positionV relativeFrom="paragraph">
                  <wp:posOffset>17773650</wp:posOffset>
                </wp:positionV>
                <wp:extent cx="731520" cy="914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91440"/>
                          <a:chOff x="0" y="0"/>
                          <a:chExt cx="7315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5.5pt;margin-top:1399.5pt;width:57.55pt;height:7.15pt" coordorigin="10910,27990" coordsize="1151,143">
                <v:line id="shape_0" from="10910,27990" to="12061,28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10,27990" to="12061,28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33690</wp:posOffset>
                </wp:positionH>
                <wp:positionV relativeFrom="paragraph">
                  <wp:posOffset>20807045</wp:posOffset>
                </wp:positionV>
                <wp:extent cx="731520" cy="914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91440"/>
                          <a:chOff x="0" y="0"/>
                          <a:chExt cx="7315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7pt;margin-top:1638.35pt;width:57.55pt;height:7.15pt" coordorigin="12494,32767" coordsize="1151,143">
                <v:line id="shape_0" from="12494,32767" to="13645,3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4,32767" to="13645,32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33690</wp:posOffset>
                </wp:positionH>
                <wp:positionV relativeFrom="paragraph">
                  <wp:posOffset>13346430</wp:posOffset>
                </wp:positionV>
                <wp:extent cx="731520" cy="914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91440"/>
                          <a:chOff x="0" y="0"/>
                          <a:chExt cx="73152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315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4.7pt;margin-top:1050.9pt;width:57.55pt;height:7.15pt" coordorigin="12494,21018" coordsize="1151,143">
                <v:line id="shape_0" from="12494,21018" to="13645,2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94,21018" to="13645,2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6050</wp:posOffset>
                </wp:positionH>
                <wp:positionV relativeFrom="paragraph">
                  <wp:posOffset>7410450</wp:posOffset>
                </wp:positionV>
                <wp:extent cx="1554480" cy="914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83.5pt" to="533.85pt,5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Возрастной состав и текучесть кадров руководителей и специалистов, состоящих в списочном состав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1134"/>
        <w:gridCol w:w="992"/>
        <w:gridCol w:w="1134"/>
        <w:gridCol w:w="709"/>
        <w:gridCol w:w="1134"/>
        <w:gridCol w:w="851"/>
        <w:gridCol w:w="708"/>
        <w:gridCol w:w="1134"/>
        <w:gridCol w:w="1134"/>
        <w:gridCol w:w="1134"/>
        <w:gridCol w:w="993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должностей работников, занятых в основной деятельности (из графы 5 разд. 1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т возра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ен</w:t>
              <w:softHyphen/>
              <w:t>щ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на работу в </w:t>
            </w:r>
            <w:r>
              <w:rPr>
                <w:spacing w:val="-8"/>
              </w:rPr>
              <w:t xml:space="preserve">отчетном </w:t>
            </w:r>
            <w:r>
              <w:rPr/>
              <w:t>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</w:t>
              <w:softHyphen/>
              <w:t>ло в отчет</w:t>
              <w:softHyphen/>
              <w:t>ном году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еют стаж работы </w:t>
              <w:br/>
              <w:t>в архивных учреждениях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 лет вклю</w:t>
              <w:softHyphen/>
              <w:t>ч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30 до 49 лет </w:t>
            </w:r>
            <w:r>
              <w:rPr>
                <w:spacing w:val="-4"/>
              </w:rPr>
              <w:t>включи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0 лет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енсион</w:t>
              <w:softHyphen/>
              <w:t>ного возрас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1 до 5 лет </w:t>
            </w:r>
            <w:r>
              <w:rPr>
                <w:spacing w:val="-4"/>
              </w:rPr>
              <w:t>включ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6 до 10 лет </w:t>
            </w:r>
            <w:r>
              <w:rPr>
                <w:spacing w:val="-4"/>
              </w:rPr>
              <w:t>включ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11 до 15 лет </w:t>
            </w:r>
            <w:r>
              <w:rPr>
                <w:spacing w:val="-4"/>
              </w:rPr>
              <w:t>включи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сего работ</w:t>
              <w:softHyphen/>
              <w:t>ников в органах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.1.Руков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1.2.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Всего работников в гос</w:t>
              <w:softHyphen/>
              <w:t>архивах, центрах, лабораториях, институтах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.1.Руков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.2.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сего работников в муниципальных архивных органах и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3.1.Руков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3.2.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20" w:after="0"/>
        <w:ind w:left="11340" w:hanging="284"/>
        <w:jc w:val="center"/>
        <w:rPr>
          <w:bCs/>
        </w:rPr>
      </w:pPr>
      <w:r>
        <w:rPr>
          <w:bCs/>
        </w:rPr>
        <w:t>Приложение</w:t>
      </w:r>
    </w:p>
    <w:p>
      <w:pPr>
        <w:pStyle w:val="Normal"/>
        <w:spacing w:before="120" w:after="0"/>
        <w:ind w:left="11340" w:hanging="284"/>
        <w:jc w:val="center"/>
        <w:rPr/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приказу</w:t>
        </w:r>
      </w:hyperlink>
      <w:r>
        <w:rPr>
          <w:bCs/>
        </w:rPr>
        <w:t xml:space="preserve"> Росархива</w:t>
      </w:r>
    </w:p>
    <w:p>
      <w:pPr>
        <w:pStyle w:val="Normal"/>
        <w:ind w:left="11340" w:hanging="283"/>
        <w:jc w:val="center"/>
        <w:rPr/>
      </w:pPr>
      <w:r>
        <w:rPr>
          <w:bCs/>
        </w:rPr>
        <w:t>от _</w:t>
      </w:r>
      <w:r>
        <w:rPr>
          <w:bCs/>
          <w:u w:val="single"/>
        </w:rPr>
        <w:t>08.04.2014</w:t>
      </w:r>
      <w:r>
        <w:rPr>
          <w:bCs/>
        </w:rPr>
        <w:t>_ № _</w:t>
      </w:r>
      <w:r>
        <w:rPr>
          <w:bCs/>
          <w:u w:val="single"/>
        </w:rPr>
        <w:t>32</w:t>
      </w:r>
      <w:r>
        <w:rPr>
          <w:bCs/>
        </w:rPr>
        <w:t>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3. Образовательный уровень руководителей и специалистов, состоящих в списочном состав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850"/>
        <w:gridCol w:w="993"/>
        <w:gridCol w:w="708"/>
        <w:gridCol w:w="567"/>
        <w:gridCol w:w="1134"/>
        <w:gridCol w:w="1276"/>
        <w:gridCol w:w="567"/>
        <w:gridCol w:w="709"/>
        <w:gridCol w:w="850"/>
        <w:gridCol w:w="426"/>
        <w:gridCol w:w="1417"/>
        <w:gridCol w:w="567"/>
        <w:gridCol w:w="709"/>
        <w:gridCol w:w="709"/>
        <w:gridCol w:w="567"/>
        <w:gridCol w:w="1275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 xml:space="preserve">Категории должностей работников, </w:t>
              <w:br/>
              <w:t xml:space="preserve">занятых в основной </w:t>
              <w:br/>
              <w:t xml:space="preserve">деятельности </w:t>
              <w:br/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 xml:space="preserve">(из графы </w:t>
            </w:r>
            <w:r>
              <w:rPr>
                <w:spacing w:val="-4"/>
              </w:rPr>
              <w:t xml:space="preserve">5 </w:t>
            </w:r>
            <w:r>
              <w:rPr>
                <w:spacing w:val="-4"/>
                <w:sz w:val="20"/>
              </w:rPr>
              <w:br/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раздела 1)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Имеют образовани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Учатся в учебных заведения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 xml:space="preserve">Имеют </w:t>
              <w:br/>
              <w:t xml:space="preserve">ученую </w:t>
              <w:br/>
              <w:t>степен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8"/>
                <w:szCs w:val="8"/>
              </w:rPr>
              <w:br/>
            </w:r>
            <w:r>
              <w:rPr>
                <w:spacing w:val="-4"/>
                <w:sz w:val="20"/>
              </w:rPr>
              <w:t>Прошли в отчетном году повышение квалификации по специальностям документоведения и архивоведения</w:t>
            </w:r>
            <w:r>
              <w:rPr>
                <w:rStyle w:val="FootnoteCharacters"/>
                <w:rStyle w:val="FootnoteAnchor"/>
                <w:spacing w:val="-4"/>
                <w:sz w:val="20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Высшее образование</w:t>
              <w:br/>
              <w:t>по специальностям</w:t>
            </w:r>
            <w:r>
              <w:rPr>
                <w:b/>
                <w:spacing w:val="-4"/>
                <w:sz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Дополнительное: переподготовку по специальностям документоведения и архивове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8"/>
                <w:szCs w:val="8"/>
              </w:rPr>
            </w:pPr>
            <w:r>
              <w:rPr>
                <w:spacing w:val="-4"/>
                <w:sz w:val="8"/>
                <w:szCs w:val="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Среднее профессиональное образование по специальностям</w:t>
            </w:r>
            <w:r>
              <w:rPr>
                <w:b/>
                <w:spacing w:val="-4"/>
                <w:sz w:val="20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Об</w:t>
              <w:softHyphen/>
              <w:t>щее сред</w:t>
              <w:softHyphen/>
              <w:t>нее образ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8"/>
                <w:szCs w:val="8"/>
              </w:rPr>
              <w:br/>
            </w:r>
            <w:r>
              <w:rPr>
                <w:spacing w:val="-4"/>
                <w:sz w:val="20"/>
              </w:rPr>
              <w:t xml:space="preserve">ВУЗах </w:t>
              <w:br/>
              <w:t xml:space="preserve">по специальностя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Учебных заведениях среднего профессионального образования по специальностям</w:t>
            </w:r>
            <w:r>
              <w:rPr>
                <w:b/>
                <w:spacing w:val="-4"/>
                <w:sz w:val="20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8"/>
                <w:szCs w:val="8"/>
              </w:rPr>
              <w:br/>
            </w:r>
            <w:r>
              <w:rPr>
                <w:spacing w:val="-4"/>
                <w:sz w:val="20"/>
              </w:rPr>
              <w:t>Аспиранту</w:t>
              <w:softHyphen/>
              <w:t>рах, докторан</w:t>
              <w:softHyphen/>
              <w:t>турах, соискате</w:t>
              <w:softHyphen/>
              <w:t>ли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документоведения и архив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исто</w:t>
              <w:softHyphen/>
              <w:t>ри</w:t>
              <w:softHyphen/>
              <w:t xml:space="preserve">ческим </w:t>
              <w:br/>
              <w:t>(в т.ч. педагоги</w:t>
              <w:softHyphen/>
              <w:t>чески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иным гума</w:t>
              <w:softHyphen/>
              <w:t>нитар</w:t>
              <w:softHyphen/>
              <w:t>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ру</w:t>
              <w:softHyphen/>
              <w:t>ги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документационного обеспечения управления и архив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ру</w:t>
              <w:softHyphen/>
              <w:t>ги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документоведения и архивове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ру</w:t>
              <w:softHyphen/>
              <w:t>г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документационного обеспечения управления и архив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ру</w:t>
              <w:softHyphen/>
              <w:t xml:space="preserve">гим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канди</w:t>
              <w:softHyphen/>
              <w:t>дата на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доктора нау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pacing w:val="-4"/>
                <w:sz w:val="20"/>
              </w:rPr>
              <w:t xml:space="preserve">1. Всего работников в органах </w:t>
              <w:br/>
              <w:t>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0"/>
              </w:rPr>
              <w:t>1.1. Руков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0"/>
              </w:rPr>
              <w:t>1.2.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pacing w:val="-4"/>
                <w:sz w:val="20"/>
              </w:rPr>
              <w:t>2. Всего работ</w:t>
              <w:softHyphen/>
              <w:t>ников в госархивах, центрах, лабораториях, институтах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0"/>
              </w:rPr>
              <w:t>2.1. Руков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0"/>
              </w:rPr>
              <w:t>2.2.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pacing w:val="-4"/>
                <w:sz w:val="20"/>
              </w:rPr>
              <w:t>3. Всего работ</w:t>
              <w:softHyphen/>
              <w:t>ников в муни</w:t>
              <w:softHyphen/>
              <w:t>ципальных ар</w:t>
              <w:softHyphen/>
              <w:t>хивных органах и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0"/>
              </w:rPr>
              <w:t>3.1. Руков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  <w:sz w:val="20"/>
              </w:rPr>
              <w:t>3.2.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pacing w:val="-4"/>
                <w:sz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pStyle w:val="Normal"/>
        <w:rPr>
          <w:spacing w:val="-4"/>
          <w:sz w:val="4"/>
        </w:rPr>
      </w:pPr>
      <w:r>
        <w:rPr>
          <w:spacing w:val="-4"/>
          <w:sz w:val="4"/>
        </w:rPr>
      </w:r>
    </w:p>
    <w:p>
      <w:pPr>
        <w:pStyle w:val="Normal"/>
        <w:rPr>
          <w:spacing w:val="-4"/>
          <w:sz w:val="4"/>
        </w:rPr>
      </w:pPr>
      <w:r>
        <w:rPr>
          <w:spacing w:val="-4"/>
          <w:sz w:val="4"/>
        </w:rPr>
      </w:r>
    </w:p>
    <w:p>
      <w:pPr>
        <w:pStyle w:val="Normal"/>
        <w:rPr>
          <w:spacing w:val="-4"/>
          <w:sz w:val="4"/>
        </w:rPr>
      </w:pPr>
      <w:r>
        <w:rPr>
          <w:spacing w:val="-4"/>
          <w:sz w:val="4"/>
        </w:rPr>
      </w:r>
    </w:p>
    <w:p>
      <w:pPr>
        <w:pStyle w:val="Normal"/>
        <w:rPr>
          <w:spacing w:val="-4"/>
          <w:sz w:val="4"/>
        </w:rPr>
      </w:pPr>
      <w:r>
        <w:rPr>
          <w:spacing w:val="-4"/>
          <w:sz w:val="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276" w:right="1105" w:gutter="0" w:header="0" w:top="709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13608" w:leader="none"/>
        </w:tabs>
        <w:rPr/>
      </w:pPr>
      <w:r>
        <w:rPr/>
        <w:t>“</w:t>
      </w:r>
      <w:r>
        <w:rPr/>
        <w:t>10” декабря 2018 г.</w:t>
        <w:tab/>
        <w:t>Руководитель _______________________________Е.П. Макина</w:t>
      </w:r>
    </w:p>
    <w:p>
      <w:pPr>
        <w:pStyle w:val="TextBody"/>
        <w:tabs>
          <w:tab w:val="clear" w:pos="708"/>
          <w:tab w:val="center" w:pos="6946" w:leader="none"/>
          <w:tab w:val="right" w:pos="13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1360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276" w:right="1106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оме переподготовки (полученная в отчетном году переподготовка учитывается в графе 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862"/>
      <w:jc w:val="both"/>
    </w:pPr>
    <w:rPr/>
  </w:style>
  <w:style w:type="paragraph" w:styleId="21">
    <w:name w:val="Основной текст 2"/>
    <w:basedOn w:val="Normal"/>
    <w:qFormat/>
    <w:pPr>
      <w:ind w:right="6112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2:00Z</dcterms:created>
  <dc:creator>Клиент</dc:creator>
  <dc:description/>
  <cp:keywords/>
  <dc:language>en-US</dc:language>
  <cp:lastModifiedBy>Архив</cp:lastModifiedBy>
  <cp:lastPrinted>2018-12-12T12:01:00Z</cp:lastPrinted>
  <dcterms:modified xsi:type="dcterms:W3CDTF">2019-07-23T09:32:00Z</dcterms:modified>
  <cp:revision>9</cp:revision>
  <dc:subject/>
  <dc:title>Руководителям</dc:title>
</cp:coreProperties>
</file>