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1" w:after="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уясь  законодательными  актами  в  области архивного  дела,  постановлениями,  распоряжениями   органов  власти,  в соответствии  с  планом   работы  на 2017  год  отделом  по  делам  архивов   МО «Красногвардейский  район»  выполнены  основные   показател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Проведена работа по взаимодействию архива с руководителями муниципального образования по решению вопросов развитию архивного дела, согласно, утвержденного плана на 2017 год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 архивном учреждении изменений в штатном расписании не произошло (</w:t>
      </w:r>
      <w:r>
        <w:rPr>
          <w:b/>
          <w:sz w:val="28"/>
          <w:szCs w:val="28"/>
        </w:rPr>
        <w:t>копия штатного расписания прилагается</w:t>
      </w:r>
      <w:r>
        <w:rPr>
          <w:sz w:val="28"/>
          <w:szCs w:val="28"/>
        </w:rPr>
        <w:t>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а проверка условий хранения ведомственных архивов в шести организациях, согласно, плана работы 2017 года (</w:t>
      </w:r>
      <w:r>
        <w:rPr>
          <w:b/>
          <w:sz w:val="28"/>
          <w:szCs w:val="28"/>
        </w:rPr>
        <w:t>справки прилагаются</w:t>
      </w:r>
      <w:r>
        <w:rPr>
          <w:sz w:val="28"/>
          <w:szCs w:val="28"/>
        </w:rPr>
        <w:t>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Разработаны и утверждены на ЭПК РА инструкции по делопроизводству в 9 организациях, такие как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администрации МО «Красногвардейский район»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ции МО «Красногвардейское сельское поселение»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администрации МО «Белосельское сельское поселение»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ции МО «Большесидоровское сельское поселение»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ции МО «Еленовское сельское поселение»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ции МО «Уляпское сельское поселение»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администрации МО «Садовское сельское поселение»;</w:t>
      </w:r>
    </w:p>
    <w:p>
      <w:pPr>
        <w:pStyle w:val="Normal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- Управление культуры и кино администрации МО Красногвардейский район»;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 Совет народных депутатов МО «Красногвардейский район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еспечение  сохранности  и  государственный  учет документов 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ивного  фонда  Российской  Федера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е  физического  состояния  де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- 108 Красногвардейское РОНО- 45 дел, 75 лист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ены ярлыки 9 по личному составу:</w:t>
      </w:r>
    </w:p>
    <w:p>
      <w:pPr>
        <w:pStyle w:val="Normal"/>
        <w:ind w:firstLine="709"/>
        <w:rPr/>
      </w:pPr>
      <w:r>
        <w:rPr>
          <w:sz w:val="28"/>
          <w:szCs w:val="28"/>
        </w:rPr>
        <w:t>Ф- 108 Красногвардейское РОНО- 9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акартонировано всего: </w:t>
      </w:r>
      <w:r>
        <w:rPr>
          <w:sz w:val="28"/>
          <w:szCs w:val="28"/>
        </w:rPr>
        <w:t>1202 ед. хр., из них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- постоянного хранения 432 ед. х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- 37 Администрация МО «Белосельское сельское поселение»-22;</w:t>
      </w:r>
    </w:p>
    <w:p>
      <w:pPr>
        <w:pStyle w:val="Normal"/>
        <w:ind w:firstLine="709"/>
        <w:rPr/>
      </w:pPr>
      <w:r>
        <w:rPr>
          <w:sz w:val="28"/>
          <w:szCs w:val="28"/>
        </w:rPr>
        <w:t>Ф- 40 Администрация МО «Красногвардейское сельское поселение»- 57;</w:t>
      </w:r>
    </w:p>
    <w:p>
      <w:pPr>
        <w:pStyle w:val="Normal"/>
        <w:ind w:firstLine="709"/>
        <w:rPr/>
      </w:pPr>
      <w:r>
        <w:rPr>
          <w:sz w:val="28"/>
          <w:szCs w:val="28"/>
        </w:rPr>
        <w:t>Ф- 60 Администрация МО «Хатукайское сельское поселение»- 37;</w:t>
      </w:r>
    </w:p>
    <w:p>
      <w:pPr>
        <w:pStyle w:val="Normal"/>
        <w:ind w:firstLine="709"/>
        <w:jc w:val="left"/>
        <w:rPr/>
      </w:pPr>
      <w:r>
        <w:rPr>
          <w:sz w:val="28"/>
          <w:szCs w:val="28"/>
        </w:rPr>
        <w:t>Ф- 108 Управление образования администрации МО «Красногвардейский район» - 2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- 113 Управление финансов администрации МО «Красногвардейский район»- 34;</w:t>
      </w:r>
    </w:p>
    <w:p>
      <w:pPr>
        <w:pStyle w:val="Normal"/>
        <w:ind w:firstLine="709"/>
        <w:rPr/>
      </w:pPr>
      <w:r>
        <w:rPr>
          <w:sz w:val="28"/>
          <w:szCs w:val="28"/>
        </w:rPr>
        <w:t>Ф- 120 Совет народных депутатов МО «Красногвардейский район»- 28;</w:t>
      </w:r>
    </w:p>
    <w:p>
      <w:pPr>
        <w:pStyle w:val="Normal"/>
        <w:ind w:firstLine="709"/>
        <w:rPr/>
      </w:pPr>
      <w:r>
        <w:rPr>
          <w:sz w:val="28"/>
          <w:szCs w:val="28"/>
        </w:rPr>
        <w:t>Ф- 129 Администрация МО «Уляпское сельское поселение»- 24;</w:t>
      </w:r>
    </w:p>
    <w:p>
      <w:pPr>
        <w:pStyle w:val="Normal"/>
        <w:ind w:firstLine="709"/>
        <w:jc w:val="left"/>
        <w:rPr/>
      </w:pPr>
      <w:r>
        <w:rPr>
          <w:sz w:val="28"/>
          <w:szCs w:val="28"/>
        </w:rPr>
        <w:t>Ф-132 Отдел по делам архивов администрации МО «Красногвардейский район»- 6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- 136 Администрация МО «Садовское сельское поселение»- 16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- 149 Админстрация МО «Красногвардейский район»- 161;</w:t>
      </w:r>
    </w:p>
    <w:p>
      <w:pPr>
        <w:pStyle w:val="Normal"/>
        <w:ind w:firstLine="709"/>
        <w:rPr/>
      </w:pPr>
      <w:r>
        <w:rPr>
          <w:sz w:val="28"/>
          <w:szCs w:val="28"/>
        </w:rPr>
        <w:t>Ф- 154 Центр занятости населения по Красногвардейскому району- 12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- 160 Управление пенсионного фонда по Красногвардейскому району- 15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личному составу 770 ед. х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- 84 АКБ «Галабанк»- 50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- 105 СПК «Хатукайский»- 643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- 143 АОЗТ комбикормовый завод «Красногвардейский»- 77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  <w:u w:val="single"/>
          <w:lang w:eastAsia="ru-RU"/>
        </w:rPr>
        <w:t>2.Формирование архивного фонда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b/>
          <w:color w:val="000000"/>
          <w:sz w:val="28"/>
          <w:szCs w:val="28"/>
          <w:lang w:eastAsia="ru-RU"/>
        </w:rPr>
        <w:t xml:space="preserve">В 2017 году приняты документы </w:t>
      </w:r>
      <w:r>
        <w:rPr>
          <w:b/>
          <w:sz w:val="28"/>
          <w:szCs w:val="28"/>
        </w:rPr>
        <w:t>1202</w:t>
      </w:r>
      <w:r>
        <w:rPr>
          <w:b/>
          <w:color w:val="000000"/>
          <w:sz w:val="28"/>
          <w:szCs w:val="28"/>
          <w:lang w:eastAsia="ru-RU"/>
        </w:rPr>
        <w:t xml:space="preserve"> ед. хр. в т. ч.: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- постоянного хранения 432 ед. хр.;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- по личному составу 770 ед.хр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260"/>
        <w:gridCol w:w="3499"/>
        <w:gridCol w:w="1721"/>
        <w:gridCol w:w="1240"/>
        <w:gridCol w:w="1418"/>
      </w:tblGrid>
      <w:tr>
        <w:trPr>
          <w:trHeight w:val="46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\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фонда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звание организаци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йние даты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-во дел</w:t>
            </w:r>
          </w:p>
        </w:tc>
      </w:tr>
      <w:tr>
        <w:trPr>
          <w:trHeight w:val="6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1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1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1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1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ост. 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личный соста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елосельское сельское поселени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ое сельское поселени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Хатукайское сельское поселени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О «Красногвардейский райо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МО «Красногвардейский райо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МО «Красногвардейский райо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Уляпское сельское поселени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архивов администрации МО «Красногвардейский райо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довское сельское поселение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ий райо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 населения по Красногвардейскому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/>
            </w:pPr>
            <w:r>
              <w:rPr>
                <w:sz w:val="28"/>
                <w:szCs w:val="28"/>
              </w:rPr>
              <w:t>Управление пенсионного фонда по Красногвардейс- кому район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 «Галабанк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Хатукайски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ЗТ комбикормовый завод Красногвардейски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2017 году фотодокументы приняты 15 ед. хр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ключение документов в состав Архивного фонда РФ (ЭПК)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ы и утверждены на ЭПК Управления Республики Адыгея: 9 инструкции по делопроизводству за 2017 год, описи дел постоянного хранения на 787 ед. хр., описи дел по личному составу 402 ед.хр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38"/>
        <w:gridCol w:w="3734"/>
        <w:gridCol w:w="1486"/>
        <w:gridCol w:w="1620"/>
        <w:gridCol w:w="1321"/>
      </w:tblGrid>
      <w:tr>
        <w:trPr>
          <w:trHeight w:val="38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п\п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фонда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азвание организаци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Крайние даты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Количество дел</w:t>
            </w:r>
          </w:p>
        </w:tc>
      </w:tr>
      <w:tr>
        <w:trPr>
          <w:trHeight w:val="51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1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1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1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1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стоянного хран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личный соста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елосельское сельское поселение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ое сельское поселение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ое сельское поселение» (похозяйственные книги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Хатукайское сельское поселение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Хатукайское сельское поселение» (похозяйственные книги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ий районный су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О «Красногвардей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Еленовское сельское поселение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МО «Красногвардей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МО «Красногвардей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ая центральная районная больниц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 МО «Красногвардей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кино администрации МО «Красногвардей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дакции газеты Дружба» Красногвардейского райо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МО «Красногвардей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Уляпское сельское поселение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Уляпское сельское поселение» (похозяйственные книги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архивов администрации МО «Красногвардей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довское сельское поселение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Красногвардейского райо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Большесидоровское сельское поселение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Красногвардей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 населения по Красногвардейскому район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 по Красногвардейскому район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ЗАГС Красногвардейского райо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013, </w:t>
            </w:r>
            <w:r>
              <w:rPr>
                <w:sz w:val="28"/>
                <w:szCs w:val="28"/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ализованная бухгалтерия Управления образования администрации МО «Красногвардейский район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1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 «Галабанк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1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87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Утверждены на ЭПК Управления РА номенклатуры дел на 2017 год в количестве 2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Красногвардейская центральная районная больн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министрация МО «Белосельское сельское поселение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ботаны описи: </w:t>
      </w:r>
    </w:p>
    <w:p>
      <w:pPr>
        <w:pStyle w:val="Normal"/>
        <w:ind w:firstLine="708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- Ф- 40 администрация МО «Красногвардейское сельское поселение» (нотариальные действия) за 1946-1994 годы- 63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Ф- 60 администрация МО «Хатукайское сельское поселение» по личному составу за 1953-2014 годы- 119 ед.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Ф- 60 администрация МО «Хатукайское сельское поселение» (нотариальные действия) за 1967-2016 годы- 51 ед. хр.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Ф- 60 администрация МО «Хатукайское сельское поселение» (приватизация жилья) за 1991-1995 годы- 11 ед. хр;</w:t>
      </w:r>
    </w:p>
    <w:p>
      <w:pPr>
        <w:pStyle w:val="Normal"/>
        <w:ind w:firstLine="708"/>
        <w:jc w:val="left"/>
        <w:rPr/>
      </w:pPr>
      <w:r>
        <w:rPr>
          <w:sz w:val="28"/>
          <w:szCs w:val="28"/>
        </w:rPr>
        <w:t>- Ф- 60 администрация МО «Хатукайское сельское поселение» (похозяйственные книги) за 1943-2006 годы- 571 ед. х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здание учетных БД и автоматизированного Н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бота по созданию учетных БД и автоматизированного НСА не проводилась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одолжена работа по Ф- 149 администрации МО «Красногвардейский район» за 2017 год, просмотрено 10 дел, составлено 50 тематических карточек управленческой документации и 15 карточек на фотодокументы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сайте администрации МО «Красногвардейский район» в отдел по делам архивов посетило 130 человек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u w:val="single"/>
        </w:rPr>
        <w:t>. Представление информационных услуг и использование докумен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7 году поступило всего запросов </w:t>
      </w:r>
      <w:r>
        <w:rPr>
          <w:b/>
          <w:sz w:val="28"/>
          <w:szCs w:val="28"/>
        </w:rPr>
        <w:t xml:space="preserve">1702 </w:t>
      </w:r>
      <w:r>
        <w:rPr>
          <w:sz w:val="28"/>
          <w:szCs w:val="28"/>
        </w:rPr>
        <w:t xml:space="preserve">социально-правового характера, из них с положительным результатом </w:t>
      </w:r>
      <w:r>
        <w:rPr>
          <w:b/>
          <w:sz w:val="28"/>
          <w:szCs w:val="28"/>
        </w:rPr>
        <w:t xml:space="preserve">1670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отрицательных. Все запросы исполнены в ср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17 году поступил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тематических запросов. </w:t>
      </w:r>
    </w:p>
    <w:p>
      <w:pPr>
        <w:pStyle w:val="Normal"/>
        <w:ind w:firstLine="709"/>
        <w:rPr/>
      </w:pPr>
      <w:r>
        <w:rPr>
          <w:sz w:val="28"/>
          <w:szCs w:val="28"/>
        </w:rPr>
        <w:t>За 2017 год количество посещений архива для работы с документами составило 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щений, работавших в архиве- 14, выдано документов пользователям- </w:t>
      </w:r>
      <w:r>
        <w:rPr>
          <w:b/>
          <w:sz w:val="28"/>
          <w:szCs w:val="28"/>
        </w:rPr>
        <w:t>729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В 2017 году количество пользователей архивной информации составило </w:t>
      </w:r>
      <w:r>
        <w:rPr>
          <w:b/>
          <w:sz w:val="28"/>
          <w:szCs w:val="28"/>
        </w:rPr>
        <w:t>1748 в т.ч</w:t>
      </w:r>
      <w:r>
        <w:rPr>
          <w:sz w:val="28"/>
          <w:szCs w:val="28"/>
        </w:rPr>
        <w:t>.: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оличество посетителей архива для работы с документами – </w:t>
      </w:r>
      <w:r>
        <w:rPr>
          <w:b/>
          <w:sz w:val="28"/>
          <w:szCs w:val="28"/>
        </w:rPr>
        <w:t>14;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 количество посетителей за запросами социально-правового характера –</w:t>
      </w:r>
      <w:r>
        <w:rPr>
          <w:b/>
          <w:sz w:val="28"/>
          <w:szCs w:val="28"/>
        </w:rPr>
        <w:t>1702;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оличество посетителей по тематическим запросам- </w:t>
      </w:r>
      <w:r>
        <w:rPr>
          <w:b/>
          <w:sz w:val="28"/>
          <w:szCs w:val="28"/>
        </w:rPr>
        <w:t>3;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ичество запрос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правленных в другие регионы- </w:t>
      </w:r>
      <w:r>
        <w:rPr>
          <w:b/>
          <w:sz w:val="28"/>
          <w:szCs w:val="28"/>
        </w:rPr>
        <w:t>29</w:t>
      </w:r>
      <w:r>
        <w:rPr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осетителей выставок - нет</w:t>
      </w:r>
      <w:r>
        <w:rPr>
          <w:b/>
          <w:sz w:val="28"/>
          <w:szCs w:val="28"/>
        </w:rPr>
        <w:t>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- участников совещания – нет</w:t>
      </w:r>
      <w:r>
        <w:rPr>
          <w:b/>
          <w:sz w:val="28"/>
          <w:szCs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17 году использовано </w:t>
      </w:r>
      <w:r>
        <w:rPr>
          <w:b/>
          <w:sz w:val="28"/>
          <w:szCs w:val="28"/>
        </w:rPr>
        <w:t>28596</w:t>
      </w:r>
      <w:r>
        <w:rPr>
          <w:sz w:val="28"/>
          <w:szCs w:val="28"/>
        </w:rPr>
        <w:t xml:space="preserve"> ед.хр. пользователями, в т.ч.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ользователям в читальный зал выдано – </w:t>
      </w:r>
      <w:r>
        <w:rPr>
          <w:b/>
          <w:sz w:val="28"/>
          <w:szCs w:val="28"/>
        </w:rPr>
        <w:t>729 ед.хр.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отрудникам архива в целях исполнения запросов – </w:t>
      </w:r>
      <w:r>
        <w:rPr>
          <w:b/>
          <w:sz w:val="28"/>
          <w:szCs w:val="28"/>
        </w:rPr>
        <w:t>27867 ед.хр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была опубликована статья в районной газете «Дружба» «Роль архива возрастает» (№57 от 16 мая 2017г.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елана определенная работа по составлению исторических справок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В 2017 году составлено 3 исторические справки по следующим организациям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eastAsia="ru-RU"/>
        </w:rPr>
        <w:t>- СПК «Хатукайский»;</w:t>
      </w:r>
    </w:p>
    <w:p>
      <w:pPr>
        <w:pStyle w:val="Normal"/>
        <w:autoSpaceDE w:val="false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ОЗТ комбикормовый завод «Красногвардейский»;</w:t>
      </w:r>
    </w:p>
    <w:p>
      <w:pPr>
        <w:pStyle w:val="Normal"/>
        <w:autoSpaceDE w:val="false"/>
        <w:spacing w:lineRule="auto" w:line="240" w:before="0" w:after="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АКБ «Галабанк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b/>
          <w:sz w:val="28"/>
          <w:szCs w:val="28"/>
          <w:u w:val="single"/>
        </w:rPr>
        <w:t>4. Материально-техническая база архи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17 году приобретены </w:t>
      </w:r>
      <w:r>
        <w:rPr>
          <w:b/>
          <w:sz w:val="28"/>
          <w:szCs w:val="28"/>
        </w:rPr>
        <w:t>- 70</w:t>
      </w:r>
      <w:r>
        <w:rPr>
          <w:sz w:val="28"/>
          <w:szCs w:val="28"/>
        </w:rPr>
        <w:t xml:space="preserve"> архивных коро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рхиве хранится 30286 ед.хр.: постоянного хранения 18084 ед. хр., по личному составу 12202 ед.х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хивов администрации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МО «Красногвардейский район» </w:t>
        <w:tab/>
        <w:tab/>
        <w:t xml:space="preserve">                              Р.А. Хурато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91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91" w:after="0"/>
      <w:ind w:right="4224" w:firstLine="108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59:00Z</dcterms:created>
  <dc:creator>Администрация</dc:creator>
  <dc:description/>
  <cp:keywords/>
  <dc:language>en-US</dc:language>
  <cp:lastModifiedBy>1</cp:lastModifiedBy>
  <cp:lastPrinted>2017-12-08T12:25:00Z</cp:lastPrinted>
  <dcterms:modified xsi:type="dcterms:W3CDTF">2017-12-08T09:26:00Z</dcterms:modified>
  <cp:revision>88</cp:revision>
  <dc:subject/>
  <dc:title/>
</cp:coreProperties>
</file>