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</w:t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22"/>
                <w:szCs w:val="22"/>
              </w:rPr>
              <w:t xml:space="preserve">Кому  представляется </w:t>
            </w:r>
            <w:r>
              <w:rPr>
                <w:rFonts w:eastAsia="Calibri"/>
                <w:b/>
                <w:sz w:val="22"/>
                <w:szCs w:val="22"/>
                <w:u w:val="single"/>
              </w:rPr>
              <w:t xml:space="preserve">Управление по делам архивов Республики Адыгея,  </w:t>
            </w:r>
            <w:r>
              <w:rPr>
                <w:rFonts w:eastAsia="Calibri"/>
                <w:sz w:val="16"/>
                <w:szCs w:val="16"/>
              </w:rPr>
              <w:t>(наименование и адрес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385000 Республика Адыгея г. Майкоп, ул. Крестьянская, 23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eastAsia="Calibri"/>
                <w:sz w:val="16"/>
                <w:szCs w:val="16"/>
              </w:rPr>
              <w:t>получателя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ем представляется </w:t>
            </w:r>
            <w:r>
              <w:rPr>
                <w:rFonts w:eastAsia="Calibri"/>
                <w:b/>
                <w:sz w:val="22"/>
                <w:szCs w:val="22"/>
                <w:u w:val="single"/>
              </w:rPr>
              <w:t>отдел по делам архивов администрации МО «Красногвардейский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u w:val="single"/>
              </w:rPr>
              <w:t>район»</w:t>
            </w:r>
            <w:r>
              <w:rPr>
                <w:rFonts w:eastAsia="Calibri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rFonts w:eastAsia="Calibri"/>
                <w:sz w:val="16"/>
                <w:szCs w:val="16"/>
              </w:rPr>
              <w:t>(наименование и адрес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385300 Республика Адыгея с. Красногвардейское, ул. Чапаева,9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rFonts w:eastAsia="Calibri"/>
                <w:sz w:val="16"/>
                <w:szCs w:val="16"/>
              </w:rPr>
              <w:t>отчитывающейся  организаци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состоянии хранения документов в организациях - источниках комплектования архи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</w:rPr>
              <w:t>на 1 декабря 2018 год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1.Сведения  об  организации,  передающих  в  государственные,  районные,  городские архивы  управленческую  документацию</w:t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5"/>
        <w:gridCol w:w="670"/>
        <w:gridCol w:w="1275"/>
        <w:gridCol w:w="1134"/>
        <w:gridCol w:w="2552"/>
        <w:gridCol w:w="1984"/>
        <w:gridCol w:w="1276"/>
        <w:gridCol w:w="2268"/>
      </w:tblGrid>
      <w:tr>
        <w:trPr>
          <w:trHeight w:val="226" w:hRule="atLeast"/>
        </w:trPr>
        <w:tc>
          <w:tcPr>
            <w:tcW w:w="3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оказател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д стро</w:t>
              <w:softHyphen/>
              <w:t>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9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з них имеют</w:t>
            </w:r>
          </w:p>
        </w:tc>
      </w:tr>
      <w:tr>
        <w:trPr>
          <w:trHeight w:val="389" w:hRule="atLeast"/>
        </w:trPr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огласованные с архивными учреждениям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омеще</w:t>
              <w:softHyphen/>
              <w:t>ния для хранения докумен</w:t>
              <w:softHyphen/>
              <w:t>т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Штат</w:t>
              <w:softHyphen/>
              <w:t>ных работник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олностью подготовили документы к передаче на постоянное хранение (утвердили описи на ЭПК архивного учреждения)</w:t>
            </w:r>
          </w:p>
        </w:tc>
      </w:tr>
      <w:tr>
        <w:trPr>
          <w:trHeight w:val="692" w:hRule="atLeast"/>
        </w:trPr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оменкла</w:t>
              <w:softHyphen/>
              <w:t>туры де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нструкции по делопроизводству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73" w:hRule="atLeas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е количество организац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.ч. количество негосударственных организац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Количество организаций профиля комплек</w:t>
              <w:softHyphen/>
              <w:t>тования гос. архивов (всего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-В т.ч. количество негосударственных органи</w:t>
              <w:softHyphen/>
              <w:t>заций профиля комплектования гос. архивов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организаций профиля комплек</w:t>
              <w:softHyphen/>
              <w:t>тования районных, городских архивов (всего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.ч. количество негосударственных организаций про</w:t>
              <w:softHyphen/>
              <w:t>филя комплектования районных, городских архивов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объединенных ведомственных архивов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архивов по личному составу при администрациях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rFonts w:eastAsia="Calibri"/>
          <w:u w:val="single"/>
        </w:rPr>
      </w:pPr>
      <w:r>
        <w:rPr>
          <w:rFonts w:eastAsia="Calibri"/>
          <w:u w:val="single"/>
        </w:rPr>
        <w:t>2. Сведения об управленческой документации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992"/>
        <w:gridCol w:w="992"/>
        <w:gridCol w:w="993"/>
        <w:gridCol w:w="1417"/>
        <w:gridCol w:w="1134"/>
        <w:gridCol w:w="992"/>
        <w:gridCol w:w="1276"/>
        <w:gridCol w:w="851"/>
        <w:gridCol w:w="1417"/>
        <w:gridCol w:w="1134"/>
      </w:tblGrid>
      <w:tr>
        <w:trPr>
          <w:trHeight w:val="187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оказател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д стро</w:t>
              <w:softHyphen/>
              <w:t>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7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Документы постоянного хран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Документы по личному состав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Образуется в год дел постоянно</w:t>
              <w:softHyphen/>
              <w:t>го хранения</w:t>
            </w:r>
          </w:p>
        </w:tc>
      </w:tr>
      <w:tr>
        <w:trPr>
          <w:trHeight w:val="168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сего единиц хра</w:t>
              <w:softHyphen/>
              <w:t>н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райние дат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з них внесе</w:t>
              <w:softHyphen/>
              <w:t>ны в описи, ут</w:t>
              <w:softHyphen/>
              <w:t>вержденные ЭПК арх. учр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райние дат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Хранится сверх ус</w:t>
              <w:softHyphen/>
              <w:t>тановлен</w:t>
              <w:softHyphen/>
              <w:t>ного сро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сего ед. хран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з них внесе</w:t>
              <w:softHyphen/>
              <w:t>ны в описи, со</w:t>
              <w:softHyphen/>
              <w:t>гласованные ЭПК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чаль</w:t>
              <w:softHyphen/>
              <w:t>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неч</w:t>
              <w:softHyphen/>
              <w:t>на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чаль</w:t>
              <w:softHyphen/>
              <w:t>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неч</w:t>
              <w:softHyphen/>
              <w:t>на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 всех организац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.ч. в негосударственных ор</w:t>
              <w:softHyphen/>
              <w:t>ганизац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 организациях профиля ком</w:t>
              <w:softHyphen/>
              <w:t>плектования гос. архива (всег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 т.ч. в негосударственных ор</w:t>
              <w:softHyphen/>
              <w:t>ганизациях профиля комплек</w:t>
              <w:softHyphen/>
              <w:t>тования гос. архи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организациях профиля ком</w:t>
              <w:softHyphen/>
              <w:t>плектования районных, город</w:t>
              <w:softHyphen/>
              <w:t>ских архивов (всег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.ч. в негосударственных ор</w:t>
              <w:softHyphen/>
              <w:t>ганизациях профиля комплек</w:t>
              <w:softHyphen/>
              <w:t>тования районных, городских арх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объединенных ведомствен</w:t>
              <w:softHyphen/>
              <w:t>ных архив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 архивах документов по личному составу при администрац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08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3. Сведения об организациях - источниках комплектования государственных, районных, городских архивов научно-технической документацией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850"/>
        <w:gridCol w:w="851"/>
        <w:gridCol w:w="992"/>
        <w:gridCol w:w="992"/>
        <w:gridCol w:w="851"/>
        <w:gridCol w:w="1134"/>
        <w:gridCol w:w="1275"/>
        <w:gridCol w:w="1276"/>
        <w:gridCol w:w="1134"/>
        <w:gridCol w:w="1134"/>
        <w:gridCol w:w="1559"/>
      </w:tblGrid>
      <w:tr>
        <w:trPr>
          <w:trHeight w:val="206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оказател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д стро</w:t>
              <w:softHyphen/>
              <w:t>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личество организаций</w:t>
            </w:r>
          </w:p>
        </w:tc>
        <w:tc>
          <w:tcPr>
            <w:tcW w:w="8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личество единиц хранения (томов, папок) *</w:t>
            </w:r>
          </w:p>
        </w:tc>
      </w:tr>
      <w:tr>
        <w:trPr>
          <w:trHeight w:val="19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меющих помещения для хра</w:t>
              <w:softHyphen/>
              <w:t>нения до</w:t>
              <w:softHyphen/>
              <w:t>кумент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меющих штатных работников архив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райние дат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з них вне-сеновописи, утвержден</w:t>
              <w:softHyphen/>
              <w:t>ные ЭПК арх. учр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райние дат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Хранится сверх ус-. тановлен-ного сро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чаль</w:t>
              <w:softHyphen/>
              <w:t>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нечна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ч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нечна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 негосудар</w:t>
              <w:softHyphen/>
              <w:t>ственные органи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4. Сведения о кинофотофонодокументах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850"/>
        <w:gridCol w:w="851"/>
        <w:gridCol w:w="1701"/>
        <w:gridCol w:w="1134"/>
        <w:gridCol w:w="850"/>
        <w:gridCol w:w="992"/>
        <w:gridCol w:w="993"/>
        <w:gridCol w:w="850"/>
        <w:gridCol w:w="1134"/>
        <w:gridCol w:w="992"/>
        <w:gridCol w:w="1134"/>
      </w:tblGrid>
      <w:tr>
        <w:trPr>
          <w:trHeight w:val="394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ид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организац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д стро</w:t>
              <w:softHyphen/>
              <w:t>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личество организаций, состоящих на учете в архивных учреждениях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личество   единиц хранения</w:t>
            </w:r>
          </w:p>
        </w:tc>
      </w:tr>
      <w:tr>
        <w:trPr>
          <w:trHeight w:val="3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з них имеют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райние даты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з них внесено в описи, утверж</w:t>
              <w:softHyphen/>
              <w:t>денные ЭПК архивного учреж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Хранится сверх ус</w:t>
              <w:softHyphen/>
              <w:t>тановлен</w:t>
              <w:softHyphen/>
              <w:t>ного сро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омещения для хра</w:t>
              <w:softHyphen/>
              <w:t>нения документ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Штатных работник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чаль</w:t>
              <w:softHyphen/>
              <w:t>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неч</w:t>
              <w:softHyphen/>
              <w:t>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райние дат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чаль</w:t>
              <w:softHyphen/>
              <w:t>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неч</w:t>
              <w:softHyphen/>
              <w:t>на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и, хранящие кинодокументы (вс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.ч. негосударствен</w:t>
              <w:softHyphen/>
              <w:t>ные организации, хра</w:t>
              <w:softHyphen/>
              <w:t>нящие кинодокум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и, хранящие фотодокументы (вс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.ч. негосударствен</w:t>
              <w:softHyphen/>
              <w:t>ные организации, хра</w:t>
              <w:softHyphen/>
              <w:t>нящие фотодокум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и, хранящие фонодокументы (вс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\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.ч. негосударствен</w:t>
              <w:softHyphen/>
              <w:t>ные организации, хра</w:t>
              <w:softHyphen/>
              <w:t>нящие фонодокум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и, хранящие видеозаписи (вс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.ч. негосударствен</w:t>
              <w:softHyphen/>
              <w:t>ные организации, хра</w:t>
              <w:softHyphen/>
              <w:t>нящие видеозапис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5. Сведения об организациях, хранящих документы отраслевых фондов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88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tbl>
            <w:tblPr>
              <w:tblW w:w="4488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803"/>
              <w:gridCol w:w="709"/>
              <w:gridCol w:w="1701"/>
              <w:gridCol w:w="1275"/>
            </w:tblGrid>
            <w:tr>
              <w:trPr>
                <w:trHeight w:val="235" w:hRule="atLeast"/>
              </w:trPr>
              <w:tc>
                <w:tcPr>
                  <w:tcW w:w="80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стро</w:t>
                    <w:softHyphen/>
                    <w:t>ки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Количество организаций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29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Из них имеют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8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Помещения для хранения док-тое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Штатных работников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А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3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50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u w:val="single"/>
              </w:rPr>
              <w:t>«10» декабря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u w:val="single"/>
              </w:rPr>
              <w:t>2018</w:t>
            </w:r>
            <w:r>
              <w:rPr>
                <w:rFonts w:eastAsia="Calibri"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уководитель 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Макина Е.П. </w:t>
            </w:r>
          </w:p>
        </w:tc>
        <w:tc>
          <w:tcPr>
            <w:tcW w:w="9888" w:type="dxa"/>
            <w:tcBorders/>
          </w:tcPr>
          <w:tbl>
            <w:tblPr>
              <w:tblW w:w="8647" w:type="dxa"/>
              <w:jc w:val="left"/>
              <w:tblInd w:w="877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914"/>
              <w:gridCol w:w="646"/>
              <w:gridCol w:w="532"/>
              <w:gridCol w:w="758"/>
              <w:gridCol w:w="877"/>
              <w:gridCol w:w="1793"/>
              <w:gridCol w:w="993"/>
              <w:gridCol w:w="1134"/>
            </w:tblGrid>
            <w:tr>
              <w:trPr>
                <w:trHeight w:val="230" w:hRule="atLeast"/>
              </w:trPr>
              <w:tc>
                <w:tcPr>
                  <w:tcW w:w="191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Показатели</w:t>
                  </w:r>
                </w:p>
              </w:tc>
              <w:tc>
                <w:tcPr>
                  <w:tcW w:w="64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6087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Количество единиц хранения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91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6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Крайние даты</w:t>
                  </w:r>
                </w:p>
              </w:tc>
              <w:tc>
                <w:tcPr>
                  <w:tcW w:w="179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Из них внесено в описи, книга учета и описа</w:t>
                    <w:softHyphen/>
                    <w:t>ния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Крайние даты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91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Началь</w:t>
                    <w:softHyphen/>
                    <w:t>ная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Конечная</w:t>
                  </w:r>
                </w:p>
              </w:tc>
              <w:tc>
                <w:tcPr>
                  <w:tcW w:w="179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Началь</w:t>
                    <w:softHyphen/>
                    <w:t>на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Конечная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Научно-техничес</w:t>
                    <w:softHyphen/>
                    <w:t>кая документация</w:t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Кинодокументы</w:t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503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Фотодокументы</w:t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504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Фонодокументы</w:t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505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идеозаписи</w:t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506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Документы на ма</w:t>
                    <w:softHyphen/>
                    <w:t>шинных носителях</w:t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507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orient="landscape" w:w="16838" w:h="11906"/>
      <w:pgMar w:left="1134" w:right="96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5:02:00Z</dcterms:created>
  <dc:creator>Computer</dc:creator>
  <dc:description/>
  <cp:keywords/>
  <dc:language>en-US</dc:language>
  <cp:lastModifiedBy>1</cp:lastModifiedBy>
  <cp:lastPrinted>2018-12-17T11:38:00Z</cp:lastPrinted>
  <dcterms:modified xsi:type="dcterms:W3CDTF">2018-12-17T08:39:00Z</dcterms:modified>
  <cp:revision>28</cp:revision>
  <dc:subject/>
  <dc:title/>
</cp:coreProperties>
</file>