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 паспорту отдела по делам архивов администрации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МО «Красногвардейский район» на 01.01.2020 год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19 года в архиве администрации МО «Красногвардейский район» значилось 134 фонда, в т. ч. 71 фонд управленческой документации, 1 фонд личного происхождения, 62 фонда по личному состав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19 год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фондов управленческой документации не изменилос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о фон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го происхождения не изменилось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фондов по личному составу увеличилось на 2 фонда за счет приема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того: на 01.01.2020 года в архиве числится 136 фонда, в том числе 71 фонд управленческой документации, 1 фонд личного происхождения, 64 фонда по личному составу.</w:t>
      </w:r>
    </w:p>
    <w:p>
      <w:pPr>
        <w:pStyle w:val="Style15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19 года в архиве числилось 30644 ед.хр, в т.ч.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ческой документации 18480 ед. хр.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го происхождения 12 ед. хр.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 личному составу 12152 ед. хр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;</w:t>
      </w:r>
    </w:p>
    <w:p>
      <w:pPr>
        <w:pStyle w:val="Style15"/>
        <w:jc w:val="both"/>
        <w:rPr/>
      </w:pPr>
      <w:r>
        <w:rPr>
          <w:sz w:val="28"/>
          <w:szCs w:val="28"/>
        </w:rPr>
        <w:t>- количество дел управленческой документации не изменилос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л личного происхождения не изменилось;</w:t>
      </w:r>
    </w:p>
    <w:p>
      <w:pPr>
        <w:pStyle w:val="Style15"/>
        <w:jc w:val="both"/>
        <w:rPr/>
      </w:pPr>
      <w:r>
        <w:rPr>
          <w:sz w:val="28"/>
          <w:szCs w:val="28"/>
        </w:rPr>
        <w:t>- количество ед. хр. по личному составу увеличилось на 64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Итого: на 01.01.2020 года в архиве числится 30708 ед. хр., в т. ч. </w:t>
      </w:r>
    </w:p>
    <w:p>
      <w:pPr>
        <w:pStyle w:val="Style15"/>
        <w:jc w:val="both"/>
        <w:rPr/>
      </w:pPr>
      <w:r>
        <w:rPr>
          <w:sz w:val="28"/>
          <w:szCs w:val="28"/>
        </w:rPr>
        <w:t>- управленческой документации 18480 ед. хр.;</w:t>
      </w:r>
    </w:p>
    <w:p>
      <w:pPr>
        <w:pStyle w:val="Style15"/>
        <w:jc w:val="both"/>
        <w:rPr/>
      </w:pPr>
      <w:r>
        <w:rPr>
          <w:sz w:val="28"/>
          <w:szCs w:val="28"/>
        </w:rPr>
        <w:t>- личного происхождения 12 ед. хр.;</w:t>
      </w:r>
    </w:p>
    <w:p>
      <w:pPr>
        <w:pStyle w:val="Style15"/>
        <w:jc w:val="both"/>
        <w:rPr/>
      </w:pPr>
      <w:r>
        <w:rPr>
          <w:sz w:val="28"/>
          <w:szCs w:val="28"/>
        </w:rPr>
        <w:t>- по личному составу 12216 ед. хр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01.01.2019 год в архиве числилось 789 фотодокумента.</w:t>
      </w:r>
    </w:p>
    <w:p>
      <w:pPr>
        <w:pStyle w:val="Style15"/>
        <w:jc w:val="both"/>
        <w:rPr/>
      </w:pPr>
      <w:r>
        <w:rPr>
          <w:sz w:val="28"/>
          <w:szCs w:val="28"/>
        </w:rPr>
        <w:t>В  2019 году  фотодокументов увеличилось на 35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Итого: на 01.01.2020 год в архиве числится 824 фотодокумент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 в архиве числится 5069 ед. хр. ОЦД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За 2019 год выявления ОЦД не было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ого: на 01.01.2020 год в архиве числится 5069 ОЦД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а 01.01.2019 год в муниципальном архиве числилось 78 описей управленческой документации, 1 опись на документы личного происхождения, 1 опись на фотодокументы, 88 описей по личному составу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год количество описей изменилось на 5:</w:t>
      </w:r>
    </w:p>
    <w:p>
      <w:pPr>
        <w:pStyle w:val="Style15"/>
        <w:jc w:val="both"/>
        <w:rPr/>
      </w:pPr>
      <w:r>
        <w:rPr>
          <w:sz w:val="28"/>
          <w:szCs w:val="28"/>
        </w:rPr>
        <w:t>- количество описей управленческой документации не изменилось;</w:t>
      </w:r>
    </w:p>
    <w:p>
      <w:pPr>
        <w:pStyle w:val="Style15"/>
        <w:jc w:val="both"/>
        <w:rPr/>
      </w:pPr>
      <w:r>
        <w:rPr>
          <w:sz w:val="28"/>
          <w:szCs w:val="28"/>
        </w:rPr>
        <w:t>- количество описей личного происхождения не изменилось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писей на фотодокументы не изменилось;</w:t>
      </w:r>
    </w:p>
    <w:p>
      <w:pPr>
        <w:pStyle w:val="Style15"/>
        <w:jc w:val="both"/>
        <w:rPr/>
      </w:pPr>
      <w:r>
        <w:rPr>
          <w:sz w:val="28"/>
          <w:szCs w:val="28"/>
        </w:rPr>
        <w:t>количество описей по лично составу изменилось  на 5:</w:t>
      </w:r>
    </w:p>
    <w:p>
      <w:pPr>
        <w:pStyle w:val="Style15"/>
        <w:jc w:val="both"/>
        <w:rPr/>
      </w:pPr>
      <w:r>
        <w:rPr>
          <w:sz w:val="28"/>
          <w:szCs w:val="28"/>
        </w:rPr>
        <w:t>- за счет приема документов по личному составу двух фондов;</w:t>
      </w:r>
    </w:p>
    <w:p>
      <w:pPr>
        <w:pStyle w:val="Style15"/>
        <w:jc w:val="both"/>
        <w:rPr/>
      </w:pPr>
      <w:r>
        <w:rPr>
          <w:sz w:val="28"/>
          <w:szCs w:val="28"/>
        </w:rPr>
        <w:t>- за счет  проверке  описей по личному составу на 3 опис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того: на 01.01.2020 года в архиве числится описей: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- 78 описей управленческой документации;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- 1 опись на документы личного происхождения;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- 1 опись на фотодокументы;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- 93 описи по личному составу (64 описи по личному составу и 29 описей объединенных фондов с постоянным хранением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 состоянию на 01.01.2019 года в архиве закаталогизировано 5 фондов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За 2019 год количество закаталогизированных фондов не увеличилось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Итого: на 01.01.2020 года в архиве закаталогизировано 5 фондов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 состоянию на 01.01.2019 года в архиве числилось закаталогизированными 4951 ед. хр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За 2019 год количество закаталогизированных дел не изменилось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Итого: на 01.01.2020 года закаталогизировано 4951 ед. хр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 состоянию на 01.01.2019 года в архиве числилось 3936 карточек на упр. документац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За 2019 год количество карточек не увеличилось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Итого: на 01.01.2020 года в архиве числится 3936 карточек на упр. документац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о состоянию на 01.01.2019 год в архиве числилось 789 карточки на фотодокументы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9 год количество карточек на фотодокументы увеличилось на 35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Итого: на 01.01.2020 года в архиве числится 824 карточки на фотодокументы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а 01.01.2019 года в муниципальном архиве закартонировано 13873 ед. хр. упр. док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За 2019 год перекартонировано 42 ед. хр. управленческой документации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на 01.01.2020 года в архиве закартонировано 13915 дел постоянного хранени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ноябре 2019 года в библиотеке отдела по делам архивов администрации МО «Красногвардейский район» специалистами Отдела проведена проверка наличия книжных и справочно-информационной литературы. Журнал учета поступающих книжных и справочно-информационных изданий не велся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на 01.01.2020 года в архиве значится 148 книжных изданий и справочно-информационной литературы из них: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- книги и брошюры - 83;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-  журналов - 65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е проведена проверка загруженности архивохранилища, в котором хранится управленческая документация. Было выявлено, что протяженность всех стеллажей составляет 438,6 пог. м. на сегодняшний день свободными остается 17 пог. м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на 01.01.2020 года степень загруженности архивохранилища составляет 96%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архив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Style15"/>
        <w:jc w:val="both"/>
        <w:rPr/>
      </w:pPr>
      <w:r>
        <w:rPr>
          <w:sz w:val="28"/>
          <w:szCs w:val="28"/>
        </w:rPr>
        <w:t>МО «Красногвардейский район»                                                           Е.П. Ма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27:00Z</dcterms:created>
  <dc:creator>Computer</dc:creator>
  <dc:description/>
  <cp:keywords/>
  <dc:language>en-US</dc:language>
  <cp:lastModifiedBy>1</cp:lastModifiedBy>
  <cp:lastPrinted>2019-03-05T17:40:00Z</cp:lastPrinted>
  <dcterms:modified xsi:type="dcterms:W3CDTF">2019-12-09T10:34:00Z</dcterms:modified>
  <cp:revision>13</cp:revision>
  <dc:subject/>
  <dc:title/>
</cp:coreProperties>
</file>