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МУНИЦИПАЛЬНОГО АРХИВ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 «Красногвардейский район»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1 января  2020 год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Приложение 1</w:t>
      </w:r>
    </w:p>
    <w:p>
      <w:pPr>
        <w:pStyle w:val="Normal"/>
        <w:rPr/>
      </w:pPr>
      <w:r>
        <w:rPr/>
        <w:t xml:space="preserve">к  Регламенту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правление  по  делам  архивов  Республики  Адыгея </w:t>
      </w:r>
    </w:p>
    <w:p>
      <w:pPr>
        <w:pStyle w:val="Normal"/>
        <w:rPr/>
      </w:pPr>
      <w:r>
        <w:rPr/>
        <w:t>385000,  г. Майкоп,  ул. Крестьянская,  23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ем  отправляетс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муниципальный  архив)  </w:t>
        <w:tab/>
        <w:t>Красногвардейского  района</w:t>
      </w:r>
    </w:p>
    <w:p>
      <w:pPr>
        <w:pStyle w:val="Normal"/>
        <w:rPr/>
      </w:pPr>
      <w:r>
        <w:rPr/>
        <w:t>(почтовый  адрес)</w:t>
        <w:tab/>
        <w:tab/>
        <w:t>385300 Республика Адыгея,</w:t>
      </w:r>
    </w:p>
    <w:p>
      <w:pPr>
        <w:pStyle w:val="Normal"/>
        <w:ind w:left="2124" w:firstLine="708"/>
        <w:rPr/>
      </w:pPr>
      <w:r>
        <w:rPr/>
        <w:t>с. Красногвардейское, ул. Чапаева,  93</w:t>
      </w:r>
    </w:p>
    <w:p>
      <w:pPr>
        <w:pStyle w:val="Normal"/>
        <w:rPr/>
      </w:pPr>
      <w:r>
        <w:rPr/>
        <w:tab/>
        <w:tab/>
        <w:tab/>
        <w:tab/>
        <w:t xml:space="preserve">Отдел  по  делам  архивов администрации  </w:t>
        <w:tab/>
        <w:tab/>
        <w:tab/>
        <w:tab/>
        <w:tab/>
        <w:tab/>
        <w:tab/>
        <w:tab/>
        <w:t xml:space="preserve">МО «Красногвардейский 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 муниципального  архи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Красногвардейский  район»   на  1  января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Состав  и  объем  архивных  докумен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900"/>
        <w:gridCol w:w="540"/>
        <w:gridCol w:w="1260"/>
        <w:gridCol w:w="720"/>
        <w:gridCol w:w="1080"/>
        <w:gridCol w:w="144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фондов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единиц хра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ед.хран., принятых на временное хранени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сенных  в опи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кре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тенных особо ценны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 на  бумажной основ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ческая документ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личного происхожд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 по личному состав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нодокумен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докумен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нодокумен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фонограмм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Ч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кроформы на правах подлинни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793"/>
        <w:gridCol w:w="1907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ед. учет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внесенных в опис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нодокумен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одокумен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фонграмм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Ч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рмы  на  правах  подлинников (кадр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-ты  л/п не внесенные в описи (док-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Состав  и  объем  страхового  фонда  копий  архивных  докумен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1120"/>
        <w:gridCol w:w="1995"/>
        <w:gridCol w:w="1377"/>
        <w:gridCol w:w="1603"/>
        <w:gridCol w:w="1541"/>
      </w:tblGrid>
      <w:tr>
        <w:trPr/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ед.хр.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трахового фонда</w:t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пированных для страхового фон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ющих фонд польз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кадров негати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ед.хр. страхового фонда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 на  бумажной  осно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 числен управленческая  документац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 личного  происхожден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о л/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нодокументы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документы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нодокументы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фонограммы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Ч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формы  на  правах подлинников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Состав  и  объем  научно-справочного  аппарата  к  архивным  документа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.Описи,  каталоги,  базы  данны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0"/>
        <w:gridCol w:w="720"/>
        <w:gridCol w:w="1111"/>
        <w:gridCol w:w="882"/>
        <w:gridCol w:w="720"/>
        <w:gridCol w:w="720"/>
        <w:gridCol w:w="970"/>
        <w:gridCol w:w="617"/>
        <w:gridCol w:w="800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строки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. описей (книг учета и описания)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каталагизировано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о баз данных о составе и содержании  документов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 них в полном комплект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-во фон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-во </w:t>
            </w:r>
            <w:r>
              <w:rPr>
                <w:b/>
                <w:sz w:val="16"/>
                <w:szCs w:val="16"/>
                <w:u w:val="single"/>
              </w:rPr>
              <w:t>ед.хр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уч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составленных карточек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з них вкл. в каталог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Б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нф. Объем (в МБайт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 на  бумажной  осно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управленческая  докумен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 личного  происхожд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о л/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нодокумен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докумен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одокумен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фонограм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Ч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формы  на  правах подлинник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Справочно-информационные  издани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3469"/>
        <w:gridCol w:w="3473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строк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ные  справочн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путеводители,  краткие справочники  по  фондам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х  типов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административно -  территориальному  делению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истории  учреждений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Состав  и  объем  научно-справочной  библиотек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3471"/>
        <w:gridCol w:w="3475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строк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 и брошюры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еты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налы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. виды  печатной  продукции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5.Условия  хранения 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3469"/>
        <w:gridCol w:w="3473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строк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й (помещения) архива. Всего: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том числе специальные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пособленные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стеллажных полок (в пог.м) Всего: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6 пог.м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металлических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,6 пог.м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х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шанных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 пог.м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 загруженности (в %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%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ность  зданий сигнализацией  (в 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ная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тонировано ед.хр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 отдела  по  делам  архив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Красногвардейского района  </w:t>
        <w:tab/>
        <w:tab/>
        <w:tab/>
        <w:tab/>
        <w:tab/>
        <w:t>Е.П. Мак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Дата </w:t>
      </w:r>
      <w:r>
        <w:rPr>
          <w:b/>
          <w:u w:val="single"/>
        </w:rPr>
        <w:t xml:space="preserve"> 09.12.2019 год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л.: 2-25-59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24:00Z</dcterms:created>
  <dc:creator>user</dc:creator>
  <dc:description/>
  <cp:keywords/>
  <dc:language>en-US</dc:language>
  <cp:lastModifiedBy>Архив</cp:lastModifiedBy>
  <cp:lastPrinted>2018-12-10T16:53:00Z</cp:lastPrinted>
  <dcterms:modified xsi:type="dcterms:W3CDTF">2019-12-05T12:23:00Z</dcterms:modified>
  <cp:revision>13</cp:revision>
  <dc:subject/>
  <dc:title>Приложение 1</dc:title>
</cp:coreProperties>
</file>