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ложение 1</w:t>
      </w:r>
    </w:p>
    <w:p>
      <w:pPr>
        <w:pStyle w:val="Normal"/>
        <w:rPr/>
      </w:pPr>
      <w:r>
        <w:rPr/>
        <w:t xml:space="preserve">к  Регламенту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правление  по  делам  архивов  Республики  Адыгея </w:t>
      </w:r>
    </w:p>
    <w:p>
      <w:pPr>
        <w:pStyle w:val="Normal"/>
        <w:rPr/>
      </w:pPr>
      <w:r>
        <w:rPr/>
        <w:t>385000,  г.Майкоп,  ул.Крестьянская,  23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Кем  отправляетс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(муниципальный  архив)  </w:t>
        <w:tab/>
        <w:t>Красногвардейского  района</w:t>
      </w:r>
    </w:p>
    <w:p>
      <w:pPr>
        <w:pStyle w:val="Normal"/>
        <w:rPr/>
      </w:pPr>
      <w:r>
        <w:rPr/>
        <w:t>(почтовый  адрес)</w:t>
        <w:tab/>
        <w:tab/>
        <w:t>385300 Республика Адыгея,</w:t>
      </w:r>
    </w:p>
    <w:p>
      <w:pPr>
        <w:pStyle w:val="Normal"/>
        <w:ind w:left="2124" w:firstLine="708"/>
        <w:rPr/>
      </w:pPr>
      <w:r>
        <w:rPr/>
        <w:t>с. Красногвардейское, ул. Чапаева,  93</w:t>
      </w:r>
    </w:p>
    <w:p>
      <w:pPr>
        <w:pStyle w:val="Normal"/>
        <w:rPr/>
      </w:pPr>
      <w:r>
        <w:rPr/>
        <w:tab/>
        <w:tab/>
        <w:tab/>
        <w:tab/>
        <w:t xml:space="preserve">Отдел  по  делам  архивов администрации  </w:t>
        <w:tab/>
        <w:tab/>
        <w:tab/>
        <w:tab/>
        <w:tab/>
        <w:tab/>
        <w:tab/>
        <w:tab/>
        <w:t xml:space="preserve">МО «Красногвардейский  район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спорт</w:t>
      </w:r>
      <w:r>
        <w:rPr/>
        <w:t xml:space="preserve">  муниципального  архива  МО «Красногвардейский  район»   на  1  января 2019 год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.Состав  и  объем  архивных  документов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00"/>
        <w:gridCol w:w="900"/>
        <w:gridCol w:w="540"/>
        <w:gridCol w:w="1260"/>
        <w:gridCol w:w="720"/>
        <w:gridCol w:w="1080"/>
        <w:gridCol w:w="144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строк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фондов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единиц хран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ед.хран., принятых на временное хранение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том числе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несенных  в опис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крет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тенных особо ценных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  на  бумажной основ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ом  чис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ческая документац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 личного происхожд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Т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  по личному составу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нодокумент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тодокумент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онодокумент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еофонограмм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Ч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икроформы на правах подлинник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меча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00"/>
        <w:gridCol w:w="793"/>
        <w:gridCol w:w="1907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строк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 ед. учета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внесенных в опис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нодокумент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одокумент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еофонграмм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Ч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формы  на  правах  подлинников (кадр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-ты  л/п не внесенные в описи (док-т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. Состав  и  объем  страхового  фонда  копий  архивных  документов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126"/>
        <w:gridCol w:w="2001"/>
        <w:gridCol w:w="1377"/>
        <w:gridCol w:w="1616"/>
        <w:gridCol w:w="1548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строки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 ед.хр.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страхового фонда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опированных для страхового фонд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ющих фонд пользова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кадров негатив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ед.хр. страхового фонд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 на  бумажной  основ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ом  числен управленческая  документац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 личного  происхождения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Т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по л/с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нодокументы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тодокументы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нодокументы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еофонограммы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Ч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кроформы  на  правах подлинников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.Состав  и  объем  научно-справочного  аппарата  к  архивным  документам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1.Описи,  каталоги,  базы  данных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20"/>
        <w:gridCol w:w="720"/>
        <w:gridCol w:w="1080"/>
        <w:gridCol w:w="720"/>
        <w:gridCol w:w="720"/>
        <w:gridCol w:w="720"/>
        <w:gridCol w:w="1080"/>
        <w:gridCol w:w="617"/>
        <w:gridCol w:w="751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стро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. описей (книг учета и описания)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акаталагизировано </w:t>
            </w:r>
          </w:p>
        </w:tc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дано баз данных о составе и содержании  документов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 них в полном комплект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-во фонд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К-во </w:t>
            </w:r>
            <w:r>
              <w:rPr>
                <w:b/>
                <w:sz w:val="16"/>
                <w:szCs w:val="16"/>
                <w:u w:val="single"/>
              </w:rPr>
              <w:t>ед.хр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д.уч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составленных карточек</w:t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Из них вкл. в каталог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БД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Инф. Объем (в МБайт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 на  бумажной  основ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управленческая  документ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 личного  происхожд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Т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по л/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нодокумен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тодокумен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одокумен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еофонограмм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Ч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кроформы  на  правах подлинник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2.Справочно-информационные  издания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3492"/>
        <w:gridCol w:w="3492"/>
      </w:tblGrid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строк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нные  справочни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ом числе путеводители,  краткие справочники  по  фондам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х  типов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 административно -  территориальному  делению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истории  учреждений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.Состав  и  объем  научно-справочной  библиотек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3492"/>
        <w:gridCol w:w="3492"/>
      </w:tblGrid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строк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и и брошюры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еты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урналы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. виды  печатной  продукции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5.Условия  хранения  документ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3492"/>
        <w:gridCol w:w="3492"/>
      </w:tblGrid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строк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й (помещения) архива. Всего: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том числе специальные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способленные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тяженность стеллажных полок (в пог.м) Всего: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,6 пог.м.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ом числе металлических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,6 пог.м.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евянных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ешанных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0 пог.м.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 загруженности (в %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5 %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ность  зданий сигнализацией  (в %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ранная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%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на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%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тонировано ед.хр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 отдела  по  делам  архивов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администрации Красногвардейского района  </w:t>
        <w:tab/>
        <w:tab/>
        <w:tab/>
        <w:tab/>
        <w:tab/>
        <w:t>Е.П. Маки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Дата </w:t>
      </w:r>
      <w:r>
        <w:rPr>
          <w:b/>
          <w:u w:val="single"/>
        </w:rPr>
        <w:t>__10.12.2018 г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л.: 2-25-59</w:t>
      </w:r>
    </w:p>
    <w:sectPr>
      <w:type w:val="nextPage"/>
      <w:pgSz w:w="11906" w:h="16838"/>
      <w:pgMar w:left="108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13:21:00Z</dcterms:created>
  <dc:creator>user</dc:creator>
  <dc:description/>
  <cp:keywords/>
  <dc:language>en-US</dc:language>
  <cp:lastModifiedBy>Отдел по делам архивов</cp:lastModifiedBy>
  <cp:lastPrinted>2018-12-10T16:53:00Z</cp:lastPrinted>
  <dcterms:modified xsi:type="dcterms:W3CDTF">2019-03-05T14:32:00Z</dcterms:modified>
  <cp:revision>5</cp:revision>
  <dc:subject/>
  <dc:title>Приложение 1</dc:title>
</cp:coreProperties>
</file>