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ФОНДОВ  И ОПИСЕЙ ПО ЛИЧНОМУ СОСТАВ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ДЕЛЕ ПО ДЕЛАМ АРХИВО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РАСНОГВАРДЕЙ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8221"/>
        <w:gridCol w:w="1701"/>
        <w:gridCol w:w="1134"/>
        <w:gridCol w:w="1276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фонд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Название фонда (орган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рай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д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личество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оператив «Весна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МК (передвижная механизированная колонна) - 1960-1986 год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МПМК (межхозяйственная передвижная механизированная колонна -1986-1990 год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троительно-монтажный кооператив «Весна» - 1990-199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60-199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реховский детский до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5-196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оизводственная артель имени «Тельмана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3-195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тукайская муниципальная школа № 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87-199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расногвардейское районное производственное управление бытового обслуживания населения-РПУ БОН (КБО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ий комбинат бытового обслуживания населения-1969-1977 год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ое районное производственное управление бытового обслуживания населения – РПУ БОН- 1977-1992 год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1-199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ндивидуальное частное предприятие «Урал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4-199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оператив «Коммунальник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0-199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оператив «Факел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89-199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расногвардейское Ремонтно-строительное предприятие акционерного общества закрытого типа  фирмы «Адыггражданстрой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Красногвардейская ремонтно-строительная контора -1959-1962 год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Красногвардейский прорабский участок -1962-1964 год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участок старшего производителя работ-1964-1967 год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тарший прорабский участок-1967-1968 год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Красногвардейский ремонтно-строительный участок -1968-1972 год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Участок старшего производителя работ-1972-1988 год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Красногвардейский хозрасчетно - строительный участок -1988-1994 год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Ремонтно-строительное предприятие акционерного общества закрытого типа  фирмы «Адыггражданстрой»-1994-1996 год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59-199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оператив «Пои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89-1990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расногвардейская районная киновидео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63-1997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ндивидуальное частное предприятие «Ми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2-1997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алое предприятие «Прогре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87-199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озрасчетная внешнеторговая фирма «Поиск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89-1991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кционерное общество закрытого типа «Альтаи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2-199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кционерное общество открытого ти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«Красногвардейское ремтехпредприяти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йонное отделение «Сельхозтехника» - 1961-1963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ое районное производственное объединение по производственно-техническому обеспечению сельского хозяйства -1963-1986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ое ремтехпредприятие - 1986-1991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Акционерное общество «Седин-Тонар-Нарт» - 1991-1994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АО «Красногвардейское ремтехпредприятие» - 1994-2000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62-200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аратовская машинотракторная станция (МТ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3-1995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расногвардейская «Транссельхозтех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74-1986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2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расногвардейская машинотракторная станция (МТ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0-195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овари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«Альфа-Мир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1-199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ндивидуальное частное предприятие «Смеж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5-199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кционерное общество закрытого типа «Ерест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1-199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оварищество с ограниченной ответственность «Монтажник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2-199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о с ограниченной ответственностью «Вес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5-199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кционерное общество «Проектировщ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87-1996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очернее общество закрытого типа  молзавод «Красногвардейский» АО «Юр-Ан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еображенский маслосырзавод – 1943-1976 год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ий  молзавод, Агропромышленное объединение комбинат пищевых продуктов «Красногвардейский»- 1976-1991 год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Малое предприятие молочный завод «Красногвардейский»- 1991-1993 год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О молзавод «Красногвардейский» АО «Юр-Ан»-1997 год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ДО закрытого типа  молзавод «Красногвардейский»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О «Юр-Ан»  - 1997 год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3-199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3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расногвардейский Коопунивермаг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ий коопунивермаг с подчинением Красногвардейскому Райпо-1978-1999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50-199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расногвардейское отделение 499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бербанка СССР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берегательная касса № 4991- 1945-1987 год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ое отделение № 4991 Сбербанка СССР – 1987-1998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51-199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кционерное общество открытого типа «Агросна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87-1998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ндивидуальное частное предприятие «Ден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3-1998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кционерное строительное предприятие «Красногвардейское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2-200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лебозавод Красногвардейск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едприятие «Хлебозавод» Красногвардейского РПО-1967-1996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Филиал «Хлебзавод» РПО «Красногвардейское» -1997-1999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Филиал «Хлебозавод»  РПО «Красногвардейское» -1997-1999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ПО «Красногвардейское» структурное подразделение «Филиал «Хлебозавод» Красногвардейский-2000-2006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67-200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о с ограниченной ответственностью «Пекарня»  дочернее предприят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ОЗТ Маслозавод «Красногвардей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8-199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кционерное общество «Перспект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89-199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ООТ «Кирпичный завод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ий кирпичный завод- 1962-1992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Акционерное общество открытого типа «Кирпичный завод»-1992-199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84-199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о с ограниченной ответственностью «Успе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8-199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о с ограниченной ответственностью «Вен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9-200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о с ограниченной ответственностью «Агропромхимия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ое районное производственное объединение «Сельхозтехника» - 1980-1987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ое «Красногвардейскагропромхимия»  - 1987-1994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АООТ «Агропромхимия» - 1994-2000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ОО «Агропромхимия» - 2000-2004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80-200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о с ограниченной ответственностью «Ми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7-199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расногвардейское государственное учреждение по эксплуатации оросительных систем и гидросооруж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ий ремонтно - эксплуатационный участок -1993-1997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расногвардейское государственное учреждение по эксплуатации оросительных систем и гидросооружений - 1997-2004 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3-200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о с ограниченной ответственностью «Ша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03-200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кционерное общество закрытого типа «Межотраслевое откормочное предприятие «Красногвардейско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ое межхозяйственное объединение  по производству мяса -1976-1993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Акционерное общество закрытого типа  «Межхозяйственное откормочное предприятие «Красногвардейское» - 1993-2004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76-200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о с ограниченной ответственностью «Зар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02-200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«Красногвардейская автоколонна 1723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ое автотранспортное предприятие - 1963-1985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ая автоколонна 1723 - 1985-1994 г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АООТ «Красногвардейская автоколонна 1723» - 1994-2000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крытое акционерное общество «Красногвардейская автоколонна 1723» - 2000-2005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63-200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ельскохозяйственный потребительский кооператив агрофирмы  «Юр-Ан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8-200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расногвардейский районный  узел почтов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4-200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илиал федерального унитарного предприятия «Ростехинвентаризации» (БТИ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Муниципальное предприятие «Бюро технической инвентаризации  - 1993-2001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Филиал федерального унитарного предприятия «Ростехинвентаризации» - 2001-2004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3-200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униципальное унитарное коммунальное хозяйство «Хатукайское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5-200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униципальное коммунальное предприятие «У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8-2008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униципальное предприятие «Центральная аптека № 3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6-2008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Открытое акционерное общество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Красногвардейский райтопсбыт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Государственное унитарное предприятие по обеспечению топливом «Красногвардейское» - 1966-1998 год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крытое акционерное общество «Красногвардейский райтопсбыт»  - 1998-2009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66-200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о с ограниченной ответственностью «Успех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06-201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илиал частной фирмы «Багов С.К.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1-199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Муниципальное  учреждение «Красногвардейско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униципальное Телевидение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00-201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«Красногвардейский ДРСУ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ий Райдоротдел - 1945-1965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ий производственно-дорожный участок №  2326 - 1965-1971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ий дорожный участок № 487- 1971-1990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«Малое предприятие Дорожно- строительный участок» - 1990-1993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«Красногвардейское государственное предприятие дорожно- строительные материалы» - 1993-1995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«Красногвардейский дорожный строительный участок» (ДРСУ) - 1995-1998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«Государственное унитарное предприятие «Красногвардейский дорожный ремонтно-строительный участок» (ГУП «Красногвардейский ДРСУ») - 1998-2006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крытое акционерное общество «Красногвардейский ДРСУ» - 2006-2012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8-201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«БДМ - Агросервис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05-201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о с ограниченной ответственностью «Регион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07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правление лесами РА подразделение «Красногвардейское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(Красногвардейский лесхоз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7-200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крытое акционерное общество «Агроте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4-2012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«Агропромышленный комплекс  Елен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07-2015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о с ограниченной ответственностью «Центр обработки метал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2-2013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кционерный коммерческий банк «Галабанк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05-2013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чреждение Республики Адыге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Саратовский пансионат для граждан пожилого возраста  и инвалидов»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- до 1994 года Саратовский стардом принадлежал  Акционерному обществу «Еленовское»;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- с 1994 года  стардом передан на баланс администрации  Еленовской сельской территории;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- с 1996 года  Дом-интернат для престарелых граждан передан территориальному Центру социального обслуживания населения администрации Красногвардей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1 апреля 2002 года  самостоятельное муниципальное стационарное учреждение социального обслуживания Красногвардейского района «Пансионат для престарелых граждан и инвалидов х. Саратовски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2005 года государственное учреждение Республики Адыгея «Саратовский пансионат для граждан пожилого возраста и инвалидов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06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льскохозяйственный производственный кооператив «Колхоз «Еленовский» </w:t>
            </w:r>
          </w:p>
          <w:p>
            <w:pPr>
              <w:pStyle w:val="Heading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Закрытое акционерное общество «ВИОЛА»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крытое акционерное общество «ВИОЛА» - </w:t>
            </w:r>
            <w:r>
              <w:rPr>
                <w:rFonts w:eastAsia="Calibri"/>
                <w:sz w:val="28"/>
                <w:szCs w:val="28"/>
              </w:rPr>
              <w:t xml:space="preserve">1999 год-2002 год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00-201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ФОНДЫ по личному составу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объединенные с фондами постоянного хран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крытое акционерное общество «Дружб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лхоз «Искра», колхоз «Дружба», колхоз имени «Ворошилова», колхоз имени «Дмитрова», колхоз «Садовый труд» - 1929-1950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лхоз «Дружба» -1950-1992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АОЗТ «Дружба» - 1992-2000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О «Дружба» - 2000-2004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3-200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6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ОЗТ «Еленовско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лхоз имени «Сталина» - 1928-1961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лхоз имени «22 съезда КПСС» - 1961-1993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АОЗТ «Еленовское» - 1993-2002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3-200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1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лхоз «Ленина» бригада № 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51-1981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4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йонная плановая комисс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54-1963 го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8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крытое акционерное общество «Кавказ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лхоз имени «Мичурина» - 1930-1964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лхоз имени «Ленина» -1964-1966годы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- Колхоз «Кавказ» - 1966-1993 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АОЗТ «Кавказ» - 1993-1999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О «Кавказ»  - 1999-2005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51-200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0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расногвардейское РАЙП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52-200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заготконтора РАЙ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9-199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единён с фон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ойучасток Красногвардейского РАЙ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72-199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динён с фондом №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транспортное предприятие Красногвардейского РАЙ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74-199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динён с фондом №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приятие общественного питания Красногвардейского РАЙП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54-199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динён с фондом №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сногвардейское предприятие розничной торговли Красногвардейского РАЙПО  (ПРТ) (Белосельское ПРТ, Верхненазаровское ПРТ, Еленовское ПРТ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7-199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динён с фондом №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5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ельскохозяйственный производственный кооператив «Хатукай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52-201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6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Открытое акционерное общество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нсервный завод «Хатукайский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Хатукайский консервный завод -1947-1985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нсервный завод «Красногвардейский» - 1985-1993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АОЗТ консервный завод «Хатукайский» - 1993-1998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АООТ консервный завод «Хатукайский» - 1998-2000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АО консервный завод «Хатукайский» - 2000-200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7-200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8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дел народ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(Красногвардейское Районо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3-199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21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лхоз «Мир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лхоз «Красный фронтовик», колхоз «Красный хуторок», колхоз имени «Правды», колхоз имени «Панина», колхоз «Боец Адыгеи» колхоз имени «Щорса», колхоз имени «Маленкова» - 1943-1958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лхоз «Россия»  - 1958-1994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лхоз «Мир» - 1994-199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3-199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27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униципальное учреждение «Редакция газеты «Дружб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едакция газеты «Дружба» - 1966-1992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Муниципальное предприятие редакция - издательство газеты «Дружба»- 1992-2001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Муниципальное учреждение «Редакция газеты «Дружба»- 2001-200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66-200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28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оизводственно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управлени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льского хозяйства и агропромышленное объединени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3-199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лхоз «Заветы Ильи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6-197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динён с фондом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35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расногвардейский райком профсоюза работников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70-199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43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бикормовый завод «Красногвардей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70-201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44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итет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46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ООТ птицефабрика «Красногвардейская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тицефабрика «Красногвардейская» - 1977-1993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АООТ птицефабрика «Красногвардейская1993-200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50-200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47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МПЖКХ «Красногвардейско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расногвардейское жилищно-коммунальное хозяйство -1944-1961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мбинат коммунального  предприятия и благоустройства - 1961-1981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изводственное управление жилищно-коммунального хозяйство -1981-1988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Многоотраслевое предприятие жилищно-коммунальное хозяйство  «Красногвардейское» -1988-1995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Муниципальное многоотраслевое жилищно-коммунальное хозяйство «Красногвардейское» -1995-2004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Муниципальное предприятие Красногвардейского района «Жилкомхоз» - 2004-200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56-200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49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дминистрация МО «Красногвардейский район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администрация Красногвардейского района - 1993-2002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с  2002 года администрация муниципальное образование «Красногвардей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3-201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51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итет по земельным ресурсам и землеустройству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4-200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52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кционерное общество закрытого типа Маслозавод «Красногвардей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50-199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53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крытое акционерное общество «Джамбечий»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Колхоз имени  Ленина - 1948-1966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лхоз «Джамбечий» - 1966-1993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Акционерное общество закрытого типа «Джамбечий» - 1993-1999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крытое акционерное общество «Джамбечий» - 1999-200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44-200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55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расногвардейский Филиал Адыгейского Республиканского фонда обязательного медицинского 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93-200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56-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едеральное государственное учреждение «Красногвардейская районная станция по борьбе с болезнями животных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йонная ветеринарная станция – 1943-1963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йонная ветеринарная станция по борьбе с болезнями животных - 1963-1993 г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Государственное учреждение  Красногвардейская станция по борьбе с болезнями животных» - 1993-2001 год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Федеральное государственное учреждение «Красногвардейская районная станция по борьбе с болезнями животных» -2001-200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952-200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ИТОГО по архиву по личному составу значи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3 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25:00Z</dcterms:created>
  <dc:creator>user02</dc:creator>
  <dc:description/>
  <cp:keywords/>
  <dc:language>en-US</dc:language>
  <cp:lastModifiedBy>Архив</cp:lastModifiedBy>
  <cp:lastPrinted>2019-10-30T14:56:00Z</cp:lastPrinted>
  <dcterms:modified xsi:type="dcterms:W3CDTF">2020-01-15T06:55:00Z</dcterms:modified>
  <cp:revision>10</cp:revision>
  <dc:subject/>
  <dc:title>Список фондов ликвидированных организаций в отделе по делам архивов администрации МО «Красногвардейский район»</dc:title>
</cp:coreProperties>
</file>