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142"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-142"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8"/>
              <w:lang w:val="en-US" w:eastAsia="en-US"/>
            </w:rPr>
            <w:fldChar w:fldCharType="separate"/>
          </w:r>
          <w:hyperlink w:anchor="__RefHeading___Toc254973694">
            <w:r>
              <w:rPr>
                <w:rStyle w:val="IndexLink"/>
                <w:b/>
                <w:szCs w:val="28"/>
                <w:lang w:val="en-US" w:eastAsia="en-US"/>
              </w:rPr>
              <w:t>Состав проекта</w:t>
            </w:r>
            <w:r>
              <w:rPr>
                <w:rStyle w:val="IndexLink"/>
                <w:b w:val="false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szCs w:val="28"/>
              <w:lang w:val="en-US" w:eastAsia="en-US"/>
            </w:rPr>
          </w:pPr>
          <w:hyperlink w:anchor="__RefHeading___Toc254973695">
            <w:r>
              <w:rPr>
                <w:rStyle w:val="IndexLink"/>
                <w:b/>
                <w:szCs w:val="28"/>
                <w:lang w:val="en-US" w:eastAsia="en-US"/>
              </w:rPr>
              <w:t>Графические материалы</w:t>
            </w:r>
            <w:r>
              <w:rPr>
                <w:rStyle w:val="IndexLink"/>
                <w:b w:val="false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szCs w:val="28"/>
              <w:lang w:val="en-US" w:eastAsia="en-US"/>
            </w:rPr>
          </w:pPr>
          <w:hyperlink w:anchor="__RefHeading___Toc254973696">
            <w:r>
              <w:rPr>
                <w:rStyle w:val="IndexLink"/>
                <w:b/>
                <w:szCs w:val="28"/>
                <w:lang w:val="en-US" w:eastAsia="en-US"/>
              </w:rPr>
              <w:t>Предисловие</w:t>
            </w:r>
            <w:r>
              <w:rPr>
                <w:rStyle w:val="IndexLink"/>
                <w:b w:val="false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szCs w:val="28"/>
              <w:lang w:val="en-US" w:eastAsia="en-US"/>
            </w:rPr>
          </w:pPr>
          <w:hyperlink w:anchor="__RefHeading___Toc254973697">
            <w:r>
              <w:rPr>
                <w:rStyle w:val="IndexLink"/>
                <w:b/>
                <w:szCs w:val="28"/>
                <w:lang w:val="en-US" w:eastAsia="en-US"/>
              </w:rPr>
              <w:t>Раздел 1 Назначение генерального плана</w:t>
            </w:r>
            <w:r>
              <w:rPr>
                <w:rStyle w:val="IndexLink"/>
                <w:b w:val="false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szCs w:val="28"/>
              <w:lang w:val="en-US" w:eastAsia="en-US"/>
            </w:rPr>
          </w:pPr>
          <w:hyperlink w:anchor="__RefHeading___Toc254973698">
            <w:r>
              <w:rPr>
                <w:rStyle w:val="IndexLink"/>
                <w:b/>
                <w:szCs w:val="28"/>
                <w:lang w:val="en-US" w:eastAsia="en-US"/>
              </w:rPr>
              <w:t>Раздел 2 Общие сведения</w:t>
            </w:r>
            <w:r>
              <w:rPr>
                <w:rStyle w:val="IndexLink"/>
                <w:b w:val="false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szCs w:val="28"/>
              <w:lang w:val="en-US" w:eastAsia="en-US"/>
            </w:rPr>
          </w:pPr>
          <w:hyperlink w:anchor="__RefHeading___Toc254973699">
            <w:r>
              <w:rPr>
                <w:rStyle w:val="IndexLink"/>
                <w:b/>
                <w:szCs w:val="28"/>
                <w:lang w:val="en-US" w:eastAsia="en-US"/>
              </w:rPr>
              <w:t>Раздел 3 Проектные решения генерального плана</w:t>
            </w:r>
            <w:r>
              <w:rPr>
                <w:rStyle w:val="IndexLink"/>
                <w:b w:val="false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254973700">
            <w:r>
              <w:rPr>
                <w:rStyle w:val="IndexLink"/>
              </w:rPr>
              <w:t>3.1 Функциональное зонирование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254973701">
            <w:r>
              <w:rPr>
                <w:rStyle w:val="IndexLink"/>
              </w:rPr>
              <w:t>3.2 Административная граница поселения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254973702">
            <w:r>
              <w:rPr>
                <w:rStyle w:val="IndexLink"/>
              </w:rPr>
              <w:t>3.3 Планировочная структура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254973703">
            <w:r>
              <w:rPr>
                <w:rStyle w:val="IndexLink"/>
              </w:rPr>
              <w:t>3.4 Объёмно-пространственная композици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254973704">
            <w:r>
              <w:rPr>
                <w:rStyle w:val="IndexLink"/>
              </w:rPr>
              <w:t>3.5 Система социальной инфраструктуры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254973705">
            <w:r>
              <w:rPr>
                <w:rStyle w:val="IndexLink"/>
              </w:rPr>
              <w:t>3.6 Транспортная инфраструктур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254973706">
            <w:r>
              <w:rPr>
                <w:rStyle w:val="IndexLink"/>
              </w:rPr>
              <w:t>3.7 Инженерная инфраструктура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254973707">
            <w:r>
              <w:rPr>
                <w:rStyle w:val="IndexLink"/>
                <w:sz w:val="28"/>
                <w:szCs w:val="28"/>
                <w:lang w:val="en-US" w:eastAsia="en-US"/>
              </w:rPr>
              <w:t>3.7.1 Водоснабжение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254973708">
            <w:r>
              <w:rPr>
                <w:rStyle w:val="IndexLink"/>
                <w:sz w:val="28"/>
                <w:szCs w:val="28"/>
                <w:lang w:val="en-US" w:eastAsia="en-US"/>
              </w:rPr>
              <w:t>3.7.2 Канализац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254973709">
            <w:r>
              <w:rPr>
                <w:rStyle w:val="IndexLink"/>
                <w:sz w:val="28"/>
                <w:szCs w:val="28"/>
                <w:lang w:val="en-US" w:eastAsia="en-US"/>
              </w:rPr>
              <w:t>3.7.3 Теплоснабжение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254973710">
            <w:r>
              <w:rPr>
                <w:rStyle w:val="IndexLink"/>
                <w:sz w:val="28"/>
                <w:szCs w:val="28"/>
                <w:lang w:val="en-US" w:eastAsia="en-US"/>
              </w:rPr>
              <w:t>3.7.4 Газоснабжение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254973711">
            <w:r>
              <w:rPr>
                <w:rStyle w:val="IndexLink"/>
                <w:sz w:val="28"/>
                <w:szCs w:val="28"/>
                <w:lang w:val="en-US" w:eastAsia="en-US"/>
              </w:rPr>
              <w:t>3.7.5 Электроснабжение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254973712">
            <w:r>
              <w:rPr>
                <w:rStyle w:val="IndexLink"/>
                <w:sz w:val="28"/>
                <w:szCs w:val="28"/>
                <w:lang w:val="en-US" w:eastAsia="en-US"/>
              </w:rPr>
              <w:t>3.7.6 Средства связи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254973713">
            <w:r>
              <w:rPr>
                <w:rStyle w:val="IndexLink"/>
                <w:sz w:val="28"/>
                <w:szCs w:val="28"/>
                <w:lang w:val="en-US" w:eastAsia="en-US"/>
              </w:rPr>
              <w:t>3.7.7 Санитарная очистка территории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254973714">
            <w:r>
              <w:rPr>
                <w:rStyle w:val="IndexLink"/>
                <w:sz w:val="28"/>
                <w:szCs w:val="28"/>
                <w:lang w:val="en-US" w:eastAsia="en-US"/>
              </w:rPr>
              <w:t>3.7.8 Инженерная подготовка территории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254973715">
            <w:r>
              <w:rPr>
                <w:rStyle w:val="IndexLink"/>
              </w:rPr>
              <w:t>3.8 Охрана окружающей среды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254973716">
            <w:r>
              <w:rPr>
                <w:rStyle w:val="IndexLink"/>
              </w:rPr>
              <w:t>3.9 Проект плана реализации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254973717">
            <w:r>
              <w:rPr>
                <w:rStyle w:val="IndexLink"/>
                <w:sz w:val="28"/>
                <w:szCs w:val="28"/>
                <w:lang w:val="en-US" w:eastAsia="en-US"/>
              </w:rPr>
              <w:t>3.9.1 Целевые программы реализации генерального плана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254973718">
            <w:r>
              <w:rPr>
                <w:rStyle w:val="IndexLink"/>
                <w:sz w:val="28"/>
                <w:szCs w:val="28"/>
                <w:lang w:val="en-US" w:eastAsia="en-US"/>
              </w:rPr>
              <w:t>3.9.2 Состав мероприятий по реализации концепции генерального плана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254973719">
            <w:r>
              <w:rPr>
                <w:rStyle w:val="IndexLink"/>
                <w:sz w:val="28"/>
                <w:szCs w:val="28"/>
                <w:lang w:val="en-US" w:eastAsia="en-US"/>
              </w:rPr>
              <w:t>3.9.3 Последовательность и сроки разработки градостроительных мероприятий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_RefHeading___Toc254973697"/>
      <w:bookmarkStart w:id="1" w:name="__RefHeading___Toc25497369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2" w:name="__RefHeading___Toc254973697"/>
      <w:r>
        <w:rPr>
          <w:rFonts w:cs="Times New Roman" w:ascii="Times New Roman" w:hAnsi="Times New Roman"/>
        </w:rPr>
        <w:t>Раздел 1 Назначение генерального плана</w:t>
      </w:r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Генеральный план Красногвардейского сельского поселения на период развития до 2030 года является основным документом планирования градостроительного развития поселения в целях создания благоприятной среды жизнедеятельности и его устойчивого развития, обеспечения экологической безопасности, сохранения природы и культурного наследия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Генеральный план является основой для разработки и осуществления перспективных и первоочередных программ развития поселковой инфраструктуры, сохранения и развития территорий природного комплекса, реконструкции жилых и реорганизации производственных территорий, развития общественных, деловых и культурных центров, объектов туризма и отдыха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цель Генерального плана Красногвардейского сельского поселения - проведение комплекса градостроительных мероприятий, направленных на создание экологически благоприятной, безопасной и социально удобной жизненной среды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Основными задачами территориального планирования Красногвардейского сельского поселения являются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    обеспечение эффективного использования сельских территори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-    создание благоприятной среды жизнедеятельности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    безопасность территории и окружающей среды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-   улучшение жилищных условий жителей сельского поселения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     развитие и равномерное размещение на территории города общественных и деловых центров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-    надежность транспортного обслуживания и инженерного оборудования территории, формирование целостности и последовательности развития транспортной и инженерной инфраструктуры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   комплексность благоустройства и озеленения территории.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3" w:name="__RefHeading___Toc254973698"/>
      <w:bookmarkEnd w:id="3"/>
      <w:r>
        <w:rPr>
          <w:rFonts w:cs="Times New Roman" w:ascii="Times New Roman" w:hAnsi="Times New Roman"/>
        </w:rPr>
        <w:t>Раздел 2 Общие сведения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902"/>
        <w:jc w:val="both"/>
        <w:rPr/>
      </w:pPr>
      <w:r>
        <w:rPr>
          <w:sz w:val="28"/>
          <w:szCs w:val="28"/>
        </w:rPr>
        <w:t xml:space="preserve">Территория района проектирования представляет собой плоскую равнину, расчлененную неглубокими балками. </w:t>
      </w:r>
    </w:p>
    <w:p>
      <w:pPr>
        <w:pStyle w:val="TextBody"/>
        <w:spacing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ело Красногвардейское располагается на берегу Краснодарского водохранилища.</w:t>
      </w:r>
    </w:p>
    <w:p>
      <w:pPr>
        <w:pStyle w:val="TextBody"/>
        <w:spacing w:before="0" w:after="0"/>
        <w:ind w:firstLine="902"/>
        <w:jc w:val="both"/>
        <w:rPr/>
      </w:pPr>
      <w:r>
        <w:rPr>
          <w:sz w:val="28"/>
          <w:szCs w:val="28"/>
        </w:rPr>
        <w:t xml:space="preserve">Юго-восточный берег водохранилища обрывистый и только в местах примыкания балок – пологий. Берега повсеместно обрывисты и постоянно разрушаются под воздействием волн. Величина обрывов достигает местами 5-6 м. </w:t>
      </w:r>
    </w:p>
    <w:p>
      <w:pPr>
        <w:pStyle w:val="TextBody"/>
        <w:spacing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венный покров района преимущественно чернозёмный. </w:t>
      </w:r>
    </w:p>
    <w:p>
      <w:pPr>
        <w:pStyle w:val="TextBody"/>
        <w:spacing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лимат района проектирования умеренно-теплый.</w:t>
      </w:r>
    </w:p>
    <w:p>
      <w:pPr>
        <w:pStyle w:val="TextBody"/>
        <w:spacing w:before="0" w:after="0"/>
        <w:ind w:firstLine="902"/>
        <w:jc w:val="both"/>
        <w:rPr/>
      </w:pPr>
      <w:r>
        <w:rPr>
          <w:sz w:val="28"/>
          <w:szCs w:val="28"/>
        </w:rPr>
        <w:t>Сельское поселение имеет линейно-вытянутую форму и состоит из трёх населённых пунктов: с.Красногвардейского, а.Адамий и х.Чумаков. Административная граница проходит по естественным рубежам – р.Кубани, р.Псенафе, р.Белой и федеральной трассе Краснодар-Майкоп. Краснодарское водохранилище также входит в состав земель данного муниципального образования.</w:t>
      </w:r>
    </w:p>
    <w:p>
      <w:pPr>
        <w:pStyle w:val="TextBody"/>
        <w:spacing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численность населения составляет по данным Администрации 11284 чел., в том числе в а.Адамий – 1440 чел, в х.Чумаков – 71 чел. Площадь поселения – чуть более 7000 га. По данным за последние 10 лет, динамика численности оставалась стабильной, если рассматривать поселение в целом. При этом значительно уменьшилось число жителей х.Чумаков, в то время как число жителей а.Адамий стабильно росло. </w:t>
      </w:r>
    </w:p>
    <w:p>
      <w:pPr>
        <w:pStyle w:val="TextBody"/>
        <w:spacing w:before="0" w:after="0"/>
        <w:ind w:firstLine="902"/>
        <w:jc w:val="both"/>
        <w:rPr/>
      </w:pPr>
      <w:r>
        <w:rPr>
          <w:sz w:val="28"/>
          <w:szCs w:val="28"/>
        </w:rPr>
        <w:t>Основная направленность поселения – сельское хозяйство. На его территории функционируют 3 молочно-товарных фермы, птицеферма, цех по производству сыра и молочных продуктов. До прошлого года работала свиноферма.</w:t>
      </w:r>
    </w:p>
    <w:p>
      <w:pPr>
        <w:pStyle w:val="TextBody"/>
        <w:spacing w:before="0" w:after="0"/>
        <w:ind w:firstLine="902"/>
        <w:jc w:val="both"/>
        <w:rPr/>
      </w:pPr>
      <w:r>
        <w:rPr>
          <w:sz w:val="28"/>
          <w:szCs w:val="28"/>
        </w:rPr>
        <w:t xml:space="preserve">Отраслевая направленность производства характеризуется  высокой долей пищевой промышленности, промышленности строительных материалов и машиностроения. Здесь действуют два кирпичных завода, завод по производству агротехники, маслозавод, получивший активное развитие в последние годы. </w:t>
      </w:r>
    </w:p>
    <w:p>
      <w:pPr>
        <w:pStyle w:val="TextBody"/>
        <w:spacing w:before="0" w:after="0"/>
        <w:ind w:firstLine="902"/>
        <w:jc w:val="both"/>
        <w:rPr/>
      </w:pPr>
      <w:r>
        <w:rPr>
          <w:sz w:val="28"/>
          <w:szCs w:val="28"/>
        </w:rPr>
        <w:t>Функционально земли поселения делятся на земли сельхозназначения (20 % от всей площади поселения), жилую зону, производственную, рекреационную, зону инженерной и транспортной инфраструктур, зону специального назначения.</w:t>
      </w:r>
    </w:p>
    <w:p>
      <w:pPr>
        <w:pStyle w:val="TextBody"/>
        <w:spacing w:before="0" w:after="0"/>
        <w:ind w:firstLine="902"/>
        <w:jc w:val="both"/>
        <w:rPr/>
      </w:pPr>
      <w:r>
        <w:rPr>
          <w:sz w:val="28"/>
          <w:szCs w:val="28"/>
        </w:rPr>
        <w:t xml:space="preserve">Недостаточно развит общепоселковый центр села Красногвардейское. Композиционно его составляют здания Администраций – поселковой и районной, центральный парк, здания суда, Сбербанка и немногочисленные предприятия торговли и питания. </w:t>
      </w:r>
    </w:p>
    <w:p>
      <w:pPr>
        <w:pStyle w:val="TextBody"/>
        <w:spacing w:before="0" w:after="0"/>
        <w:ind w:firstLine="902"/>
        <w:jc w:val="both"/>
        <w:rPr/>
      </w:pPr>
      <w:r>
        <w:rPr>
          <w:sz w:val="28"/>
          <w:szCs w:val="28"/>
        </w:rPr>
        <w:t xml:space="preserve">Жилая зона представлена преимущественно застройкой усадебного типа, и небольшим кварталом «Черёмушки», насчитывающим около 30 двухэтажных секционных зданий. </w:t>
      </w:r>
    </w:p>
    <w:p>
      <w:pPr>
        <w:pStyle w:val="TextBody"/>
        <w:spacing w:before="0" w:after="0"/>
        <w:ind w:firstLine="902"/>
        <w:jc w:val="both"/>
        <w:rPr/>
      </w:pPr>
      <w:r>
        <w:rPr>
          <w:sz w:val="28"/>
          <w:szCs w:val="28"/>
        </w:rPr>
        <w:t xml:space="preserve">Рекреационная зона развита слабо и представлена центральным парком и сквером со стадионом. Неблагоустроен берег Краснодарского водохранилища, также давно не производилась его очистка; всё это привело к тому, что в селе нет организованной зоны отдыха. </w:t>
      </w:r>
    </w:p>
    <w:p>
      <w:pPr>
        <w:pStyle w:val="TextBody"/>
        <w:spacing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предприятия рассредоточены по территории села, однако крупная производственная группа размещена на северо-востоке Красногвардейского. Неудачное расположение имеет вышеназванный маслозавод, его санитарно-защитная зона составляет 300 м и распространяется на жилую застройку. Такая же ситуация происходит и с кирпичным заводом, и с сельскохозяйственными предприятиями, например, с обеими молочно-товарными фермами.</w:t>
      </w:r>
    </w:p>
    <w:p>
      <w:pPr>
        <w:pStyle w:val="TextBody"/>
        <w:spacing w:before="0" w:after="0"/>
        <w:ind w:firstLine="902"/>
        <w:jc w:val="both"/>
        <w:rPr/>
      </w:pPr>
      <w:r>
        <w:rPr>
          <w:sz w:val="28"/>
          <w:szCs w:val="28"/>
        </w:rPr>
        <w:t>Активными центрами трудового тяготения для жителей сельского поселения являются г. Усть-Лабинск, г.Краснодар, г.Майкоп.</w:t>
      </w:r>
      <w:r>
        <w:br w:type="page"/>
      </w:r>
    </w:p>
    <w:p>
      <w:pPr>
        <w:pStyle w:val="Heading1"/>
        <w:rPr/>
      </w:pPr>
      <w:bookmarkStart w:id="4" w:name="__RefHeading___Toc254973699"/>
      <w:bookmarkEnd w:id="4"/>
      <w:r>
        <w:rPr>
          <w:rFonts w:cs="Times New Roman" w:ascii="Times New Roman" w:hAnsi="Times New Roman"/>
        </w:rPr>
        <w:t>Раздел 3 Проектные решения генерального пла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ind w:firstLine="900"/>
        <w:rPr>
          <w:rFonts w:ascii="Times New Roman" w:hAnsi="Times New Roman" w:cs="Times New Roman"/>
          <w:i w:val="false"/>
          <w:i w:val="false"/>
        </w:rPr>
      </w:pPr>
      <w:bookmarkStart w:id="5" w:name="__RefHeading___Toc254973700"/>
      <w:bookmarkEnd w:id="5"/>
      <w:r>
        <w:rPr>
          <w:rFonts w:cs="Times New Roman" w:ascii="Times New Roman" w:hAnsi="Times New Roman"/>
          <w:i w:val="false"/>
        </w:rPr>
        <w:t>3.1 Функциональное зонирование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м планом предлагается развитие функциональных зон в следующих направлениях: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ая зона</w:t>
      </w:r>
    </w:p>
    <w:p>
      <w:pPr>
        <w:pStyle w:val="TextBody"/>
        <w:spacing w:before="0" w:after="0"/>
        <w:ind w:firstLine="902"/>
        <w:jc w:val="both"/>
        <w:rPr/>
      </w:pPr>
      <w:r>
        <w:rPr>
          <w:sz w:val="28"/>
          <w:szCs w:val="28"/>
        </w:rPr>
        <w:t>На основании комплексной оценки территории выявлены наиболее благоприятные участки для развития жилой застройки. Проектное решение предусматривает территориальное развитие до 105,8 га, учитывая потенциально возможный рост населения до 13 тыс. чел. к концу 2030г. и рост жилой обеспеченности до 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</w:t>
      </w:r>
    </w:p>
    <w:p>
      <w:pPr>
        <w:pStyle w:val="TextBody"/>
        <w:spacing w:before="0" w:after="0"/>
        <w:ind w:firstLine="902"/>
        <w:jc w:val="both"/>
        <w:rPr/>
      </w:pPr>
      <w:r>
        <w:rPr>
          <w:sz w:val="28"/>
          <w:szCs w:val="28"/>
        </w:rPr>
        <w:t>Развитие зоны жилой застройки предполагается на двух площадках, размещаемых на основных направлениях перспективного освоения территории  в северо-восточном и восточном направлениях от центра села Красногвардейское.</w:t>
      </w:r>
    </w:p>
    <w:p>
      <w:pPr>
        <w:pStyle w:val="TextBody"/>
        <w:spacing w:before="0" w:after="0"/>
        <w:ind w:firstLine="902"/>
        <w:jc w:val="both"/>
        <w:rPr/>
      </w:pPr>
      <w:r>
        <w:rPr>
          <w:sz w:val="28"/>
          <w:szCs w:val="28"/>
        </w:rPr>
        <w:t>Площадка северо-восточного направления, охватывает территорию 70 га, планировочно тяготеет к центру села и связана с ним улицами Чапаева и Дальневосточной, далее развивается в направлении к автодороге на Усть-Лабинск и параллельно ему.</w:t>
      </w:r>
    </w:p>
    <w:p>
      <w:pPr>
        <w:pStyle w:val="TextBody"/>
        <w:spacing w:before="0" w:after="0"/>
        <w:ind w:firstLine="902"/>
        <w:jc w:val="both"/>
        <w:rPr/>
      </w:pPr>
      <w:r>
        <w:rPr>
          <w:sz w:val="28"/>
          <w:szCs w:val="28"/>
        </w:rPr>
        <w:t>Восточная площадка, примерно такой же величины, размещается в межмагистральном пространстве между ул. Первомайской и проектируемой объездной дорогой на Усть-Лабинск.</w:t>
      </w:r>
    </w:p>
    <w:p>
      <w:pPr>
        <w:pStyle w:val="TextBody"/>
        <w:spacing w:before="0" w:after="0"/>
        <w:ind w:firstLine="902"/>
        <w:jc w:val="both"/>
        <w:rPr/>
      </w:pPr>
      <w:r>
        <w:rPr>
          <w:sz w:val="28"/>
          <w:szCs w:val="28"/>
        </w:rPr>
        <w:t>Для разрешения неблагоприятной экологической ситуации, сложившейся из-за чрезмерно близкого расположения промышленных и сельскохозяйственных предприятий, в проекте заложены резервные территории для жилищного строительства.</w:t>
      </w:r>
    </w:p>
    <w:p>
      <w:pPr>
        <w:pStyle w:val="Normal"/>
        <w:ind w:firstLine="90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-деловая зона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тся развитие центральной части села Красногвардейское по улицам 50 лет Октября и Первомайской. Учитывая линейную структуру села, в генплане предлагается система подцентров обслуживания населения, с обеспечением радиуса доступности.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зона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>Генпланом  предлагается развитие производственной зоны в восточном направлении от существующей центральной площадки до ПТФ. В пределах расчётного срока территория, предлагаемая для освоения 40 га, и резерв развития промзоны ещё до 44 га.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о-защитные зоны предприятий необходимо озеленять.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а инженерной и транспортной инфраструктур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>В генеральном плане предлагается перенесение транзитного и грузового движения за пределы жилой застройки.  Выделены территории сооружений инженерной инфраструктуры - площадка очистных сооружений канализации.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реационная зона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>В состав зоны предлагается включить северную часть водохранилища, для возможности устройства водного отдыха и занятий водным спортом. На берегу водохранилища устраивается парк и развивается система озеленения, которая проходит через центр поселения и связывает существующий сквер на улице Первомайской бульваром с парковой территорией на берегу водохранилища.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>При реорганизации производственной территории около центральной районной больницы предлагается устройство скверы.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ло существующего лагеря отдыха детей предлагается развить зеленую зону, с организацией оздоровительного комплекса. 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е предлагается организация базы пчеловодства на хуторе Чумаков, сезонных баз рыболовов и охотников в районе отработанных, затопленных карьеров. Размещение объектов и использование территории на категории земель водного фонда должны быть согласованы с управлением Краснодарского водохранилища.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firstLine="902"/>
        <w:jc w:val="both"/>
        <w:rPr/>
      </w:pPr>
      <w:r>
        <w:rPr>
          <w:color w:val="000000"/>
          <w:sz w:val="28"/>
          <w:szCs w:val="28"/>
        </w:rPr>
        <w:t>Специального назначения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м планом рекомендуется два  кладбища, расположенные в жилой зоне аула Адамий, одно – в промышленной зоне поселения законсервировать: новые захоронения и подхоронения на них запретить, по возможности организовать защитную озеленённую зону. Территории шести кладбищ, находящихся в зоне сельскохозяйственного использования, должны иметь 50 м санитарно-защитную зону. В промышленной зоне, за объездной дорогой проектируется кладбище 5 га, состоящее из двух частей, что определено различными вероисповеданиями. Необходимо учесть территорию для развития площади кладбища на перспективу и санитарную зону 50 м.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и, не вовлечённые в градостроительную деятельность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ницах Красногвардейского поселения остаются территории, не вовлечённые в градостроительную деятельность – это территория водного фонда Краснодарского водохранилища, в перспективе возможно включение её в рекреационную деятельность.</w:t>
      </w:r>
      <w:r>
        <w:br w:type="page"/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1-1 – Распределение земель по функциональному зонированию. Баланс территории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37"/>
        <w:gridCol w:w="1578"/>
        <w:gridCol w:w="1022"/>
        <w:gridCol w:w="1313"/>
        <w:gridCol w:w="919"/>
      </w:tblGrid>
      <w:tr>
        <w:trPr>
          <w:trHeight w:val="3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</w:tr>
      <w:tr>
        <w:trPr>
          <w:trHeight w:val="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</w:t>
            </w:r>
          </w:p>
          <w:p>
            <w:pPr>
              <w:pStyle w:val="Normal"/>
              <w:jc w:val="center"/>
              <w:rPr/>
            </w:pPr>
            <w:r>
              <w:rPr/>
              <w:t>состоя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черед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ая зона, из них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зоны застройки индивидуальными жилыми домами;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зоны застройки среднеэтажными жилыми домам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-деловая зон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зон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инженерной и транспортной инфраструктур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реационная зон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ого использован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4,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7,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9,5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ого назначен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территори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41,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18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firstLine="900"/>
        <w:rPr>
          <w:rFonts w:ascii="Times New Roman" w:hAnsi="Times New Roman" w:cs="Times New Roman"/>
          <w:i w:val="false"/>
          <w:i w:val="false"/>
        </w:rPr>
      </w:pPr>
      <w:bookmarkStart w:id="6" w:name="__RefHeading___Toc254973701"/>
      <w:bookmarkEnd w:id="6"/>
      <w:r>
        <w:rPr>
          <w:rFonts w:cs="Times New Roman" w:ascii="Times New Roman" w:hAnsi="Times New Roman"/>
          <w:i w:val="false"/>
        </w:rPr>
        <w:t>3.2 Административная граница поселен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первую очередь и на расчётный срок действия генерального плана планируется расширение существующей административной границы поселений, входящих в состав Красногвардейского сельского поселения. Увеличение площади поселений в целом планируется на 584,3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900"/>
        <w:rPr/>
      </w:pPr>
      <w:bookmarkStart w:id="7" w:name="__RefHeading___Toc254973702"/>
      <w:bookmarkEnd w:id="7"/>
      <w:r>
        <w:rPr>
          <w:rFonts w:cs="Times New Roman" w:ascii="Times New Roman" w:hAnsi="Times New Roman"/>
          <w:i w:val="false"/>
        </w:rPr>
        <w:t>3.3 Планировочная структура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>Довольно крупный массив застройки сельского поселения, высокая норма автомобилизации населения и значительная численность обусловливают необходимость его структуризации, т.е. классификацию путей пропуска различных видов транспортных потоков, формирования микрорайонных образований, размещения центров системы социального сервиса, связь с рекреационной зоной и местами приложения труда.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>Транспортно-магистральный каркас территории сельского поселения на конец расчетного срока будет представлен Восточной обходной дорогой республиканского значения, совмещаемой с функцией пропуска грузового движения и местного транзита без заезда на территорию жилой зоны, главной внутриселенной магистралью, связывающей Южную и Северную периферию с центром поселения, проходящей по улицам Мира, Ленина с выходом на обходную дорогу, сегментной магистралью по ул. Первомайской, подводящей транспортные потоки к центру. Транспортный каркас дополняется сетью поперечных транспортных связей между обходной дорогой и главной магистралью.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>В целях обеспечения нормативного межмагистрального шага (до 600 м между магистральными линиями) ряд достаточно широких жилых улиц получит значение местных магистралей.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>Сетью поперечных транспортных связей селитебная зона поселения членится на ряд сравнительно небольших микрорайонных образований, обслуживаемых центрами первичного спроса. Сеть поперечных транспортных связей представлена улицами Крупской, Степной, Заринского, Щорса, Широкой, Промышленной; переулками Школьным, Колхозным, Свободы.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>На конец расчетного срока намечается дальнейшее развитие первоочередного микрорайона на визуальном продолжении ул. Чапаева.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>В пределах перспективной Восточной площадки на конец расчетного срока намечается формирование микрорайона среднеэтажной секционной и малоэтажной усадебной застройки, обеспечиваемых первичным обслуживанием (общеобразовательной школой, детскими дошкольными учреждениями, блоками внешкольной деятельности, первичными центрами торговли и бытового обслуживания).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 северном, так и на восточном направлениях развития селитебной зоны предусматриваются участки, резервируемые для освоения в пределах расчетного срока и за пределами расчетного срока.</w:t>
      </w:r>
    </w:p>
    <w:p>
      <w:pPr>
        <w:pStyle w:val="Heading2"/>
        <w:ind w:firstLine="900"/>
        <w:rPr>
          <w:rFonts w:ascii="Times New Roman" w:hAnsi="Times New Roman" w:cs="Times New Roman"/>
          <w:i w:val="false"/>
          <w:i w:val="false"/>
        </w:rPr>
      </w:pPr>
      <w:bookmarkStart w:id="8" w:name="__RefHeading___Toc254973703"/>
      <w:bookmarkEnd w:id="8"/>
      <w:r>
        <w:rPr>
          <w:rFonts w:cs="Times New Roman" w:ascii="Times New Roman" w:hAnsi="Times New Roman"/>
          <w:i w:val="false"/>
        </w:rPr>
        <w:t>3.4 Объёмно-пространственная композиция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>В основу композиционного построения генерального плана изначально положен принцип пространственной связи жилой и рекреационной среды с водным зеркалом водохранилища. Это обусловило линейную структуру поселения. Фиксированное размещение центра в Северной части села Красногвардейского в последние 20 лет активизировало его территориальное развитие на север.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 xml:space="preserve">В ландшафтно-средовом отношении приоритет развития этого направления подкрепляется (наряду с его открытостью) также расположением в непосредственной близости села второго ландшафтно-средового оазиса, представленного крупным массивом зеленой дубравы. </w:t>
      </w:r>
    </w:p>
    <w:p>
      <w:pPr>
        <w:pStyle w:val="Heading2"/>
        <w:ind w:firstLine="900"/>
        <w:rPr/>
      </w:pPr>
      <w:bookmarkStart w:id="9" w:name="__RefHeading___Toc254973704"/>
      <w:bookmarkEnd w:id="9"/>
      <w:r>
        <w:rPr>
          <w:rFonts w:cs="Times New Roman" w:ascii="Times New Roman" w:hAnsi="Times New Roman"/>
          <w:i w:val="false"/>
        </w:rPr>
        <w:t>3.5 Система социальной инфраструктуры</w:t>
      </w:r>
    </w:p>
    <w:p>
      <w:pPr>
        <w:pStyle w:val="Normal"/>
        <w:ind w:right="-14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социальной инфраструктурой понимается система объектов, обеспечивающих полноценное функционирование систем социальной сферы – объектов здравоохранения, образования, культурно-просветительских учреждений. При этом на уровне схемы территориального планирования рассматриваются объекты, отнесённые к периодической ступени обслуживания.</w:t>
      </w:r>
    </w:p>
    <w:p>
      <w:pPr>
        <w:pStyle w:val="Normal"/>
        <w:ind w:right="-14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здравоохранения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альнейшее развитие здравоохранения в Красногвардейском сельском поселении связано с решением основных пробле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реодоление дефицита материальных и финансовых средств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реодоление неукомплектованности медицинскими кадрами и несоответствия обеспеченности населения врачами и средним медперсоналом нормативам, установленными Правительством РФ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тное снижение показателей смертно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нижение высокого уровня заболеваемости социально-обусловленными болезням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мероприятий по развитию системы здравоохранения предусматривае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Реконструкция и расширение здания ЦРБ Красногвардейского райо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Реконструкция терапевтического отделения и пищеблока ЦРБ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нструкция здания станции скорой помощи и  клинической лаборатории  ЦРБ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здания поликлиники ЦРБ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здания амбулатории в а. Адамий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дополнительных медицинских услуг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разова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з проблем развития системы дошкольного образования, которые предстоит решать уже в ближайшую перспективу, следует выделить невысокий современный охват детей дошкольным образованием, неудовлетворительное техническое состояние зданий и значительные территориальные диспропорции в загруженности существующих мощностей. Существующая сеть дошкольного образования требует оптимизации и строительства дополнительных мощностей. 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На первую очередь проектом предусматривается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1. Завершение строительства детского сада на 150 мест в с. Красногвардейское;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2. Завершение строительства детского сада на 100 мест в а. Адамий;</w:t>
      </w:r>
    </w:p>
    <w:p>
      <w:pPr>
        <w:pStyle w:val="Style19"/>
        <w:spacing w:before="0" w:after="0"/>
        <w:ind w:firstLine="851"/>
        <w:jc w:val="both"/>
        <w:rPr/>
      </w:pPr>
      <w:r>
        <w:rPr>
          <w:sz w:val="28"/>
          <w:szCs w:val="28"/>
          <w:lang w:bidi="zxx"/>
        </w:rPr>
        <w:t>3. Реконструкцию существующих детских садов в с. Красногвардейское;</w:t>
      </w:r>
    </w:p>
    <w:p>
      <w:pPr>
        <w:pStyle w:val="Style19"/>
        <w:spacing w:before="0" w:after="0"/>
        <w:ind w:firstLine="851"/>
        <w:jc w:val="both"/>
        <w:rPr/>
      </w:pPr>
      <w:r>
        <w:rPr>
          <w:sz w:val="28"/>
          <w:szCs w:val="28"/>
          <w:lang w:bidi="zxx"/>
        </w:rPr>
        <w:t>4. Строительство детского сада в северном районе нового  строительства;</w:t>
      </w:r>
    </w:p>
    <w:p>
      <w:pPr>
        <w:pStyle w:val="Style19"/>
        <w:spacing w:before="0" w:after="0"/>
        <w:ind w:firstLine="851"/>
        <w:jc w:val="both"/>
        <w:rPr/>
      </w:pPr>
      <w:r>
        <w:rPr>
          <w:sz w:val="28"/>
          <w:szCs w:val="28"/>
          <w:lang w:bidi="zxx"/>
        </w:rPr>
        <w:t>5. Строительство детского сада в восточном районе нового строительства для обслуживания кварталов малоэтажной секционной застройки.</w:t>
      </w:r>
    </w:p>
    <w:p>
      <w:pPr>
        <w:pStyle w:val="Style19"/>
        <w:spacing w:before="0" w:after="0"/>
        <w:ind w:firstLine="851"/>
        <w:jc w:val="both"/>
        <w:rPr/>
      </w:pPr>
      <w:r>
        <w:rPr>
          <w:sz w:val="28"/>
          <w:szCs w:val="28"/>
          <w:lang w:bidi="zxx"/>
        </w:rPr>
        <w:t>На расчетный срок  целесообразно предусмотреть строительство детского сада в северо-западном районе нового строительства.</w:t>
      </w:r>
    </w:p>
    <w:p>
      <w:pPr>
        <w:pStyle w:val="Style19"/>
        <w:spacing w:before="0" w:after="0"/>
        <w:ind w:firstLine="851"/>
        <w:jc w:val="both"/>
        <w:rPr/>
      </w:pPr>
      <w:r>
        <w:rPr>
          <w:sz w:val="28"/>
          <w:szCs w:val="28"/>
          <w:lang w:bidi="zxx"/>
        </w:rPr>
        <w:t>Таким образом, в районах нового строительства по проекту целесообразно размещение 4-5детских са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истема мероприятий по развитию общего образования включает в себя рационализацию существующей образовательной сети с учетом достижения цели повышения охвата населения образовательными услугами, приведение в соответствие с нормативами и гигиеническими требованиями материально-технической базы, повышения качества и доступности получения образовательных услуг. </w:t>
      </w:r>
    </w:p>
    <w:p>
      <w:pPr>
        <w:pStyle w:val="Style19"/>
        <w:spacing w:before="0" w:after="0"/>
        <w:ind w:firstLine="851"/>
        <w:jc w:val="both"/>
        <w:rPr/>
      </w:pPr>
      <w:r>
        <w:rPr>
          <w:sz w:val="28"/>
          <w:szCs w:val="28"/>
        </w:rPr>
        <w:t>Таким образом,</w:t>
      </w: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</w:rPr>
        <w:t xml:space="preserve"> на первую очередь предусматривается:</w:t>
      </w:r>
    </w:p>
    <w:p>
      <w:pPr>
        <w:pStyle w:val="Normal"/>
        <w:ind w:right="-142" w:firstLine="851"/>
        <w:jc w:val="both"/>
        <w:rPr/>
      </w:pPr>
      <w:r>
        <w:rPr>
          <w:sz w:val="28"/>
          <w:szCs w:val="28"/>
        </w:rPr>
        <w:t>1. Завершение строительства  школы на 825 мест в селе Красногвардейское;</w:t>
      </w:r>
    </w:p>
    <w:p>
      <w:pPr>
        <w:pStyle w:val="Normal"/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конструкция школы на улице Мира;</w:t>
      </w:r>
    </w:p>
    <w:p>
      <w:pPr>
        <w:pStyle w:val="Normal"/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роительство новой школы на территории нового строительства в северном  районе. </w:t>
      </w:r>
    </w:p>
    <w:p>
      <w:pPr>
        <w:pStyle w:val="Normal"/>
        <w:ind w:right="-142" w:firstLine="902"/>
        <w:jc w:val="both"/>
        <w:rPr/>
      </w:pPr>
      <w:r>
        <w:rPr>
          <w:sz w:val="28"/>
          <w:szCs w:val="28"/>
        </w:rPr>
        <w:t>На расчетный срок предусматриваются:</w:t>
      </w:r>
    </w:p>
    <w:p>
      <w:pPr>
        <w:pStyle w:val="Normal"/>
        <w:ind w:right="-142" w:firstLine="902"/>
        <w:jc w:val="both"/>
        <w:rPr>
          <w:sz w:val="28"/>
          <w:szCs w:val="28"/>
        </w:rPr>
      </w:pPr>
      <w:r>
        <w:rPr>
          <w:sz w:val="28"/>
          <w:szCs w:val="28"/>
        </w:rPr>
        <w:t>1. Реконструкция школы  в а. Адамий;</w:t>
      </w:r>
    </w:p>
    <w:p>
      <w:pPr>
        <w:pStyle w:val="Normal"/>
        <w:ind w:right="-142" w:firstLine="902"/>
        <w:jc w:val="both"/>
        <w:rPr/>
      </w:pPr>
      <w:r>
        <w:rPr>
          <w:sz w:val="28"/>
          <w:szCs w:val="28"/>
        </w:rPr>
        <w:t>2. Строительство специализированной школы  в северо-западном районе нового строительства;</w:t>
      </w:r>
    </w:p>
    <w:p>
      <w:pPr>
        <w:pStyle w:val="Normal"/>
        <w:ind w:right="-142" w:firstLine="902"/>
        <w:jc w:val="both"/>
        <w:rPr>
          <w:sz w:val="28"/>
          <w:szCs w:val="28"/>
        </w:rPr>
      </w:pPr>
      <w:r>
        <w:rPr>
          <w:sz w:val="28"/>
          <w:szCs w:val="28"/>
        </w:rPr>
        <w:t>3. Строительство школы  в восточном районе нового строительства.</w:t>
      </w:r>
    </w:p>
    <w:p>
      <w:pPr>
        <w:pStyle w:val="Normal"/>
        <w:ind w:right="-142" w:firstLine="902"/>
        <w:jc w:val="both"/>
        <w:rPr/>
      </w:pPr>
      <w:r>
        <w:rPr>
          <w:sz w:val="28"/>
          <w:szCs w:val="28"/>
        </w:rPr>
        <w:t>Всего на расчетный срок целесообразно строительство 2 общеобразовательных и специализированной  районной школ, всего на 600-700 учащихс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на первую очередь предусматривается реконструкция существующего лице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счетный срок  в северо-восточном районе территории нового строительства возможно строительство сельскохозяйственной школы - лицея. Также возможно строительство спортивной школы, со стадионом и бассейном вблизи формируемой на севере рекреационной зон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900"/>
        <w:rPr>
          <w:rFonts w:ascii="Times New Roman" w:hAnsi="Times New Roman" w:cs="Times New Roman"/>
          <w:i w:val="false"/>
          <w:i w:val="false"/>
        </w:rPr>
      </w:pPr>
      <w:bookmarkStart w:id="10" w:name="__RefHeading___Toc254973705"/>
      <w:bookmarkEnd w:id="10"/>
      <w:r>
        <w:rPr>
          <w:rFonts w:cs="Times New Roman" w:ascii="Times New Roman" w:hAnsi="Times New Roman"/>
          <w:i w:val="false"/>
        </w:rPr>
        <w:t>3.6 Транспортная инфраструктура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енеральным планом сельского поселения предусматривается в основном сохранение существующей улично-дорожной сети. При этом производится разграничение их по функциональному назначению и выравнивание красных линий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витие автодорожного комплекса Красногвардейского сельского поселения включает в себя мероприятия республиканского и муниципального уровн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В зоне общественного центра предусматривается формирование системы главных улиц – ул. 50 лет Октября и ул. Чапаева– с преимущественно пешеходным движ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ход жилой застройки с восточной стороны села за проектируемой застрой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змещение автовокзала в восточной части проектируемой застройки для выноса транзитного и внешнего общественного транспорта из жилой застрой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величение длины автобусного маршрута – от автостанции по ул. Промышленной и ул. Дальневосточной и далее по существующему маршру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величение подвижного состава пассажирского транспорта.</w:t>
      </w:r>
    </w:p>
    <w:p>
      <w:pPr>
        <w:pStyle w:val="Heading2"/>
        <w:ind w:firstLine="900"/>
        <w:rPr>
          <w:rFonts w:ascii="Times New Roman" w:hAnsi="Times New Roman" w:cs="Times New Roman"/>
          <w:i w:val="false"/>
          <w:i w:val="false"/>
        </w:rPr>
      </w:pPr>
      <w:bookmarkStart w:id="11" w:name="__RefHeading___Toc254973706"/>
      <w:bookmarkEnd w:id="11"/>
      <w:r>
        <w:rPr>
          <w:rFonts w:cs="Times New Roman" w:ascii="Times New Roman" w:hAnsi="Times New Roman"/>
          <w:i w:val="false"/>
        </w:rPr>
        <w:t>3.7 Инженерная инфраструктура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витие инженерной инфраструктуры должно обеспечить высокий уровень благоустройства жилого фонда Красногвардейского сельского поселения, а также полностью обеспечить потребности развивающейся промышленности и сельского хозяйства.</w:t>
      </w:r>
    </w:p>
    <w:p>
      <w:pPr>
        <w:pStyle w:val="Normal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Heading3"/>
        <w:spacing w:before="0" w:after="0"/>
        <w:ind w:firstLine="902"/>
        <w:rPr>
          <w:rFonts w:ascii="Times New Roman" w:hAnsi="Times New Roman" w:cs="Times New Roman"/>
          <w:sz w:val="28"/>
          <w:szCs w:val="28"/>
        </w:rPr>
      </w:pPr>
      <w:bookmarkStart w:id="12" w:name="__RefHeading___Toc254973707"/>
      <w:bookmarkEnd w:id="12"/>
      <w:r>
        <w:rPr>
          <w:rFonts w:cs="Times New Roman" w:ascii="Times New Roman" w:hAnsi="Times New Roman"/>
          <w:sz w:val="28"/>
          <w:szCs w:val="28"/>
        </w:rPr>
        <w:t>3.7.1 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МО Красногвардейское осуществляет Муниципальное предприятие Жилищно-коммунального хозяйства «Красногвардейское», по лицензии №  00348 с целевым назначением – добыча питьевых подземных вод для хозяйственно-питьевого водоснабжения сельских населенных пунктов и технологического обеспечения водой промышленных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источника водоснабжения поселка на 1 очередь сохраняются артезианские скважины. На расчетный срок необходимо произвести доразведку запасов подземных вод и утвердить их в установленном порядке.</w:t>
      </w:r>
    </w:p>
    <w:p>
      <w:pPr>
        <w:pStyle w:val="TextBodyInden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роприятия по развитию системы водоснабжения следующие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конструкция водозаборов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Реконструкция водонапорных башен и резервуаров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Реконструкция разводящих водопроводных сетей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ирование и строительство водопроводных сетей на территории проектируемой застройки.</w:t>
      </w:r>
    </w:p>
    <w:p>
      <w:pPr>
        <w:pStyle w:val="TextBodyIndent"/>
        <w:spacing w:before="0" w:after="0"/>
        <w:ind w:firstLine="709"/>
        <w:rPr/>
      </w:pPr>
      <w:r>
        <w:rPr>
          <w:sz w:val="28"/>
          <w:szCs w:val="28"/>
        </w:rPr>
        <w:t>На сегодняшний день в Красногвардейском сельском поселении, с учетом документов территориального планирования Красногвардейского района, утверждена программа комплексного развития и модернизации инженерной инфраструктуры сельского поселения до 2012 года. Она предусматривает следующие мероприятия:</w:t>
      </w:r>
    </w:p>
    <w:p>
      <w:pPr>
        <w:pStyle w:val="TextBodyInden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с. Красногвардейском со строительством двух водозаборов в северо-восточной и в юго-восточной частях села, закольцовкой отдельных участков и заменой существующих трубопроводов на новые с большим диаметром.</w:t>
      </w:r>
    </w:p>
    <w:p>
      <w:pPr>
        <w:pStyle w:val="TextBodyIndent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3" w:name="__RefHeading___Toc254973708"/>
      <w:bookmarkEnd w:id="13"/>
      <w:r>
        <w:rPr>
          <w:rFonts w:cs="Times New Roman" w:ascii="Times New Roman" w:hAnsi="Times New Roman"/>
          <w:sz w:val="28"/>
          <w:szCs w:val="28"/>
        </w:rPr>
        <w:t>3.7.2 Канализация</w:t>
      </w:r>
    </w:p>
    <w:p>
      <w:pPr>
        <w:pStyle w:val="TextBodyInden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перспективу предусматривается полное благоустройство всей застройки поселка.</w:t>
      </w:r>
    </w:p>
    <w:p>
      <w:pPr>
        <w:pStyle w:val="TextBodyInden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ланируется устройство двух канализационных очистных сооружений,  отдельно для с. Красногвардейское, отдельно для а. Адамий и х. Чумаков.</w:t>
      </w:r>
    </w:p>
    <w:p>
      <w:pPr>
        <w:pStyle w:val="TextBodyIndent"/>
        <w:spacing w:before="0" w:after="0"/>
        <w:ind w:firstLine="709"/>
        <w:rPr/>
      </w:pPr>
      <w:r>
        <w:rPr>
          <w:sz w:val="28"/>
          <w:szCs w:val="28"/>
        </w:rPr>
        <w:t>Рассмотрены два варианта схемы канализования с. Красногвардейское:</w:t>
      </w:r>
    </w:p>
    <w:p>
      <w:pPr>
        <w:pStyle w:val="TextBodyIndent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 – канализование села осуществляется на проектируемые очистные сооружения, размещаемые рядом с кирпичным заводом на севере поселения;</w:t>
      </w:r>
    </w:p>
    <w:p>
      <w:pPr>
        <w:pStyle w:val="TextBodyIndent"/>
        <w:spacing w:before="0" w:after="0"/>
        <w:ind w:firstLine="709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 – предусматривается использование строящихся очистных сооружений в ауле Хатукай.</w:t>
      </w:r>
    </w:p>
    <w:p>
      <w:pPr>
        <w:pStyle w:val="TextBodyInden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с. Красногвардейское требуется мощность КОС до 2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на перспективу (с учетом расходов производственных предприятий).</w:t>
      </w:r>
    </w:p>
    <w:p>
      <w:pPr>
        <w:pStyle w:val="TextBodyInden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а. Адамий и х. Чумаков требуются КОС мощностью до 2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перспективу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902"/>
        <w:rPr>
          <w:rFonts w:ascii="Times New Roman" w:hAnsi="Times New Roman" w:cs="Times New Roman"/>
          <w:sz w:val="28"/>
          <w:szCs w:val="28"/>
        </w:rPr>
      </w:pPr>
      <w:bookmarkStart w:id="14" w:name="__RefHeading___Toc254973709"/>
      <w:bookmarkEnd w:id="14"/>
      <w:r>
        <w:rPr>
          <w:rFonts w:cs="Times New Roman" w:ascii="Times New Roman" w:hAnsi="Times New Roman"/>
          <w:sz w:val="28"/>
          <w:szCs w:val="28"/>
        </w:rPr>
        <w:t>3.7.3 Теплоснабж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плоснабжение секционных жилых и общественных зданий предусматривается от котельных. При строительстве отдельных проектируемых зданий на свободных участках и при реконструкции застройки здания присоединяются к существующим котельным (при необходимости производится реконструкция котельной до необходимой мощ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ях капитальной секционной застройки, высотой 2 этажа и более, предусматривается централизованное отопление (может на перспективу предусматриваться и децентрализованное), в зданиях индивидуальной (усадебной и коттеджной) застройки при наличии сетевого газа теплоснабжение предусматривается децентрализованное от автономных источников, работающих на газообразном топли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ервую очередь реализации генерального плана Красногвардейского сельского поселения намечается строительство микрорайона секционной застройки (застройка 2-3 этажа) в восточной части с. Красногвардейского. Теплоснабжение этого микрорайона предлагается осуществлять от котельной мощностью 4,2 Гкал/ч на расчетный срок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Комплекс мероприятий, включённых в районную целевую программу «Развития и модернизации жилищно-коммунального комплекса Красногвардейского района» (реализация – первая очередь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Котельная к школе №11 с. Красногвардейского. </w:t>
      </w:r>
      <w:r>
        <w:rPr>
          <w:sz w:val="28"/>
          <w:szCs w:val="28"/>
        </w:rPr>
        <w:t>Замена котельного оборудования на новое, экономичное (Ишма-100, Сигнал-100). Установка сигнализатора загазованности по С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Котельная ДДУ им. Крупской с. Красногвардейского. </w:t>
      </w:r>
      <w:r>
        <w:rPr>
          <w:sz w:val="28"/>
          <w:szCs w:val="28"/>
        </w:rPr>
        <w:t>Замена циркуляционного насоса. Установка сигнализатора загазованности по С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тельная «Центральная» с. Красногвардейского. </w:t>
      </w:r>
      <w:r>
        <w:rPr>
          <w:sz w:val="28"/>
          <w:szCs w:val="28"/>
        </w:rPr>
        <w:t>Установка  подпиточного резервного насоса. Установка сигнализатора загазованности по С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Котельная администрации района ("РИК") с. Красногвардейского. </w:t>
      </w:r>
      <w:r>
        <w:rPr>
          <w:sz w:val="28"/>
          <w:szCs w:val="28"/>
        </w:rPr>
        <w:t>Замена котельного оборудования на новое, экономичное. Установка сигнализатора загазованности по С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Модернизация котельной почты по ул. Ленина, с. Красногвардейского.</w:t>
      </w:r>
      <w:r>
        <w:rPr>
          <w:sz w:val="28"/>
          <w:szCs w:val="28"/>
        </w:rPr>
        <w:t xml:space="preserve"> (в ред. Пост. МО №31 от 02.11.07г.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стройство топочной к административному зданию МП «Жилкомхоз". с. Красногвардейского. (с экономичными котлами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одернизация котельной в а. Адамий, к АСШ №3. Замена котельного оборудования на новое, экономичное. Установка сигнализатора загазованности по С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тельная к школе №1 с. Красногвардейского. Замена котельного оборудования на новое, экономичное. Установка сигнализатора загазованности по С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тельная к ЦРБ. Замена котельного оборудования на современное, энергосберегающее и экономичное. Установка сигнализатора загазованности по С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еконструкция и замена ветхих тепловых сетей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/р Черёмушки» с. Красногвардейское (450 пог. м в двухтрубном исчислении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сеть ЦРБ (770 пог. м в двухтрубном исчислении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а. Адамий (180 пог. м в двухтрубном исчислении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Для дальнейшего развития системы теплоснабжения района необходим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зработка вариантов применения групповых и индивидуальных источников теплоснабжения в условиях Красногвардейского района, в т.ч. с применением альтернативных источников энергии для внедрения в жилищно-коммунальном секто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5" w:name="__RefHeading___Toc254973710"/>
      <w:bookmarkEnd w:id="15"/>
      <w:r>
        <w:rPr>
          <w:rFonts w:cs="Times New Roman" w:ascii="Times New Roman" w:hAnsi="Times New Roman"/>
          <w:sz w:val="28"/>
          <w:szCs w:val="28"/>
        </w:rPr>
        <w:t>3.7.4 Газоснабж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азоснабжение с. Красногвардейского осуществляется от Хатукайской ГРС по газопроводу высокого давления (Р = 12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ровень газификации села Красногвардейское на 01.01.09 составил 91,2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ровень газификации аула Адамий на 01.01.09 составил 86,8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утор Чумаков не газифициров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газопроводов природного газа 143,03 км. Из них 111,37 в селе Красногвардейском и 31,66 в ауле Адам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 первую очередь и перспективу предполагается обеспечить 100% газификацию МО «Красногвардейское сельское поселение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одовые расходы газа определены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на хозяйственно-бытовые нужды населения по численности населения и удельным нормам расход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на нужды отопления, вентиляции (при централизованном теплоснабжении) в соответствии с отапливаемой площадью;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нужды отопления индивидуальной застройки (при децентрализованном теплоснабжении) в соответствии с отапливаемой площад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 газа при наличии газовой плиты и газового водонагревателя для горячего водо</w:t>
        <w:softHyphen/>
        <w:t>снабжения принят 3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на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ети газопроводов с охватом район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и строительства потребует прокладки газопроводов к кварталам первоочередного строительства и установки ГР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предусматривается газификация х. Чума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сети газопроводов с охватом районов нового строительства на расчетный срок потребует прокладки газопроводов высокого давления к вновь проектируемым кварталам и установки ГР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газа будет осуществляться по трехступенчатой схеме.  Газоснабжение жилищно-коммунальных потребителей предусматривается от существующих газовых с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ая схема газоснабжения максимально используется. Связь между газопроводами разных ступеней давления осуществляется через ГРП. </w:t>
      </w:r>
    </w:p>
    <w:p>
      <w:pPr>
        <w:pStyle w:val="Normal"/>
        <w:ind w:firstLine="8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6" w:name="__RefHeading___Toc254973711"/>
      <w:bookmarkEnd w:id="16"/>
      <w:r>
        <w:rPr>
          <w:rFonts w:cs="Times New Roman" w:ascii="Times New Roman" w:hAnsi="Times New Roman"/>
          <w:sz w:val="28"/>
          <w:szCs w:val="28"/>
        </w:rPr>
        <w:t>3.7.5 Электроснабж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лектроснабжение населённых пунктов муниципального образования «Красногвардейское сельское поселение» осуществляется от генерирующих источников расположенных за пределами территории Республики Адыгея (Подстанция ПС 220/110/35, расположенная на территории города Усть-Лабинска Краснодарского кра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точником электроснабжения сельского поселения предусматривается существующая электроподстанция «Красногвардейская». Для покрытия увеличивающихся электрических нагрузок Генеральным планом предусматривается реконструкция электрической подстанции «Красногвардейская» с повышением мощности и напряжения. Напряжение подстанции будет 110/35/10. </w:t>
      </w:r>
    </w:p>
    <w:p>
      <w:pPr>
        <w:pStyle w:val="FR1"/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электроэнергии будет осуществляться по кабельным линиям 10 кВ через  распределительные пункты 10 кВ и трансформаторные пункты 10/0,4 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предусматривается воздушным по железобетонным опорам, управление уличным освещением дистанционн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902"/>
        <w:rPr>
          <w:rFonts w:ascii="Times New Roman" w:hAnsi="Times New Roman" w:cs="Times New Roman"/>
          <w:sz w:val="28"/>
          <w:szCs w:val="28"/>
        </w:rPr>
      </w:pPr>
      <w:bookmarkStart w:id="17" w:name="__RefHeading___Toc254973712"/>
      <w:bookmarkEnd w:id="17"/>
      <w:r>
        <w:rPr>
          <w:rFonts w:cs="Times New Roman" w:ascii="Times New Roman" w:hAnsi="Times New Roman"/>
          <w:sz w:val="28"/>
          <w:szCs w:val="28"/>
        </w:rPr>
        <w:t>3.7.6 Средства связи</w:t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>Исходя из стопроцентной телефонизации квартирного сектора  требуемое количество телефонов составит 4000 на первую очередь строительства, 4334 на перспективу (коэффициент семейности равен 3 на первую очередь строительства и на перспективу).</w:t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>Обеспечение расчетного  числа абонентов телефонной связи  застройки  будет осуществляться от существующих аналоговых АТС с организацией выносных подстанций в районах нового строительства (в зависимости от сроков освоения новых площадок жилищного строительства и количества жителей), с модернизацией АТС на базе современного цифрового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тратегическими задачами по развитию комплекса средств связи в го</w:t>
      </w:r>
      <w:r>
        <w:rPr>
          <w:spacing w:val="-1"/>
          <w:sz w:val="28"/>
          <w:szCs w:val="28"/>
        </w:rPr>
        <w:t>роде должны ст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наращивание номерной емкости ГТС на базе современного цифрового оборудова</w:t>
      </w:r>
      <w:r>
        <w:rPr>
          <w:sz w:val="28"/>
          <w:szCs w:val="28"/>
        </w:rPr>
        <w:t>ния с целью обеспечения 100% удовлетворения в телефонизации населения, предприятий и организаций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мена аналоговых АТС на цифров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остроение телефонной сети с применением систем оптико-волоконных линии связи, </w:t>
      </w:r>
      <w:r>
        <w:rPr>
          <w:sz w:val="28"/>
          <w:szCs w:val="28"/>
        </w:rPr>
        <w:t>организацией межшкафных связей, организацией выносных абонентских модулей в отда</w:t>
      </w:r>
      <w:r>
        <w:rPr>
          <w:spacing w:val="5"/>
          <w:sz w:val="28"/>
          <w:szCs w:val="28"/>
        </w:rPr>
        <w:t xml:space="preserve">ленных от опорных АТС районах, что повысит гибкость, эффективность и надежность </w:t>
      </w:r>
      <w:r>
        <w:rPr>
          <w:spacing w:val="-1"/>
          <w:sz w:val="28"/>
          <w:szCs w:val="28"/>
        </w:rPr>
        <w:t>эксплуатации се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сотовой радиотелефонной связи в гор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расширение предоставляемых дополнительных услуг населению по сетям ТФОП </w:t>
      </w:r>
      <w:r>
        <w:rPr>
          <w:spacing w:val="4"/>
          <w:sz w:val="28"/>
          <w:szCs w:val="28"/>
        </w:rPr>
        <w:t xml:space="preserve">(доступ в Интернет, Услуги Мультисервисной сети связи, информационно-справочные </w:t>
      </w:r>
      <w:r>
        <w:rPr>
          <w:spacing w:val="-1"/>
          <w:sz w:val="28"/>
          <w:szCs w:val="28"/>
        </w:rPr>
        <w:t>услуги и др.).</w:t>
      </w:r>
    </w:p>
    <w:p>
      <w:pPr>
        <w:pStyle w:val="TextBodyInden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ператор ОАО «ЮТК» не предоставляет услуги проводного вещания на территории МО «Красногвардейское сельское поселение». Радиовещание беспроводное.</w:t>
      </w:r>
    </w:p>
    <w:p>
      <w:pPr>
        <w:pStyle w:val="TextBodyIndent"/>
        <w:spacing w:before="0" w:after="0"/>
        <w:ind w:firstLine="709"/>
        <w:rPr/>
      </w:pPr>
      <w:r>
        <w:rPr>
          <w:sz w:val="28"/>
          <w:szCs w:val="28"/>
        </w:rPr>
        <w:t>Поселение находится в зоне уверенного приема телевизионных программ, метрового и дециметрового диапазонов. Прием телевизионных программ населением ведется на коллективные и индивидуальные антенны.</w:t>
      </w:r>
    </w:p>
    <w:p>
      <w:pPr>
        <w:pStyle w:val="TextBodyIndent"/>
        <w:spacing w:before="0" w:after="0"/>
        <w:ind w:firstLine="709"/>
        <w:rPr/>
      </w:pPr>
      <w:r>
        <w:rPr>
          <w:sz w:val="28"/>
          <w:szCs w:val="28"/>
        </w:rPr>
        <w:t>Дальнейшее развитие телевизионного вещания в поселении должно вестись в следующих направлениях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величение количества программ эфирного вещания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дальнейшее развитие систем кабельного телевидения как в существующих, так и в новых районах строительства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витие систем спутникового телевидения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подготовка и переход к 2020 г. на цифровое телевизионное вещание, с внедрением которого резко возрастет качество вещания и увеличится число каналов вещания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ширение мультимедийных услуг населению по кабельным сетям телевидения и подача программ ТВ вещания по телекоммуникационным сетям.</w:t>
      </w:r>
    </w:p>
    <w:p>
      <w:pPr>
        <w:pStyle w:val="TextBodyIndent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rPr/>
      </w:pPr>
      <w:bookmarkStart w:id="18" w:name="__RefHeading___Toc254973713"/>
      <w:bookmarkEnd w:id="18"/>
      <w:r>
        <w:rPr>
          <w:rFonts w:cs="Times New Roman" w:ascii="Times New Roman" w:hAnsi="Times New Roman"/>
          <w:sz w:val="28"/>
          <w:szCs w:val="28"/>
        </w:rPr>
        <w:t>3.7.7 Санитарная очистка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сматривается развитие обязательной планово-регулярной системы сбора, транспортировки всех бытовых отходов (включая уличный смет с усовершенствованных покрытий) и их обезвреживание и утилизация (с предварительной сортировкой)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Предлагается реализация системы санитарной очистки в следующей последовательности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проектирование и строительство нового полигона ТБО, соответствующего природоохранным требованиям,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строительства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звреживание отходов на мусороперерабатывающем комплексе, на расчетный срок.</w:t>
      </w:r>
    </w:p>
    <w:p>
      <w:pPr>
        <w:pStyle w:val="TextBody"/>
        <w:overflowPunct w:val="false"/>
        <w:autoSpaceDE w:val="false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имеется действующих 9 кладбищ.</w:t>
      </w:r>
    </w:p>
    <w:p>
      <w:pPr>
        <w:pStyle w:val="TextBodyIndent"/>
        <w:spacing w:before="0" w:after="0"/>
        <w:ind w:firstLine="709"/>
        <w:rPr/>
      </w:pPr>
      <w:r>
        <w:rPr>
          <w:sz w:val="28"/>
          <w:szCs w:val="28"/>
        </w:rPr>
        <w:t>На перспективу необходима организация нового кладбища. В настоящее время в с. Красногвардейское отведены два участка под кладбища, площадью 3 и 2 га.</w:t>
      </w:r>
    </w:p>
    <w:p>
      <w:pPr>
        <w:pStyle w:val="TextBody"/>
        <w:overflowPunct w:val="false"/>
        <w:autoSpaceDE w:val="false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rPr/>
      </w:pPr>
      <w:bookmarkStart w:id="19" w:name="__RefHeading___Toc254973714"/>
      <w:bookmarkEnd w:id="19"/>
      <w:r>
        <w:rPr>
          <w:rFonts w:cs="Times New Roman" w:ascii="Times New Roman" w:hAnsi="Times New Roman"/>
          <w:sz w:val="28"/>
          <w:szCs w:val="28"/>
        </w:rPr>
        <w:t>3.7.8 Инженерная подготовка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сматриваются следующие мероприятия по инженерной подготовке территории МО «Красногвардейское» (с учетом архитектурно-планировочного решения генерального плана, гидрогеологических условий, антропогенных условий освоени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ертикальная планировка территор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рганизация  отведения и очистка поверхностного стока (дождевые, талые и поливомоечные воды) с очисткой загрязненной ча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, прилегающей к водохранилищу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благоустройство проектируемых рекреационных зон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территории от затоп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900"/>
        <w:rPr>
          <w:rFonts w:ascii="Times New Roman" w:hAnsi="Times New Roman" w:cs="Times New Roman"/>
          <w:i w:val="false"/>
          <w:i w:val="false"/>
        </w:rPr>
      </w:pPr>
      <w:bookmarkStart w:id="20" w:name="__RefHeading___Toc254973715"/>
      <w:bookmarkEnd w:id="20"/>
      <w:r>
        <w:rPr>
          <w:rFonts w:cs="Times New Roman" w:ascii="Times New Roman" w:hAnsi="Times New Roman"/>
          <w:i w:val="false"/>
        </w:rPr>
        <w:t>3.8 Охрана окружающей среды</w:t>
      </w:r>
    </w:p>
    <w:p>
      <w:pPr>
        <w:pStyle w:val="Normal"/>
        <w:ind w:firstLine="9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храна воздушной среды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Основное негативное влияние на состояние атмосферного воздуха оказывают своей деятельностью промышленные и сельскохозяйственные предприятия, а также объекты складского хозяйства и инженерной инфраструктуры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Полное решение экологической проблемы, связанной с ранее размещённым жилищным фондом на территории санитарно-защитных зон от предприят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 экологической опасности требует либо перемещения этих предприятий на свободные территории (вне жилой зоны), либо переноса жилого фонда за пределы зоны воздействия предприятий. Для реализации данной проблемы в проекте зарезервированы территории как в производственной, так и селитебной зонах сельского поселения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В случае невозможности проведения вышеперечисленных кардинальным мер решения экологической проблемы, могут быть реализованы следующие варианты реш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902"/>
        <w:jc w:val="both"/>
        <w:rPr/>
      </w:pPr>
      <w:r>
        <w:rPr>
          <w:sz w:val="28"/>
          <w:szCs w:val="28"/>
        </w:rPr>
        <w:t>Сокращение количества выбросов вредных веществ в атмосферу за счет перевода предприятий на «наилучшие существующие технолог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902"/>
        <w:jc w:val="both"/>
        <w:rPr/>
      </w:pPr>
      <w:r>
        <w:rPr>
          <w:sz w:val="28"/>
          <w:szCs w:val="28"/>
        </w:rPr>
        <w:t>Разработка документации по предельно допустимым выбросам вредных веществ в атмосферу в соответствии с действующим законодательством и на основании уточненной инвентаризации источ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902"/>
        <w:jc w:val="both"/>
        <w:rPr/>
      </w:pPr>
      <w:r>
        <w:rPr>
          <w:sz w:val="28"/>
          <w:szCs w:val="28"/>
        </w:rPr>
        <w:t>Озеленение и благоустройство территорий предприятий и санитарно-защитных зон предпри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902"/>
        <w:jc w:val="both"/>
        <w:rPr/>
      </w:pPr>
      <w:r>
        <w:rPr>
          <w:sz w:val="28"/>
          <w:szCs w:val="28"/>
        </w:rPr>
        <w:t>Запрещение нового строительства жилого фонда, расположенного в границах СЗЗ  (после разработки и утверждения проекта)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В независимости от варианта решения экологической проблемы, необходимостью является разработка проекта сокращения санитарно-защитной зоны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храна водной среды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Основными водными объектами на территории Красногвардейского сельского поселения является Краснодарское водохранилище и впадающая в него река Белая. Экологическое состояние этих водоёмов и качество воды в них формируется под воздействием природных и антропогенных факторов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Для охраны водных объектов представляются необходимыми следующие меры:</w:t>
      </w:r>
    </w:p>
    <w:p>
      <w:pPr>
        <w:pStyle w:val="Normal"/>
        <w:numPr>
          <w:ilvl w:val="0"/>
          <w:numId w:val="4"/>
        </w:numPr>
        <w:ind w:left="0" w:firstLine="902"/>
        <w:jc w:val="both"/>
        <w:rPr/>
      </w:pPr>
      <w:r>
        <w:rPr>
          <w:sz w:val="28"/>
          <w:szCs w:val="28"/>
        </w:rPr>
        <w:t>расчистка и углубление дна водохранилища, укрепление берегов, реконструкция или создание новых объектов системы инженерных сооружений вдоль берегов Краснодарского водохранилища и реки Белая.</w:t>
      </w:r>
    </w:p>
    <w:p>
      <w:pPr>
        <w:pStyle w:val="Normal"/>
        <w:numPr>
          <w:ilvl w:val="0"/>
          <w:numId w:val="4"/>
        </w:numPr>
        <w:ind w:left="0" w:firstLine="902"/>
        <w:jc w:val="both"/>
        <w:rPr/>
      </w:pPr>
      <w:r>
        <w:rPr>
          <w:sz w:val="28"/>
          <w:szCs w:val="28"/>
        </w:rPr>
        <w:t>Санитарная очистка прибрежных и водоохранных зон водоёмов.</w:t>
      </w:r>
    </w:p>
    <w:p>
      <w:pPr>
        <w:pStyle w:val="Normal"/>
        <w:numPr>
          <w:ilvl w:val="0"/>
          <w:numId w:val="4"/>
        </w:numPr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Канализация жилой застройки и создание очистных сооружений.</w:t>
      </w:r>
    </w:p>
    <w:p>
      <w:pPr>
        <w:pStyle w:val="Normal"/>
        <w:numPr>
          <w:ilvl w:val="0"/>
          <w:numId w:val="4"/>
        </w:numPr>
        <w:ind w:left="0" w:firstLine="902"/>
        <w:jc w:val="both"/>
        <w:rPr/>
      </w:pPr>
      <w:r>
        <w:rPr>
          <w:sz w:val="28"/>
          <w:szCs w:val="28"/>
        </w:rPr>
        <w:t>Соблюдение зон санитарной охраны скважин водозабора при проектировании и строительстве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храна почв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На санитарно-гигиеническое состояние почв так же влияют природные и антропогенные факторы. К числу природных факторов, проявляющихся на территории Красногвардейского сельского поселения, относятся боковая эрозия берегов водохранилища в результате колебания уровня вод, эрозия рек и балок в результате деятельности постоянных и временных водотоков, эрозия под воздействием плоскостного смыва. К числу антропогенных факторов относятся хозяйственно-бытовая, промышленная, сельскохозяйственная деятельность человека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Меры по охране почв представляются следующи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902"/>
        <w:jc w:val="both"/>
        <w:rPr/>
      </w:pPr>
      <w:r>
        <w:rPr>
          <w:sz w:val="28"/>
          <w:szCs w:val="28"/>
        </w:rPr>
        <w:t>Ликвидация стихийных свалок ТБ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валки ТБО на территории поселения, или на территории соседних посел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902"/>
        <w:jc w:val="both"/>
        <w:rPr/>
      </w:pPr>
      <w:r>
        <w:rPr>
          <w:sz w:val="28"/>
          <w:szCs w:val="28"/>
        </w:rPr>
        <w:t>Устройство организации селективного сбора токсичных отходов и жидких бытовых отхо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Создание, благоустройство территории рекреационных зон, развитие их инфраструк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902"/>
        <w:jc w:val="both"/>
        <w:rPr/>
      </w:pPr>
      <w:r>
        <w:rPr>
          <w:sz w:val="28"/>
          <w:szCs w:val="28"/>
        </w:rPr>
        <w:t xml:space="preserve">Устройство скотомогильников на территории поселения с учетом санитарно-защитной зо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а Э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902"/>
        <w:jc w:val="both"/>
        <w:rPr/>
      </w:pPr>
      <w:r>
        <w:rPr>
          <w:sz w:val="28"/>
          <w:szCs w:val="28"/>
        </w:rPr>
        <w:t>Инженерная защита территорий, подверженных размыву во время паводков, укрепление берегов рек и балок, укрепление берегов водохранилища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храна территории от шумового воздействия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Красногвардейского поселения проходит федеральная трасса Усть-Лабинск-Майкоп. Трасса проходит по землям сельхозназначения, вдали от территории жилой застройки, соответственно, не влияя на неё шумовым воздействие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ind w:firstLine="900"/>
        <w:rPr>
          <w:rFonts w:ascii="Times New Roman" w:hAnsi="Times New Roman" w:cs="Times New Roman"/>
          <w:i w:val="false"/>
          <w:i w:val="false"/>
        </w:rPr>
      </w:pPr>
      <w:bookmarkStart w:id="21" w:name="__RefHeading___Toc254973716"/>
      <w:bookmarkEnd w:id="21"/>
      <w:r>
        <w:rPr>
          <w:rFonts w:cs="Times New Roman" w:ascii="Times New Roman" w:hAnsi="Times New Roman"/>
          <w:i w:val="false"/>
        </w:rPr>
        <w:t>3.9 Проект плана реализации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лан реализации генерального плана содержит основные положения, направленные на осуществление приоритетных задач в области градостроительства, определенных генеральным планом Красногвардейского сельского поселения в целях обеспечения перспективного социально-экономического развития муниципального образова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градостроительных решений генерального плана – плановый, многостадийный процесс. Она обеспечивается рядом последующих, более детальных градостроительных разработок, обладающих инвестиционной привлекательностью, социально-экономической эффективностью и правовой обоснованность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Генеральный план, как система градостроительных решений, не является правовым документом. Он подготавливает основу, стратегические направления для выхода на разработку «Правил землепользования и застройки» территории сельского поселения. В этом отношения «Правила» выступают в качестве первого этапа реализации генерального план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огласно ст. 26 Градостроительного кодекса РФ, реализация генерального плана осуществляется на основании плана реализации генерального плана поселения, который утверждается главой администрации городского поселения в течение 4-х месяцев со дня утверждения генерального план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плане реализации содержатся:</w:t>
      </w:r>
    </w:p>
    <w:p>
      <w:pPr>
        <w:pStyle w:val="Normal"/>
        <w:ind w:firstLine="84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 подготовке проекта правил землепользования и застройки;</w:t>
      </w:r>
    </w:p>
    <w:p>
      <w:pPr>
        <w:pStyle w:val="Normal"/>
        <w:ind w:firstLine="84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 и сроки подготовки документации по планировке территории на последующих стадиях реализации генерального плана;</w:t>
      </w:r>
    </w:p>
    <w:p>
      <w:pPr>
        <w:pStyle w:val="Normal"/>
        <w:ind w:firstLine="84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 и сроки подготовки градостроительной документации по реализации плана размещения первой очереди строительства;</w:t>
      </w:r>
    </w:p>
    <w:p>
      <w:pPr>
        <w:pStyle w:val="Normal"/>
        <w:ind w:firstLine="84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подготовки проектной документации по строительству основных градоформирующих объектов общепоселкового значения;</w:t>
      </w:r>
    </w:p>
    <w:p>
      <w:pPr>
        <w:pStyle w:val="Normal"/>
        <w:ind w:firstLine="84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-экономическое обоснование реализации генерального плана на 1 очередь строительств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ряду с подготовкой последующей градостроительной документации, в качестве одной из главных форм реализации генерального плана рекомендуется разработка комплекса целевых программ, выполнение которых обеспечит решение социально-экономических, экологических, инвестиционных и инфраструктурных пробле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rPr>
          <w:b w:val="false"/>
          <w:b w:val="false"/>
          <w:bCs w:val="false"/>
          <w:sz w:val="28"/>
          <w:szCs w:val="28"/>
        </w:rPr>
      </w:pPr>
      <w:bookmarkStart w:id="22" w:name="__RefHeading___Toc254973717"/>
      <w:bookmarkEnd w:id="22"/>
      <w:r>
        <w:rPr>
          <w:rFonts w:cs="Times New Roman" w:ascii="Times New Roman" w:hAnsi="Times New Roman"/>
          <w:sz w:val="28"/>
          <w:szCs w:val="28"/>
        </w:rPr>
        <w:t>3.9.1 Целевые программы реализации генерального плана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Генеральный план относится к числу проектных разработок системы территориального планирования, представляя основной документ стадии генерального проектирования, в котором получают определенную реализацию утвержденные установки предыдущей стадии регионального проектирования (территориального планирования в границах субъекта Федерации). Генеральный план, являясь одной из форм более конкретного развития и реализации установок регионального уровня, содержит комплекс конкретных градостроительных решений по проблемам зонирования, структуризации, развития сферы социального сервиса, инженерного благоустройства, жилищного и промышленного строительства. На реализацию данных решений непосредственно оказывают влияние разрабатываемые целевые программы, их разделы, реализуемые в установленные сроки и в определенном объеме. Естественно, включение актуальных, утвержденных решений генерального плана в состав проблем, разрешаемых долговременными целевыми программами, является одной из действенных форм реализации самого генерального плана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В целях упорядоченного включения разделов в целевую программу (или обособленной разработки программ) представляются актуальными следующие разделы (программы) и их направления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Инвестиционная политика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азработка инвестиционной комплексной программы, направленной на повышение инвестиционной привлекательности поселения по его ведущим отраслям производства, инфраструктурным системам, средовым компонентам с учетом положений территориального планирования генерального плана.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Жилищное строительство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Разработка целевой комплексной программы по развитию отрасли жилищного строительства с привлечением различных источников инвестирования, использованием новейших технологий и методов строительства, обеспечивающих эффективность строительного процесс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годня в Красногвардейском сельском поселении действует программа «Обеспечение жильем молодых  семей   и молодых  специалистов на селе»  на 2009-2012 годы; целью программы является обеспечение реализации мероприятий по улучшению жилищных условий и  обеспечению жильем молодых семей  и молодых специалистов, проживающих и работающих в сельской местности в социальной сфере или агропромышленном комплексе, либо</w:t>
      </w:r>
      <w:r>
        <w:rPr>
          <w:color w:val="000000"/>
          <w:sz w:val="28"/>
          <w:szCs w:val="28"/>
        </w:rPr>
        <w:t xml:space="preserve"> изъявивших желание переехать на постоянное место жительства в сельскую местность и работать там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анная программа необходима, учитывая тенденцию, проявляющуюся в последние годы  в селах – молодежь стремиться уехать в город, где больше возможностей получить образование и найти достойную работу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 в дальнейшем разрабатывать и реализовывать программы по созданию условий для жизни и работы молодых специалистов в сел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ромышленность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т развития промышленной отрасли в значительной степени зависит состояние занятости трудоспособного населения трудом, уровень благосостояния общества, уровень роста инвестиций на реализацию градостроительных мероприят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градостроительных решений территориального планирования, представленных в генеральном плане, во многом зависит от разработки целевой программы развития отраслей, повышения инвестиционной привлекательности для новой промышленности, стабилизации существующих производственных отраслей на основе отраслевых программ развития экспор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ограммы является </w:t>
      </w:r>
      <w:r>
        <w:rPr>
          <w:color w:val="000000"/>
          <w:sz w:val="28"/>
          <w:szCs w:val="28"/>
        </w:rPr>
        <w:t xml:space="preserve">формирование эффективного, динамично развивающегося промышленного производства на базе имеющегося производственного, ресурсного и трудового потенциала сельского поселения, а также </w:t>
      </w:r>
      <w:r>
        <w:rPr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оздание благоприятных условий для развития среднего и малого предпринимательств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Культурно-бытовое обслуживание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Красногвардейское сельское поселение, как районный центр, несёт в себе функцию культурно-бытового обслуживания для жителей близлежащих поселений Красногвардейского района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азвития системы обслуживания необходимо разрабатывать программы социально-экономического развития сельского поселения. В числе целей  программы можно назвать: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sz w:val="28"/>
          <w:szCs w:val="28"/>
        </w:rPr>
        <w:t>Совершенствование сети общеобразовательных учреждений и детских дошкольных учреждений.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образования.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дополнительного образования детей.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развития массовой культуры и спорта.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хранение и развитие культурного потенциала района, создание материальных и организационных условий для обеспечения населения услугами организаций культуры.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Сохранение и развитие туристско-рекреационного потенциала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sz w:val="28"/>
          <w:szCs w:val="28"/>
        </w:rPr>
        <w:t>Развитие социальной инфраструктуры, отвечающей потребностям жителей поселения.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Развитие стационарной торговли за счет открытия новых магазинов, павильонов, развитие сети общественного питания.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Сельское хозяйство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является приоритетной отраслью производства Красногвардейского сельского поселения. Программа развития сельского хозяйства содержит следующие цели:</w:t>
      </w:r>
    </w:p>
    <w:p>
      <w:pPr>
        <w:pStyle w:val="Normal"/>
        <w:tabs>
          <w:tab w:val="clear" w:pos="708"/>
          <w:tab w:val="left" w:pos="1276" w:leader="none"/>
        </w:tabs>
        <w:ind w:firstLine="840"/>
        <w:jc w:val="both"/>
        <w:rPr/>
      </w:pPr>
      <w:r>
        <w:rPr>
          <w:color w:val="000000"/>
          <w:sz w:val="28"/>
          <w:szCs w:val="28"/>
        </w:rPr>
        <w:t>1. Обеспечение устойчивого роста производства  сельскохозяйственной продукции.</w:t>
      </w:r>
    </w:p>
    <w:p>
      <w:pPr>
        <w:pStyle w:val="Normal"/>
        <w:tabs>
          <w:tab w:val="clear" w:pos="708"/>
          <w:tab w:val="left" w:pos="1276" w:leader="none"/>
        </w:tabs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ализация приоритетного национального проекта «Развитие АПК» на территории муниципального образования.</w:t>
      </w:r>
    </w:p>
    <w:p>
      <w:pPr>
        <w:pStyle w:val="Normal"/>
        <w:tabs>
          <w:tab w:val="clear" w:pos="708"/>
          <w:tab w:val="left" w:pos="1276" w:leader="none"/>
        </w:tabs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действие развитию личных подсобных и крестьянских (фермерских) хозяйств, как одного из источников поступления сырья и продовольствия на рынок и обеспечения занятости на селе.</w:t>
      </w:r>
    </w:p>
    <w:p>
      <w:pPr>
        <w:pStyle w:val="Normal"/>
        <w:tabs>
          <w:tab w:val="clear" w:pos="708"/>
          <w:tab w:val="left" w:pos="1276" w:leader="none"/>
        </w:tabs>
        <w:ind w:firstLine="840"/>
        <w:jc w:val="both"/>
        <w:rPr/>
      </w:pPr>
      <w:r>
        <w:rPr>
          <w:color w:val="000000"/>
          <w:sz w:val="28"/>
          <w:szCs w:val="28"/>
        </w:rPr>
        <w:t>4. Модернизация технологического процесса производства.</w:t>
      </w:r>
    </w:p>
    <w:p>
      <w:pPr>
        <w:pStyle w:val="Normal"/>
        <w:tabs>
          <w:tab w:val="clear" w:pos="708"/>
          <w:tab w:val="left" w:pos="1276" w:leader="none"/>
        </w:tabs>
        <w:ind w:firstLine="840"/>
        <w:jc w:val="both"/>
        <w:rPr/>
      </w:pPr>
      <w:r>
        <w:rPr>
          <w:color w:val="000000"/>
          <w:sz w:val="28"/>
          <w:szCs w:val="28"/>
        </w:rPr>
        <w:t>5. Улучшение кадрового обеспечения сельскохозяйственного производ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Развитие инженерной инфраструктуры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целевой программы развития инженерной инфраструктуры имеет цель </w:t>
      </w:r>
      <w:r>
        <w:rPr>
          <w:color w:val="000000"/>
          <w:sz w:val="28"/>
          <w:szCs w:val="28"/>
        </w:rPr>
        <w:t>достижения высокого уровня надежности и устойчивости функционирования жилищно-коммунального комплекса поселения путём модернизации и замены отслужившего срок технологического оборудования инженерных систем, создания новых мощностей и т.д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Развитие транспортной инфраструктуры</w:t>
      </w:r>
    </w:p>
    <w:p>
      <w:pPr>
        <w:pStyle w:val="Normal"/>
        <w:tabs>
          <w:tab w:val="clear" w:pos="708"/>
          <w:tab w:val="left" w:pos="1276" w:leader="none"/>
        </w:tabs>
        <w:ind w:firstLine="840"/>
        <w:jc w:val="both"/>
        <w:rPr/>
      </w:pPr>
      <w:r>
        <w:rPr>
          <w:sz w:val="28"/>
          <w:szCs w:val="28"/>
        </w:rPr>
        <w:t>Программа включает в себ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ind w:left="0" w:firstLine="840"/>
        <w:jc w:val="both"/>
        <w:rPr/>
      </w:pPr>
      <w:r>
        <w:rPr>
          <w:sz w:val="28"/>
          <w:szCs w:val="28"/>
        </w:rPr>
        <w:t>Разработку системы целевого инвестирования всех видов транспорт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ind w:left="0" w:firstLine="840"/>
        <w:jc w:val="both"/>
        <w:rPr/>
      </w:pPr>
      <w:r>
        <w:rPr>
          <w:sz w:val="28"/>
          <w:szCs w:val="28"/>
        </w:rPr>
        <w:t>Разработку комплексной схемы организации движени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ind w:left="0"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доступности транспортных услуг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. Улучшение экологического состояния окружающей среды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Программа должна определить порядок следования во времени и инвестиционное обеспечение разработки специализированных проектов по реализации мероприятий ОВОС, связанных со строительством современных канализационных очистных сооружений, организацией системы дождевой канализации, размещением новых промышленных предприятий с учетом предусмотренных генеральным планом пространственных разрывов и формирования санитарно-защитных зон между производственными объектами и жилой зоной поселения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23" w:name="__RefHeading___Toc254973718"/>
      <w:bookmarkEnd w:id="23"/>
      <w:r>
        <w:rPr>
          <w:rFonts w:cs="Times New Roman" w:ascii="Times New Roman" w:hAnsi="Times New Roman"/>
          <w:sz w:val="28"/>
          <w:szCs w:val="28"/>
        </w:rPr>
        <w:t>3.9.2 Состав мероприятий по реализации концепции генерального плана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План реализации проектных решений генерального плана Красногвардейского сельского поселения составлен на основе технического задания на разработку генерального плана и в соответствии с его основными положениями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бъектами реализации градостроительного решения в данном генеральном плане являютс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объекты производственной зоны (производственные группы, комплексы, их транспортно-инженерная инфраструктура)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объекты селитебной зоны (жилые микрорайоны,  кварталы, обслуживающие центры, зона общепоселкового центра, их транспортно-инженерная инфраструктура)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объекты рекреационной зоны (парки, сады, скверы, бульвары, спортивные сооружения и устройства, реабилитационо-оздоровительные комплексы)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объекты систем транспортной инфраструктуры (магистрали, сети пешеходных улиц, жилых улиц, основных транспортных проездов, объекты паркинга и автосервиса)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объекты систем инженерного оборудования территории (системы водоснабжения, канализации, газоснабжения, теплоснабжения, электроснабжения и связи, инженерной подготовки и благоустройства территории, дождевой канализации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ъекты системы социально-бытового сервис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генерального плана включает в себя стадию предпроектного планирования и стадию градостроительного проектирования (все последующие стадии детального проектирования в масштабах 1:2000, 1:500, рабочее проектирование, стадию строительства и благоустройства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ключение вышеперечисленных объектов градостроительной деятельности в  процесс реализации по стадиям предполагает их группировку по видам (типам) специализированных проект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и этом учитывается комбинаторика возможностей раздельного и совместно-комплексного проектирова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Так, например, проектную реализацию такого объекта как «система инженерного оборудования территории» можно реализовать в едином проекте, охватывая все системы в совокупности, с переходом от масштаба 1:10000 к масштабу 1:1000, с фрагментами в 1:500 масштабе и далее, также комплексно, переходить к стадии рабочего проектирова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Аналогично реализуется и такой объект градостроительной деятельности, как «система транспортной инфраструктуры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читывая условия поселения, возможности и целесообразность комбинаторной группировки объектов реализации по типам проектов, в терминах действующего градостроительного кодекса, следует определить следующие проектные стадии и виды проект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jc w:val="center"/>
        <w:rPr/>
      </w:pPr>
      <w:r>
        <w:rPr>
          <w:sz w:val="28"/>
          <w:szCs w:val="28"/>
          <w:u w:val="single"/>
        </w:rPr>
        <w:t>А. Для селитебной зоны</w:t>
      </w:r>
    </w:p>
    <w:p>
      <w:pPr>
        <w:pStyle w:val="TextBodyIndent"/>
        <w:spacing w:before="120" w:after="0"/>
        <w:ind w:firstLine="840"/>
        <w:rPr>
          <w:sz w:val="28"/>
          <w:szCs w:val="28"/>
        </w:rPr>
      </w:pPr>
      <w:r>
        <w:rPr>
          <w:sz w:val="28"/>
          <w:szCs w:val="28"/>
        </w:rPr>
        <w:t>А.1. Проекты планировки и застройки зоны общественно-делового назначения и жилых кварталов в масштабе 1:500.</w:t>
      </w:r>
    </w:p>
    <w:p>
      <w:pPr>
        <w:pStyle w:val="TextBodyIndent"/>
        <w:spacing w:before="120" w:after="0"/>
        <w:ind w:firstLine="840"/>
        <w:rPr/>
      </w:pPr>
      <w:r>
        <w:rPr>
          <w:sz w:val="28"/>
          <w:szCs w:val="28"/>
        </w:rPr>
        <w:t>А.2. Документы архитектурно-строительного проектирования.</w:t>
      </w:r>
    </w:p>
    <w:p>
      <w:pPr>
        <w:pStyle w:val="TextBodyIndent"/>
        <w:spacing w:before="120" w:after="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firstLine="8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. Для производственной зоны</w:t>
      </w:r>
    </w:p>
    <w:p>
      <w:pPr>
        <w:pStyle w:val="TextBodyIndent"/>
        <w:spacing w:before="120" w:after="0"/>
        <w:ind w:firstLine="840"/>
        <w:rPr>
          <w:sz w:val="28"/>
          <w:szCs w:val="28"/>
        </w:rPr>
      </w:pPr>
      <w:r>
        <w:rPr>
          <w:sz w:val="28"/>
          <w:szCs w:val="28"/>
        </w:rPr>
        <w:t>Б.1. Проект планировки производственного объекта.</w:t>
      </w:r>
    </w:p>
    <w:p>
      <w:pPr>
        <w:pStyle w:val="TextBodyIndent"/>
        <w:spacing w:before="120" w:after="0"/>
        <w:ind w:firstLine="840"/>
        <w:rPr>
          <w:sz w:val="28"/>
          <w:szCs w:val="28"/>
        </w:rPr>
      </w:pPr>
      <w:r>
        <w:rPr>
          <w:sz w:val="28"/>
          <w:szCs w:val="28"/>
        </w:rPr>
        <w:t>Б.2. Проекты отдельных зданий и сооружений.</w:t>
      </w:r>
    </w:p>
    <w:p>
      <w:pPr>
        <w:pStyle w:val="TextBodyIndent"/>
        <w:spacing w:before="120" w:after="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. Для рекреационной зоны</w:t>
      </w:r>
    </w:p>
    <w:p>
      <w:pPr>
        <w:pStyle w:val="TextBodyIndent"/>
        <w:spacing w:before="120" w:after="0"/>
        <w:ind w:firstLine="840"/>
        <w:rPr/>
      </w:pPr>
      <w:r>
        <w:rPr>
          <w:sz w:val="28"/>
          <w:szCs w:val="28"/>
        </w:rPr>
        <w:t>В.1. Проекты планировки рекреационной зоны с разработкой предпроектных исследований, подготовкой детальной топографической подосновы, выявлением типов грунтовых условий и условий водообеспечения, типа фитоценоза растений, с определением их наиболее эффективных (в данных условиях) дендрологических форм.</w:t>
      </w:r>
    </w:p>
    <w:p>
      <w:pPr>
        <w:pStyle w:val="TextBodyIndent"/>
        <w:spacing w:before="120" w:after="0"/>
        <w:ind w:firstLine="840"/>
        <w:rPr/>
      </w:pPr>
      <w:r>
        <w:rPr>
          <w:sz w:val="28"/>
          <w:szCs w:val="28"/>
        </w:rPr>
        <w:t>В.2. В состав понятия «рекреационная зона» наряду с ее главной структурной составляющей – системой озеленения, входят неразрывно связанная с последней – подсистема учреждений реабилитационно-оздоровительной, спортивной, туристической деятельности. Проекты привязки их участков, зданий и сооружений могут разрабатываться в составе проектов планировки парков. Возможна их специальная подготовка.</w:t>
      </w:r>
    </w:p>
    <w:p>
      <w:pPr>
        <w:pStyle w:val="TextBodyIndent"/>
        <w:spacing w:before="120" w:after="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firstLine="8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Для реализации генеральных решений по формированию системы транспорта</w:t>
      </w:r>
    </w:p>
    <w:p>
      <w:pPr>
        <w:pStyle w:val="TextBodyIndent"/>
        <w:spacing w:before="120" w:after="0"/>
        <w:ind w:firstLine="840"/>
        <w:rPr>
          <w:sz w:val="28"/>
          <w:szCs w:val="28"/>
        </w:rPr>
      </w:pPr>
      <w:r>
        <w:rPr>
          <w:sz w:val="28"/>
          <w:szCs w:val="28"/>
        </w:rPr>
        <w:t>Необходима специальная разработка (обновляемых, корректируемых через каждые 5-10 лет) проектов организации движения всех видов транспорта, учитывающих динамику изменения маршрутов, модернизации подвижного состава, регулирования движения.</w:t>
      </w:r>
    </w:p>
    <w:p>
      <w:pPr>
        <w:pStyle w:val="TextBodyIndent"/>
        <w:spacing w:before="120" w:after="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firstLine="8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. Для реализации концепции генерального плана по инженерному оборудованию, инженерной подготовке и благоустройству территории </w:t>
      </w:r>
      <w:r>
        <w:rPr>
          <w:sz w:val="28"/>
          <w:szCs w:val="28"/>
        </w:rPr>
        <w:t>необходима разработка проектов тепло-, газо-, энерго-, водоснабжения и канализации застроенной или осваиваемой территории, проект организации дождевой канализации и т.д..</w:t>
      </w:r>
    </w:p>
    <w:p>
      <w:pPr>
        <w:pStyle w:val="TextBodyIndent"/>
        <w:spacing w:before="120" w:after="0"/>
        <w:ind w:firstLine="8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before="120" w:after="0"/>
        <w:ind w:firstLine="840"/>
        <w:rPr/>
      </w:pPr>
      <w:r>
        <w:rPr>
          <w:sz w:val="28"/>
          <w:szCs w:val="28"/>
        </w:rPr>
        <w:t>Для реализации концепции регламентно-режимного зонирования территории муниципального образования необходимы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Разработка проекта благоустройства водоохранных зон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Разработка проектов зон охраны памятников истории и культуры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Разработка проектов обоснования ПДВ для промышленных предприятий и объектов инженерных систе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rPr/>
      </w:pPr>
      <w:bookmarkStart w:id="24" w:name="__RefHeading___Toc254973719"/>
      <w:bookmarkEnd w:id="24"/>
      <w:r>
        <w:rPr>
          <w:rFonts w:cs="Times New Roman" w:ascii="Times New Roman" w:hAnsi="Times New Roman"/>
          <w:sz w:val="28"/>
          <w:szCs w:val="28"/>
        </w:rPr>
        <w:t>3.9.3 Последовательность и сроки разработки градостроительных мероприятий</w:t>
      </w:r>
    </w:p>
    <w:p>
      <w:pPr>
        <w:pStyle w:val="TextBodyIndent"/>
        <w:spacing w:before="120" w:after="0"/>
        <w:ind w:firstLine="840"/>
        <w:rPr/>
      </w:pPr>
      <w:r>
        <w:rPr>
          <w:sz w:val="28"/>
          <w:szCs w:val="28"/>
        </w:rPr>
        <w:t>Ниже приводится таблица, рекомендующая последовательность градостроительных мероприятий и сроки их реализации.</w:t>
      </w:r>
    </w:p>
    <w:p>
      <w:pPr>
        <w:pStyle w:val="TextBodyIndent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40"/>
        <w:rPr/>
      </w:pPr>
      <w:r>
        <w:rPr/>
        <w:t>Таблица № 3.9.3 -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82"/>
        <w:gridCol w:w="1984"/>
        <w:gridCol w:w="19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right="-209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spacing w:before="0" w:after="0"/>
              <w:ind w:left="-284" w:right="-209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ая очередь </w:t>
            </w:r>
          </w:p>
          <w:p>
            <w:pPr>
              <w:pStyle w:val="TextBodyIndent"/>
              <w:spacing w:before="0" w:after="0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0-2020 г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20-2030 г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right="-209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Разработка Правил землепользования и застройки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0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г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right="-209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0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 гг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right="-209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планир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right="-209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ов планировки промышленных объе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right="-209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Разработка проекта организации движения всех видов 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right="-209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рекреационной зоны (благоустройство центрального парка, обустройство бульваров, создание рекреационной зоны на севере с.Красногвардейск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right="-209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Разработка проектов зон охраны памятников истории 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right="-209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 xml:space="preserve">Разработка проектов санитарно-защитной зоны промышленных предприят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284" w:right="-209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ное план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right="-209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Разработка и реализация комплексной целевой программы «Инвестиционная политика» на расчетный период до 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right="-209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Разработка комплексной целевой программы «Инвестиционная политика» на период до 203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right="-209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Разработка и реализация целевой программы «Жилищное строительство» (в том числе для обеспечения жильём молодых сем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right="-209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Разработка и реализация целевой программы «Промышленное строитель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right="-209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Разработка и реализация целевой программы «Инженерная инфраструкту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right="-209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Разработка и реализация целевой программы «Экология окружающей сре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right="-209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Разработка технической и рабочей документации по зданиям, сооружениям и инженерным сетям (по данным мониторинга и планом первоочередной реализ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структуру плана реализации входят следующие приоритетные задачи:</w:t>
      </w:r>
    </w:p>
    <w:p>
      <w:pPr>
        <w:pStyle w:val="TextBody"/>
        <w:ind w:firstLine="840"/>
        <w:jc w:val="both"/>
        <w:rPr/>
      </w:pPr>
      <w:r>
        <w:rPr>
          <w:sz w:val="28"/>
          <w:szCs w:val="28"/>
        </w:rPr>
        <w:t>- увеличение объёмов жилищного строительства за счёт всех источников финансирования;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>
          <w:sz w:val="28"/>
          <w:szCs w:val="28"/>
        </w:rPr>
        <w:t>- создание необходимых условий для комплексного освоения территорий;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>
          <w:sz w:val="28"/>
          <w:szCs w:val="28"/>
        </w:rPr>
        <w:t>- развитие территорий общепоселкового центра в соответствии с современными требованиями;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>
          <w:sz w:val="28"/>
          <w:szCs w:val="28"/>
        </w:rPr>
        <w:t>- развитие инженерно-транспортной инфраструктуры, благоустройство и озеленение территорий;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>
          <w:sz w:val="28"/>
          <w:szCs w:val="28"/>
        </w:rPr>
        <w:t>- реорганизация промышленных территорий, повышение эффективности их использования, перепрофилирование и перенос отдельных объектов, формирование санитарно-защитных зон;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>
          <w:sz w:val="28"/>
          <w:szCs w:val="28"/>
        </w:rPr>
        <w:t>- совершенствование планировочной структуры жилых и промышленных территорий;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>
          <w:sz w:val="28"/>
          <w:szCs w:val="28"/>
        </w:rPr>
        <w:t>- развитие жилищного строительства на вновь осваиваемых территориях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лан реализации генерального плана предусматривает осуществление мероприятий по следующим направлениям: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>
          <w:sz w:val="28"/>
          <w:szCs w:val="28"/>
        </w:rPr>
        <w:t>- жилищное строительство;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>
          <w:sz w:val="28"/>
          <w:szCs w:val="28"/>
        </w:rPr>
        <w:t>- социальная сфера;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>
          <w:sz w:val="28"/>
          <w:szCs w:val="28"/>
        </w:rPr>
        <w:t>- инженерное обеспечение;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>
          <w:sz w:val="28"/>
          <w:szCs w:val="28"/>
        </w:rPr>
        <w:t>- транспортная инфраструктура;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храна окружающей среды, благоустройство и озеленени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До начала строительства жилых, общественных зданий и иных объектов капитального строительства должны осуществляться следующие мероприятия: подготовка детальной проектной документации по планировке территорий, вертикальная планировка территорий, прокладка и реконструкция транспортных и инженерных коммуникац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лан реализации генерального плана содержит мероприятия, реализуемые за счёт местного бюджета и иных источников финансир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строительство объектов, обеспечивающих реализацию генерального плана, за счёт средств федерального, регионального и местного бюджетов и внебюджетных источников могут включаться в план реализации генерального плана при утверждении соответствующих бюджетов или инвестиционных программ на очередной плановый период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ажнейшим направлением реализации генерального плана является создание условий для жилищного строительства и комплексного освоения территории, в том числе развитие застроенных территор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сновными направлениями реализации генерального плана в области жилищного строительства являются:</w:t>
      </w:r>
    </w:p>
    <w:p>
      <w:pPr>
        <w:pStyle w:val="Normal"/>
        <w:tabs>
          <w:tab w:val="clear" w:pos="708"/>
          <w:tab w:val="left" w:pos="1065" w:leader="none"/>
        </w:tabs>
        <w:ind w:firstLine="840"/>
        <w:jc w:val="both"/>
        <w:rPr/>
      </w:pPr>
      <w:r>
        <w:rPr>
          <w:sz w:val="28"/>
          <w:szCs w:val="28"/>
        </w:rPr>
        <w:t>- увеличение средней жилищной обеспеченности на расчётный срок действия генерального плана до 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человека;</w:t>
      </w:r>
    </w:p>
    <w:p>
      <w:pPr>
        <w:pStyle w:val="Normal"/>
        <w:tabs>
          <w:tab w:val="clear" w:pos="708"/>
          <w:tab w:val="left" w:pos="1065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жилья на свободных территориях;</w:t>
      </w:r>
    </w:p>
    <w:p>
      <w:pPr>
        <w:pStyle w:val="Normal"/>
        <w:tabs>
          <w:tab w:val="clear" w:pos="708"/>
          <w:tab w:val="left" w:pos="1065" w:leader="none"/>
        </w:tabs>
        <w:ind w:firstLine="840"/>
        <w:jc w:val="both"/>
        <w:rPr/>
      </w:pPr>
      <w:r>
        <w:rPr>
          <w:sz w:val="28"/>
          <w:szCs w:val="28"/>
        </w:rPr>
        <w:t>- планомерная реконструкция и снос ветхого жилья;</w:t>
      </w:r>
    </w:p>
    <w:p>
      <w:pPr>
        <w:pStyle w:val="Normal"/>
        <w:tabs>
          <w:tab w:val="clear" w:pos="708"/>
          <w:tab w:val="left" w:pos="1065" w:leader="none"/>
        </w:tabs>
        <w:ind w:firstLine="840"/>
        <w:jc w:val="both"/>
        <w:rPr/>
      </w:pPr>
      <w:r>
        <w:rPr>
          <w:sz w:val="28"/>
          <w:szCs w:val="28"/>
        </w:rPr>
        <w:t>- новое строительство взамен сносимого жилья;</w:t>
      </w:r>
    </w:p>
    <w:p>
      <w:pPr>
        <w:pStyle w:val="Normal"/>
        <w:tabs>
          <w:tab w:val="clear" w:pos="708"/>
          <w:tab w:val="left" w:pos="1065" w:leader="none"/>
        </w:tabs>
        <w:ind w:firstLine="840"/>
        <w:jc w:val="both"/>
        <w:rPr/>
      </w:pPr>
      <w:r>
        <w:rPr>
          <w:sz w:val="28"/>
          <w:szCs w:val="28"/>
        </w:rPr>
        <w:t>- повышение качества жилой среды, полное инженерное обеспечение жилой застройки;</w:t>
      </w:r>
    </w:p>
    <w:p>
      <w:pPr>
        <w:pStyle w:val="Normal"/>
        <w:tabs>
          <w:tab w:val="clear" w:pos="708"/>
          <w:tab w:val="left" w:pos="1065" w:leader="none"/>
        </w:tabs>
        <w:ind w:firstLine="840"/>
        <w:jc w:val="both"/>
        <w:rPr/>
      </w:pPr>
      <w:r>
        <w:rPr>
          <w:sz w:val="28"/>
          <w:szCs w:val="28"/>
        </w:rPr>
        <w:t>- обеспечение планируемых темпов строительства жилой застройки  и их ежегодное увеличение на весь срок реализации генерального план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Бюджетные средства предусматривается направлять, в первую очередь, на создание условий для увеличения объёмов жилищного строительства, привлечения инвесторов, строительства жилья для льготных категорий гражд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оциальной сфере за счёт как бюджетных, так и вне бюджетных источников планируется строительство новых и реконструкция и модернизация существующих объектов (школы, детские дошкольные учреждения, поликлиники, административные здания, предприятия торговли, бытового обслуживания, учреждения культуры, спортивные сооружения и т.д.) как на свободных, так и на освоенных территориях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лана реализации генерального плана также направлены на достижение расчётных показателей обеспеченности населения объектами социально-бытового назнач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ая подготовка и инженерное обеспечение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генерального плана направлена на осуществление мероприятий по инженерной подготовке и инженерному обеспечению территории с учётом развития жилищного фонда и инфраструктуры поселения, сбалансированного развития всех систем жизнеобеспеч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енерального плана способствует решению следующих основных задач в этом направлении: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>
          <w:sz w:val="28"/>
          <w:szCs w:val="28"/>
        </w:rPr>
        <w:t>- удовлетворение потребности поселения в развитой инженерной инфраструктуре;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>
          <w:sz w:val="28"/>
          <w:szCs w:val="28"/>
        </w:rPr>
        <w:t>- повышение качества предоставляемых коммунальных услуг населению с учётом перспективного развития поселения;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>
          <w:sz w:val="28"/>
          <w:szCs w:val="28"/>
        </w:rPr>
        <w:t>- улучшение экологической ситуации;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>
          <w:sz w:val="28"/>
          <w:szCs w:val="28"/>
        </w:rPr>
        <w:t>- модернизация существующих объектов коммунальной инфраструктур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а первом этапе реализации генерального плана предусматривается осуществлять строительство объектов  инженерной инфраструктуры, в основном, за счёт средств местного бюджета. В дальнейшем развитие коммунальной инфраструктуры предполагается осуществлять в значительной степени за счёт внебюджетных источников, в особенности – за счёт привлечённых средств инвесторов, заинтересованных в развитии строительного комплекса и освоении новых территор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Генеральным планом и мероприятиями по его реализации предусматривается комплекс мероприятий по инженерной подготовке территорий, способствующих устранению неблагоприятных природных факторов: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>
          <w:sz w:val="28"/>
          <w:szCs w:val="28"/>
        </w:rPr>
        <w:t>- организация и очистка поверхностного стока;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>
          <w:sz w:val="28"/>
          <w:szCs w:val="28"/>
        </w:rPr>
        <w:t>- укрепление и благоустройство их береговых склонов Краснодарского водохранилища и рек;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защитных дам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анспортная инфраструктура</w:t>
      </w:r>
    </w:p>
    <w:p>
      <w:pPr>
        <w:pStyle w:val="TextBodyIndent"/>
        <w:spacing w:before="120" w:after="0"/>
        <w:ind w:firstLine="840"/>
        <w:rPr>
          <w:sz w:val="28"/>
          <w:szCs w:val="28"/>
        </w:rPr>
      </w:pPr>
      <w:r>
        <w:rPr>
          <w:sz w:val="28"/>
          <w:szCs w:val="28"/>
        </w:rPr>
        <w:t>Планом реализации предусматривается реконструкция существующих и строительство новых улиц в связи с возрастающим уровнем автомобилизации и обеспечения устойчивости транспортных связей. Планируется  организация объездных магистралей для пропуска преимущественно грузового транспорта, организация путепроводов и развязок в разных уровнях, формирование транспортных коммуникаций в районах нового строительства.</w:t>
      </w:r>
    </w:p>
    <w:p>
      <w:pPr>
        <w:pStyle w:val="TextBodyIndent"/>
        <w:spacing w:before="120" w:after="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, благоустройство и озеленение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сновными мероприятиями реализации генерального плана в области охраны окружающей среды являются: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>
          <w:sz w:val="28"/>
          <w:szCs w:val="28"/>
        </w:rPr>
        <w:t>- разработка проектов и организация санитарно-защитных зон предприятий;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>
          <w:sz w:val="28"/>
          <w:szCs w:val="28"/>
        </w:rPr>
        <w:t>- организация сбора сортировки бытовых отходов;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>
          <w:sz w:val="28"/>
          <w:szCs w:val="28"/>
        </w:rPr>
        <w:t>- соблюдение регламента водоохранных зон и прибрежных защитных полос водных объектов.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>
          <w:sz w:val="28"/>
          <w:szCs w:val="28"/>
        </w:rPr>
        <w:t>Планом реализации генерального плана предусматриваются следующие основные направления в сфере благоустройства и озеленения: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>
          <w:sz w:val="28"/>
          <w:szCs w:val="28"/>
        </w:rPr>
        <w:t>- инвентаризация и мониторинг объектов озеленения;</w:t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и ремонт газонов и тротуаров на улицах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План реализации генерального плана вносятся при изменении объёмов финансирования в течение планового периода, а также при изменении генерального плана, Федеральных и областных целевых программ, содержащих положения, обеспечивающие реализацию генерального план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9.3 -2 - Перечень основных мероприятий по реализации генерального план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934"/>
        <w:gridCol w:w="2076"/>
        <w:gridCol w:w="1786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объекты, зоны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 измерения и нормати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строитель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Жилищное строительство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жилищного строительства по типам застройки</w:t>
            </w:r>
          </w:p>
          <w:p>
            <w:pPr>
              <w:pStyle w:val="Normal"/>
              <w:jc w:val="center"/>
              <w:rPr/>
            </w:pPr>
            <w:r>
              <w:rPr/>
              <w:t>всего (в том числе существующий жилой фон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е строительство в том числе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адебная 1-2 этажная застройк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ционная 2-3 этажная застройк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ультурно-бытовое строительство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ное количество мест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ские дошкольные учреждения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мест на 1000 чел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ест на 1000 че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магазины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м</w:t>
            </w:r>
            <w:r>
              <w:rPr>
                <w:vertAlign w:val="superscript"/>
              </w:rPr>
              <w:t xml:space="preserve">2 </w:t>
            </w:r>
            <w:r>
              <w:rPr/>
              <w:t>торг.площ. на 1000 чел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товарные магазин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  <w:r>
              <w:rPr/>
              <w:t xml:space="preserve"> торг.площ.на     1000 чел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ные пункт прачечной и химчистки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убы по интереса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² общ. пл. на 1000 чел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зал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  <w:r>
              <w:rPr/>
              <w:t xml:space="preserve"> общ.пл.на 1000 чел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е школы искусст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с читальным зало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ец спорта с зало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jc w:val="center"/>
              <w:rPr/>
            </w:pPr>
            <w:r>
              <w:rPr/>
              <w:t>общепоселковый торговый центр (дополнительно к существующему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ый комплекс (дополнительно к существующему рынку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иниц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Транспорт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Автобусный пар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 автобусн. пар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автозаправочных станц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center"/>
              <w:rPr>
                <w:u w:val="single"/>
                <w:lang w:val="en-US"/>
              </w:rPr>
            </w:pPr>
            <w:r>
              <w:rPr>
                <w:u w:val="single"/>
              </w:rPr>
              <w:t>Инженерное оборудование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ab/>
              <w:t>Реконструкция водозаборных сооруж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ор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водопроводных сетей на территории существующей  и проектируемой застройк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очистных сооружений канализации (ОСК), (включая выпуск очищенных стоков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оор.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ирование и строительство уличных самотечных канализационных сетей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троительство котельной в проектируемом восточном планировочном район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ор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еконструкция котельных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ор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тепловых сете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троительство новых тепловых сетей в восточном планировочном район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роительство ГР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ор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троительство новых сетей газоснабжения высокого дав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электрической подстанции «Красногвардейская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ор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center"/>
              <w:rPr>
                <w:u w:val="single"/>
                <w:lang w:val="en-US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Инженерная подготовка территори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пляж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дамб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Санитарная очистк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нового полигона ТБО, предусматривающего сортировку отходо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Охрана окружающей среды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системы озеленения, озеленение санитарно-защитных и водоохранных зо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</w:tbl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9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76" w:before="0" w:after="200"/>
        <w:jc w:val="both"/>
        <w:outlineLvl w:val="1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Обоснование перевода земель различных категорий в земли населенных пунк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ind w:left="585" w:hanging="0"/>
        <w:jc w:val="both"/>
        <w:outlineLvl w:val="1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соответствии с п. 3 ч. 1 ст. 11 Федерального закона от 06.10.2003 № 131-ФЗ «Об общих принципах организации местного самоуправления в Российской Федерации» территорию поселения составляют исторически сложившиеся земли населенных пунктов, прилегающие к ним земли общего пользования, территории традиционного природопользования населения соответствующего поселения, рекреационные земли, земли для развития поселени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раницы муниципального образования «</w:t>
      </w:r>
      <w:r>
        <w:rPr>
          <w:color w:val="000000"/>
          <w:sz w:val="26"/>
          <w:szCs w:val="26"/>
          <w:lang w:eastAsia="ar-SA"/>
        </w:rPr>
        <w:t xml:space="preserve">Красногвардейское сельское </w:t>
      </w:r>
      <w:r>
        <w:rPr>
          <w:sz w:val="26"/>
          <w:szCs w:val="26"/>
          <w:lang w:eastAsia="ar-SA"/>
        </w:rPr>
        <w:t>поселение» установлены Законом Республики Адыгея от 30 декабря 2004 г. № 281 «О наделении муниципального образования «Красногвардейский район» статусом муниципального района, об образовании муниципальных образований в его составе и установлении их границ». В результате установления границ поселения в состав его территории вошли земли следующих категорий: земли сельскохозяйственного назначения, земли промышленности и иного специального назначения, земли водного фонда, земли лесного фонда, земли населенных пунктов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раницы земель вышеуказанных категорий отображены на схеме, входящей с состав проекта генерального плана поселения, а состав и порядок их использования определен Земельным кодексом Российской Федерации и иным действующим законодательством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емлями сельскохозяйственного назначения признаются земли за границей населенного пункта, предоставленные для нужд сельского хозяйства, а также предназначенные для этих целей. В состав земель сельскохозяйственного назначения входят сельскохозяйственные угодья, земли, занятые внутрихозяйственными дорогами, коммуникациями, лесными насаждениями, зданиями, строениями, сооружениями, используемые для производства, хранения и первичной переработки сельскохозяйственной продукции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емлями промышленности и иного специального назначения являются земли, которые расположены за границами населенных пунктов и используются или предназначены для обеспечения деятельности организаций и (или) эксплуатации объектов промышленности, энергетики, транспорта, связи, радиовещания, телевидения, информатики, объектов для обеспечения космической деятельности, объектов обороны и безопасности, осуществления иных специальных задач и права на которые возникли у участников земельных отношений по основаниям, предусмотренным законодательством Российской Федерации. В состав земель промышленности и иного специального назначения в целях обеспечения безопасности населения и создания необходимых условий для эксплуатации объектов промышленности, энергетики, особо радиационно-опасных и ядерно-опасных объектов, пунктов хранения ядерных материалов и радиоактивных веществ, транспортных и иных объектов могут включаться охранные, санитарно-защитные и иные зоны с особыми условиями использования земель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К землям лесного фонда относятся лесные земли (земли, покрытые лесной растительностью и не покрытые ею, но предназначенные для ее восстановления, - вырубки, гари, редины, прогалины и другие) и предназначенные для ведения лесного хозяйства нелесные земли (просеки, дороги, болота и другие)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На территории поселения есть также земли водного фонда, к которым относятся земли, покрытые поверхностными водами, сосредоточенными в водных объектах, а также земли, занятые гидротехническими и иными сооружениями, расположенными на водных объектах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Землями населенных пунктов признаются земли, используемые и предназначенные для застройки и развития населенных пунктов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раницы населенных пунктов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67"/>
        <w:jc w:val="both"/>
        <w:rPr/>
      </w:pPr>
      <w:r>
        <w:rPr>
          <w:sz w:val="26"/>
          <w:szCs w:val="26"/>
          <w:lang w:eastAsia="ar-SA"/>
        </w:rPr>
        <w:t>- Село Красногвардейское - административный центр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67"/>
        <w:jc w:val="both"/>
        <w:rPr/>
      </w:pPr>
      <w:r>
        <w:rPr>
          <w:sz w:val="26"/>
          <w:szCs w:val="26"/>
          <w:lang w:eastAsia="ar-SA"/>
        </w:rPr>
        <w:t>- Аул Адамий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Хутор Чумаков отделяют земли населенных пунктов от земель сельскохозяйственного назначения, земель промышленности и иного специального назначения, земель лесного фонда, земель водного фонда. Таким образом, в соответствии с земельным законодательством, в составе земель населенных пунктов не могут находиться земли других категорий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 соответствии со ст. 8 Федерального закона от 21.12.2004 № 172-ФЗ «О переводе земель или земельных участков из одной категории в другую» установление или изменение границ населенных пунктов,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. Таким образом, установление или изменение границ населенных пунктов является переводом земель или земельных участков иных категорий в земли населенных пунктов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становлением или изменением границ населенных пунктов является утверждение или изменение генерального плана поселения, отображающего границы населенных пунктов, расположенных в границах поселени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67"/>
        <w:jc w:val="both"/>
        <w:rPr/>
      </w:pPr>
      <w:r>
        <w:rPr>
          <w:sz w:val="26"/>
          <w:szCs w:val="26"/>
          <w:lang w:eastAsia="ar-SA"/>
        </w:rPr>
        <w:t>Соответственно, в результате утверждения генерального плана, в порядке, установленном Градостроительным кодексом Российской Федерации, утверждаются границы населенных пунктов с. Красногвардейское, а. Адамий, х. Чумаков, входящих в состав поселени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еревод земель или земельных участков в составе таких земель из одной категории в другую считается состоявшимся с момента внесения изменений о таком переводе в записи Единого государственного реестра прав на недвижимое имущество и сделок с ним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оектом генерального плана не предусмотрено включение и исключение из границ населенных пунктов земельных участков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center"/>
        <w:outlineLvl w:val="2"/>
        <w:rPr>
          <w:sz w:val="26"/>
          <w:szCs w:val="26"/>
          <w:u w:val="single"/>
          <w:lang w:eastAsia="ar-SA"/>
        </w:rPr>
      </w:pPr>
      <w:r>
        <w:rPr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pacing w:before="0" w:after="200"/>
        <w:jc w:val="center"/>
        <w:rPr>
          <w:rFonts w:eastAsia="Calibri"/>
          <w:b/>
          <w:b/>
          <w:bCs/>
          <w:iCs/>
          <w:spacing w:val="-1"/>
          <w:sz w:val="26"/>
          <w:szCs w:val="26"/>
          <w:lang w:eastAsia="en-US"/>
        </w:rPr>
      </w:pPr>
      <w:r>
        <w:rPr>
          <w:rFonts w:eastAsia="Calibri"/>
          <w:b/>
          <w:bCs/>
          <w:iCs/>
          <w:spacing w:val="-1"/>
          <w:sz w:val="26"/>
          <w:szCs w:val="26"/>
          <w:lang w:eastAsia="en-US"/>
        </w:rPr>
        <w:t>9.1. Перечень земельных участков, которые подлежат изменению в части функциональной зоны и целей их планируемого использования</w:t>
      </w:r>
    </w:p>
    <w:p>
      <w:pPr>
        <w:pStyle w:val="Normal"/>
        <w:widowControl w:val="false"/>
        <w:spacing w:before="0" w:after="200"/>
        <w:jc w:val="right"/>
        <w:rPr>
          <w:rFonts w:eastAsia="Calibri"/>
          <w:spacing w:val="-1"/>
          <w:sz w:val="26"/>
          <w:szCs w:val="26"/>
          <w:lang w:eastAsia="en-US"/>
        </w:rPr>
      </w:pPr>
      <w:r>
        <w:rPr>
          <w:rFonts w:eastAsia="Calibri"/>
          <w:spacing w:val="-1"/>
          <w:sz w:val="26"/>
          <w:szCs w:val="26"/>
          <w:lang w:eastAsia="en-US"/>
        </w:rPr>
        <w:t>Таблица 9.1.1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253"/>
        <w:gridCol w:w="2801"/>
        <w:gridCol w:w="3047"/>
        <w:gridCol w:w="1540"/>
      </w:tblGrid>
      <w:tr>
        <w:trPr>
          <w:trHeight w:val="1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Кадастровый номер земельного участк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Категория земель,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вид разрешенного использования земельного участка согласно сведениям ЕГР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Мероприятия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роводимые проектом генерального пла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Площадь земельного участка,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6"/>
                <w:szCs w:val="26"/>
                <w:shd w:fill="FFFFFF" w:val="clear"/>
                <w:lang w:eastAsia="en-US"/>
              </w:rPr>
              <w:t>кв.м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7" w:right="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01:03:2600001:4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емли сельскохозяйственного назначения, Ведение личного подсобного хозяйства на полевых участках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зменение функциональной зоны «Зона акваторий» на функциональную зону «Производственная зона сельскохозяйственных предприятий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right="57" w:hanging="0"/>
              <w:jc w:val="center"/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20 00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:03:1100041:12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:03:1100041:13</w:t>
            </w:r>
          </w:p>
          <w:p>
            <w:pPr>
              <w:pStyle w:val="Normal"/>
              <w:spacing w:lineRule="auto" w:line="276" w:before="0" w:after="20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ённых пунктов,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функциональной зоны «Зона застройки индивидуальными жилыми домами» на функциональную зону «Многофункциональная общественно-деловая з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right="57" w:hanging="0"/>
              <w:jc w:val="center"/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3156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:03:1100024:388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ённых пунктов, для обслуживания кирпичного завод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функциональной зоны «Производственная зона» на функциональную зону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ственно-деловая зона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right="57" w:hanging="0"/>
              <w:jc w:val="center"/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170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01:03:2703001:60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Земли сельскохозяйственного назначения, для размещения зданий, строений, сооружений, используемых для производства, хранения и первичной переработки сельскохозяйственной продукции (Сортучасток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функциональной зоны «Зона кладбищ» 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ую зону «Производственная зона сельскохозяйственных предприят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right="57" w:hanging="0"/>
              <w:jc w:val="center"/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 xml:space="preserve">17 785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01:03:1100021:20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ённых пунктов, индивидуальное жилищное строительство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зменение функциональной зоны 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«Зона застройки индивидуальными жилыми домами»  на функциональную зону «Общественно-деловая з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right="57" w:hanging="0"/>
              <w:jc w:val="center"/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179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:03:2600001:3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01:03:2600001:36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сельскохозяйственного назначения, для сенокошения и выпаса скот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функциональной зоны «Зона сельскохозяйственных угодий» на функциональную зону «Производственная зона сельскохозяйственных предприятий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right="57" w:hanging="0"/>
              <w:jc w:val="center"/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526 571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:03:2600001:5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01:03:2600001:53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01:03:2600001:5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сельскохозяйственного назначения, для сенокошения и выпаса скот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Изменение функциональной зоны «Зона акваторий» на функциональную зону «Производственная зона сельскохозяйственных предприятий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right="57" w:hanging="0"/>
              <w:jc w:val="center"/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30 00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01:03:0000000:446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:03:2600001:45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сельскохозяйственного назначения, для рыборазведе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Изменение функциональной зоны «Зона акваторий» на функциональную зону «Производственная зона сельскохозяйственных предприятий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right="57" w:hanging="0"/>
              <w:jc w:val="center"/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2436411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01:03:0000000:447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для размещения культурно-бытовых зданий (размещение зданий отдыха, кемпингов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Изменение функциональной зоны «Зона акваторий» на функциональную зону «Производственная зона сельскохозяйственных предприятий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right="57" w:hanging="0"/>
              <w:jc w:val="center"/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1000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:03:2600001:46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:03:2600001:44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:03:2600001:194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:03:2600001:43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:03:2600001:8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сельскохозяйственного назначения, Ведение личного подсобного хозяйства на полевых участках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Изменение функциональной зоны «Зона акваторий» на функциональную зону «Производственная зона сельскохозяйственных предприятий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right="57" w:hanging="0"/>
              <w:jc w:val="center"/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10673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:03:2600001:34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сельскохозяйственного назначения, для иных видов разрешенного сельскохозяйственного использования (устройство площадки для спортивного рыболовства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Изменение функциональной зоны «Зона акваторий» на функциональную зону «Производственная зона сельскохозяйственных предприятий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right="57" w:hanging="0"/>
              <w:jc w:val="center"/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18 000</w:t>
            </w:r>
          </w:p>
        </w:tc>
      </w:tr>
    </w:tbl>
    <w:p>
      <w:pPr>
        <w:pStyle w:val="Heading3"/>
        <w:spacing w:before="0" w:after="0"/>
        <w:ind w:firstLine="709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100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100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100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2.%1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Заголовок записки Знак"/>
    <w:qFormat/>
    <w:rPr>
      <w:b/>
      <w:sz w:val="28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Красная строка Знак"/>
    <w:qFormat/>
    <w:rPr>
      <w:sz w:val="24"/>
      <w:szCs w:val="24"/>
      <w:lang w:val="ru-RU" w:bidi="ar-SA"/>
    </w:rPr>
  </w:style>
  <w:style w:type="character" w:styleId="61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  <w:ind w:firstLine="51"/>
      <w:jc w:val="both"/>
    </w:pPr>
    <w:rPr>
      <w:b/>
      <w:bCs/>
      <w:sz w:val="28"/>
      <w:szCs w:val="20"/>
    </w:rPr>
  </w:style>
  <w:style w:type="paragraph" w:styleId="Style16">
    <w:name w:val="Заголовок записки"/>
    <w:basedOn w:val="Normal"/>
    <w:qFormat/>
    <w:pPr>
      <w:jc w:val="center"/>
    </w:pPr>
    <w:rPr>
      <w:b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120" w:after="120"/>
      <w:ind w:firstLine="902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62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 w:before="20" w:after="0"/>
      <w:ind w:left="120" w:hanging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4:00:00Z</dcterms:created>
  <dc:creator>majny</dc:creator>
  <dc:description/>
  <cp:keywords/>
  <dc:language>en-US</dc:language>
  <cp:lastModifiedBy>Vas Vas</cp:lastModifiedBy>
  <cp:lastPrinted>2010-02-26T18:53:00Z</cp:lastPrinted>
  <dcterms:modified xsi:type="dcterms:W3CDTF">2023-08-21T09:13:00Z</dcterms:modified>
  <cp:revision>34</cp:revision>
  <dc:subject/>
  <dc:title/>
</cp:coreProperties>
</file>