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849"/>
        <w:gridCol w:w="851"/>
        <w:gridCol w:w="3969"/>
      </w:tblGrid>
      <w:tr>
        <w:trPr>
          <w:trHeight w:val="1685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РЕСПУБЛИКИ АДЫГЕЯ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АРХИТЕКТУРЕ </w:t>
            </w:r>
            <w:r>
              <w:rPr>
                <w:sz w:val="24"/>
              </w:rPr>
              <w:t>И ГРАДОСТРОИТЕЛЬСТВУ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488" w:type="dxa"/>
            <w:gridSpan w:val="2"/>
            <w:tcBorders/>
          </w:tcPr>
          <w:p>
            <w:pPr>
              <w:pStyle w:val="Normal"/>
              <w:snapToGrid w:val="false"/>
              <w:ind w:right="742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firstLine="8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4"/>
        </w:rPr>
      </w:pPr>
      <w:r>
        <w:rPr>
          <w:sz w:val="4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left="3600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П Р И К А З № 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 ________ 2022 года                                                                     г. Майкоп</w:t>
      </w:r>
    </w:p>
    <w:p>
      <w:pPr>
        <w:pStyle w:val="WWHeading"/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2279444"/>
      <w:bookmarkEnd w:id="0"/>
      <w:r>
        <w:rPr>
          <w:b/>
          <w:sz w:val="28"/>
          <w:szCs w:val="28"/>
        </w:rPr>
        <w:t xml:space="preserve">О внесении изменения в </w:t>
      </w:r>
      <w:bookmarkStart w:id="1" w:name="_Hlk108094310"/>
      <w:r>
        <w:rPr>
          <w:b/>
          <w:sz w:val="28"/>
          <w:szCs w:val="28"/>
        </w:rPr>
        <w:t>Правила землепользования и застройки муниципального образования «Красногвардейское сельское поселение» Красногвардейского района Республики Адыгея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2" w:name="_Hlk132279444"/>
      <w:bookmarkEnd w:id="2"/>
      <w:r>
        <w:rPr>
          <w:rFonts w:eastAsia="SimSun;宋体"/>
          <w:bCs/>
          <w:iCs/>
          <w:sz w:val="28"/>
          <w:szCs w:val="28"/>
          <w:lang w:eastAsia="zh-CN"/>
        </w:rPr>
        <w:t>В соответствии со статей 32, 33 Градостроительного кодекса Российской Федерации, пунктом 2 статьи 2 Закона Республики Адыгея от 4 августа 2021 г.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, подпунктом 32 пункта 1 раздела III Положения о Комитете Республики Адыгея по архитектуре и градостроительству, утвержденного постановлением Кабинета Министров Республики Адыгея от 4 июня 2007г. № 94, приказыва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Внести следующие изменения в правила землепользования и застройки муниципального образования «Красногвардейское сельское поселение» Красногвардейского района Республики Адыгея, утвержденные решением Совета народных депутатов муниципального образования «Красногвардейский район» от 28.08.2020 г. № 144 (далее – Правила)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изложить карту градостроительного зонирования (приложение № 1 к настоящему приказу), карту градостроительного зонирования с границами зон с особыми условиями использования территорий (приложение № 2 к настоящему приказу) в новой редакци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_Hlk120555198"/>
      <w:bookmarkEnd w:id="3"/>
      <w:r>
        <w:rPr>
          <w:sz w:val="28"/>
          <w:szCs w:val="28"/>
        </w:rPr>
        <w:t>2) в статье 30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bookmarkStart w:id="4" w:name="_Hlk140240967"/>
      <w:bookmarkStart w:id="5" w:name="_Hlk127883357"/>
      <w:r>
        <w:rPr>
          <w:sz w:val="28"/>
          <w:szCs w:val="28"/>
        </w:rPr>
        <w:t xml:space="preserve">в таблице 1. «Основные виды и параметры разрешенного использования земельных участков и объектов капитального строительства» 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зоны СХ-3 «Зона сельскохозяйственного использования» </w:t>
      </w:r>
      <w:bookmarkEnd w:id="4"/>
      <w:r>
        <w:rPr>
          <w:sz w:val="28"/>
          <w:szCs w:val="28"/>
        </w:rPr>
        <w:t xml:space="preserve">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Растениеводство (1.1)» слова «Градостроительные регламенты не устанавливаются для сельскохозяйственных угодий в составе земель сельскохозяйственного назначения» заменить словами «минимальная/максимальная площадь земельного участка - 15000/100000 кв.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_Hlk120555198"/>
      <w:bookmarkEnd w:id="6"/>
      <w:bookmarkEnd w:id="5"/>
      <w:r>
        <w:rPr>
          <w:sz w:val="28"/>
          <w:szCs w:val="28"/>
        </w:rPr>
        <w:t xml:space="preserve">б) </w:t>
      </w:r>
      <w:bookmarkStart w:id="7" w:name="_Hlk140240997"/>
      <w:r>
        <w:rPr>
          <w:sz w:val="28"/>
          <w:szCs w:val="28"/>
        </w:rPr>
        <w:t>в 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</w:t>
      </w:r>
      <w:bookmarkEnd w:id="7"/>
      <w:r>
        <w:rPr>
          <w:sz w:val="28"/>
          <w:szCs w:val="28"/>
        </w:rPr>
        <w:t xml:space="preserve"> 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Пчеловодство (1.12)» слова «минимальная/максимальная площадь земельных участков - 100 кв.м./10000 кв.м.» заменить словами «минимальная/максимальная площадь земельного участка - 15000/20000 кв.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 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Рыбоводство (1.13)» слова «минимальная/максимальная площадь земельных участков - 100 кв. м/50000 кв. м.» заменить словами «минимальная / максимальная площадь земельного участка - 15000/100000 кв.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bookmarkStart w:id="8" w:name="_Hlk127885243"/>
      <w:r>
        <w:rPr>
          <w:sz w:val="28"/>
          <w:szCs w:val="28"/>
        </w:rPr>
        <w:t xml:space="preserve">в 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 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Питомники (1.17)» слова «минимальная/максимальная площадь земельных участков - 1000 кв. м/50000 кв. м.» заменить словами «минимальная / максимальная площадь земельного участка - 15000/100000 кв.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9" w:name="_Hlk127889561"/>
      <w:bookmarkEnd w:id="8"/>
      <w:bookmarkEnd w:id="9"/>
      <w:r>
        <w:rPr>
          <w:sz w:val="28"/>
          <w:szCs w:val="28"/>
        </w:rPr>
        <w:t>д) в  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 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Обеспечение сельскохозяйственного производства (1.18)» слова «минимальная/максимальная площадь земельных участков - 100 кв. м/20000 кв. м.» заменить словами «минимальная / максимальная площадь земельного участка - 15000/40000 кв.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_Hlk127889561"/>
      <w:bookmarkStart w:id="11" w:name="_Hlk127889651"/>
      <w:bookmarkEnd w:id="10"/>
      <w:bookmarkEnd w:id="11"/>
      <w:r>
        <w:rPr>
          <w:sz w:val="28"/>
          <w:szCs w:val="28"/>
        </w:rPr>
        <w:t>е) в 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 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Сенокошение (1.19)» слова «Градостроительные регламенты не устанавливаются для сельскохозяйственных угодий в составе земель сельскохозяйственного назначения» заменить словами «минимальная/максимальная площадь земельного участка - 15000/20000 кв.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2" w:name="_Hlk127889651"/>
      <w:bookmarkEnd w:id="12"/>
      <w:r>
        <w:rPr>
          <w:sz w:val="28"/>
          <w:szCs w:val="28"/>
        </w:rPr>
        <w:t xml:space="preserve">ж) </w:t>
      </w:r>
      <w:bookmarkStart w:id="13" w:name="_Hlk127892697"/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 в столбце «Предельные размеры земельных участков и предельные параметры разрешенного строительства» вида разрешенного использования земельного участка «Выпас сельскохозяйственных животных (1.20)» слова «Градостроительные регламенты не устанавливаются для сельскохозяйственных угодий в составе земель сельскохозяйственного назначения» заменить словами «минимальная/максимальная площадь земельного участка - 15000/20000 кв. 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и) в таблице 1. «Основные виды и параметры разрешенного использования земельных участков и объектов капитального строительства» зоны СХ-3 «Зона сельскохозяйственного использования» исключить  строки следующего содержания:</w:t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21"/>
        <w:gridCol w:w="3656"/>
      </w:tblGrid>
      <w:tr>
        <w:trPr>
          <w:trHeight w:val="2740" w:hRule="atLeas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14" w:name="sub_1015"/>
            <w:r>
              <w:rPr>
                <w:sz w:val="24"/>
                <w:szCs w:val="24"/>
              </w:rPr>
              <w:t>Садоводство</w:t>
            </w:r>
            <w:bookmarkEnd w:id="14"/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5)</w:t>
            </w:r>
          </w:p>
        </w:tc>
        <w:tc>
          <w:tcPr>
            <w:tcW w:w="2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адов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иных декоративных 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х культур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и подсобных сооружений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/максимальная площадь земельного участка - 5</w:t>
            </w:r>
            <w:r>
              <w:rPr>
                <w:b/>
                <w:sz w:val="24"/>
                <w:szCs w:val="24"/>
              </w:rPr>
              <w:t>00/10000</w:t>
            </w:r>
            <w:r>
              <w:rPr>
                <w:sz w:val="24"/>
                <w:szCs w:val="24"/>
              </w:rPr>
              <w:t xml:space="preserve"> кв.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 жилых зданий - </w:t>
            </w:r>
            <w:r>
              <w:rPr>
                <w:b/>
                <w:sz w:val="24"/>
                <w:szCs w:val="24"/>
              </w:rPr>
              <w:t>3 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по фасаду - </w:t>
            </w:r>
            <w:r>
              <w:rPr>
                <w:b/>
                <w:bCs/>
                <w:sz w:val="24"/>
                <w:szCs w:val="24"/>
              </w:rPr>
              <w:t>5 м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 районах существующей застройки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инимальные отступы от границ земельных участков допускается уменьшать до 1.0 м, при соблюдении технических регламентов и согласии владельцев смежных участков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жилой дом допускается размещать по красной линии, при соблюдении технических регламентов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до хозяйственных построек - </w:t>
            </w:r>
            <w:r>
              <w:rPr>
                <w:b/>
                <w:sz w:val="24"/>
                <w:szCs w:val="24"/>
              </w:rPr>
              <w:t>1 м</w:t>
            </w:r>
            <w:r>
              <w:rPr>
                <w:sz w:val="24"/>
                <w:szCs w:val="24"/>
              </w:rPr>
              <w:t xml:space="preserve">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до хозяйственных построек содержащих животных (а также надворных санузлов) - </w:t>
            </w:r>
            <w:r>
              <w:rPr>
                <w:b/>
                <w:sz w:val="24"/>
                <w:szCs w:val="24"/>
              </w:rPr>
              <w:t>6 м</w:t>
            </w:r>
            <w:r>
              <w:rPr>
                <w:sz w:val="24"/>
                <w:szCs w:val="24"/>
              </w:rPr>
              <w:t xml:space="preserve">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от окон жилых комнат до стен соседнего дома и хозяйственных построек, расположенных на соседних земельных участках - </w:t>
            </w:r>
            <w:r>
              <w:rPr>
                <w:b/>
                <w:sz w:val="24"/>
                <w:szCs w:val="24"/>
              </w:rPr>
              <w:t>6 м.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ая ширина земельных участков вдоль фронта улицы (проезда) - </w:t>
            </w:r>
            <w:r>
              <w:rPr>
                <w:b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ики строятся в границах земельного участка: - минимальный отступ от границы соседнего земельного участка - не менее 5 м,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непроницаемые - на расстоянии не менее 5 м от фундамента построек,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ьтрующие колодцы и бассейны - на расстоянии не менее 8 м от фундамента построек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ксимальное количество этажей зданий - </w:t>
            </w:r>
            <w:r>
              <w:rPr>
                <w:b/>
                <w:sz w:val="24"/>
                <w:szCs w:val="24"/>
              </w:rPr>
              <w:t>3 этажа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высота не более 20 м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ый процент застройки в границах земельного участка - 65%</w:t>
            </w:r>
          </w:p>
          <w:p>
            <w:pPr>
              <w:pStyle w:val="Normal"/>
              <w:ind w:firstLine="567"/>
              <w:jc w:val="both"/>
              <w:rPr>
                <w:rFonts w:eastAsia="SimSun;宋体"/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граничения использования земельных участков и объектов капитального строительства установлены в статье 35.</w:t>
            </w:r>
          </w:p>
        </w:tc>
      </w:tr>
      <w:tr>
        <w:trPr>
          <w:trHeight w:val="2740" w:hRule="atLeas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2)</w:t>
            </w:r>
          </w:p>
        </w:tc>
        <w:tc>
          <w:tcPr>
            <w:tcW w:w="2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/максимальная площадь земельного участка - 500/5500 кв.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жилых зданий - 3 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фасаду - 5 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йонах существующей застройки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допускается уменьшать до 1.0 м, при соблюдении технических регламентов и согласии владельцев смежных участков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 допускается размещать по красной линии, при соблюдении технических регламентов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хозяйственных построек- 1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хозяйственных построек содержащих животных (а также надворных санузлов) - 6 м с учетом соблюдения требований технических регламентов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ое расстояние от окон жилых комнат до стен соседнего дома и хозяйственных построек, расположенных на соседних земельных участках - 6 м.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ая ширина земельных участков вдоль фронта улицы (проезда) - 15 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тики строятся в границе земельного участка: - минимальный отступ от границы соседнего земельного участка - не менее 5 м,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непроницаемые - на расстоянии не менее 5 м от фундамента построек,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ьтрующие колодцы и бассейны - на расстоянии не менее 8 м от фундамента построек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ое количество этажей зданий - 3 этажа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ый процент застройки в границах земельного участка - 65%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использования земельных участков и объектов капитального строительства установлены в статье 35</w:t>
            </w:r>
          </w:p>
        </w:tc>
      </w:tr>
      <w:tr>
        <w:trPr>
          <w:trHeight w:val="2740" w:hRule="atLeast"/>
        </w:trPr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дение огородничеств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(1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.1)</w:t>
            </w:r>
          </w:p>
        </w:tc>
        <w:tc>
          <w:tcPr>
            <w:tcW w:w="28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  <w:shd w:fill="FFFFFF" w:val="clear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ая/максимальная площадь земельных участков - 300 кв. м/5000 кв. 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ая ширина земельных участков вдоль фронта улицы (проезда) - 20 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ые отступы от границ земельных участков - 1 м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высота строений, сооружений от уровня земли - 10 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ый процент застройки в границах земельного участка - 80%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ий приказ на официальном Интернет-сайте исполнительных органов государственной власти Республики Адыгея (http://adygheya.ru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править настоящий приказ Главе муниципального образования «Красногвардейский район» для официального опубликования в порядке, установленном для опубликования правовых актов, иной официальной информации и размещения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зместить Правила землепользования и застройки муниципального образования «Красногвардейское сельское поселение» Красногвардейского района в государственной информационной системе территориального планирования не позднее чем по истечении десяти дней с даты подписания настоящего при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ий приказ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А.Н. Зеза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122B62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25:00Z</dcterms:created>
  <dc:creator>Irina</dc:creator>
  <dc:description/>
  <cp:keywords/>
  <dc:language>en-US</dc:language>
  <cp:lastModifiedBy>Vas Vas</cp:lastModifiedBy>
  <cp:lastPrinted>2023-07-13T18:59:00Z</cp:lastPrinted>
  <dcterms:modified xsi:type="dcterms:W3CDTF">2023-07-14T12:34:00Z</dcterms:modified>
  <cp:revision>4</cp:revision>
  <dc:subject/>
  <dc:title>Российскэ Федерацие</dc:title>
</cp:coreProperties>
</file>