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49"/>
        <w:gridCol w:w="851"/>
        <w:gridCol w:w="3969"/>
      </w:tblGrid>
      <w:tr>
        <w:trPr>
          <w:trHeight w:val="1685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ЕСПУБЛИКИ АДЫГЕЯ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АРХИТЕКТУРЕ </w:t>
            </w:r>
            <w:r>
              <w:rPr>
                <w:sz w:val="24"/>
              </w:rPr>
              <w:t>И ГРАДОСТРОИТЕЛЬСТВУ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488" w:type="dxa"/>
            <w:gridSpan w:val="2"/>
            <w:tcBorders/>
          </w:tcPr>
          <w:p>
            <w:pPr>
              <w:pStyle w:val="Normal"/>
              <w:snapToGrid w:val="false"/>
              <w:ind w:right="7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firstLine="8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4"/>
        </w:rPr>
      </w:pPr>
      <w:r>
        <w:rPr>
          <w:sz w:val="4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П Р И К А З №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 ________ 2022 года                                                                     г. Майкоп</w:t>
      </w:r>
    </w:p>
    <w:p>
      <w:pPr>
        <w:pStyle w:val="WW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</w:t>
      </w:r>
      <w:bookmarkStart w:id="0" w:name="_Hlk108094310"/>
      <w:r>
        <w:rPr>
          <w:bCs/>
          <w:sz w:val="28"/>
          <w:szCs w:val="28"/>
        </w:rPr>
        <w:t>Правила землепользования и застройки муниципального образования «Садовское сельское поселение» Красногвардейского района Республики Адыгея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В соответствии со статей 32, 33 Градостроительного кодекса Российской Федерации, пунктом 2 статьи 2 Закона Республики Адыгея от 4 августа 2021 г.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 подпунктом 32 пункта 1 раздела III Положения о Комитете Республики Адыгея по архитектуре и градостроительству, утвержденного постановлением Кабинета Министров Республики Адыгея от 4 июня 2007г. № 94, приказыв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е в правила землепользования и застройки муниципального образования «Садовское сельское поселение» Красногвардейского района Республики Адыгея, утвержденные решением Совета народных депутатов муниципального образования «Красногвардейский район» от 28.08.2020 г. № 144, изложив карту градостроительного зонирования (приложение № 1 к настоящему приказу), Карта градостроительного зонирования с границами зон с особыми условиями использования территорий (приложение № 2 к настоящему приказу) в новой редак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ий приказ на официальном Интернет-сайте исполнительных органов государственной власти Республики Адыгея (http://adygheya.ru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править настоящий приказ Главе муниципального образования «Красногвардейский район» для официального опубликования в порядке, установленном для опубликования правовых актов, иной официальной информации и размещения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зместить Правила землепользования и застройки муниципального образования «Садовское сельское поселение» Красногвардейского района в государственной информационной системе территориального планирования не позднее чем по истечении десяти дней с даты подписания настоящего при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ий приказ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А.Н. Зезарахов</w:t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Calibri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22B62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7:00Z</dcterms:created>
  <dc:creator>Irina</dc:creator>
  <dc:description/>
  <cp:keywords/>
  <dc:language>en-US</dc:language>
  <cp:lastModifiedBy>Vas Vas</cp:lastModifiedBy>
  <cp:lastPrinted>2023-01-11T12:08:00Z</cp:lastPrinted>
  <dcterms:modified xsi:type="dcterms:W3CDTF">2023-04-13T10:01:00Z</dcterms:modified>
  <cp:revision>4</cp:revision>
  <dc:subject/>
  <dc:title>Российскэ Федерацие</dc:title>
</cp:coreProperties>
</file>