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1426"/>
        <w:gridCol w:w="4554"/>
      </w:tblGrid>
      <w:tr>
        <w:trPr>
          <w:trHeight w:val="1417" w:hRule="atLeast"/>
        </w:trPr>
        <w:tc>
          <w:tcPr>
            <w:tcW w:w="435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73430" cy="8966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49"/>
      </w:tblGrid>
      <w:tr>
        <w:trPr>
          <w:trHeight w:val="615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нято 40-й сессией Совета народных депутатов муниципального образования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Красногвардейский район» четвертого созыва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8 августа 2020 года № 310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утверждении правил землепользования и застройки сельских поселений, входящих в состав муниципального образования «Красногвардейский район»</w:t>
      </w:r>
    </w:p>
    <w:p>
      <w:pPr>
        <w:pStyle w:val="Normal"/>
        <w:spacing w:before="280" w:after="0"/>
        <w:ind w:firstLine="851"/>
        <w:contextualSpacing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280" w:after="0"/>
        <w:ind w:firstLine="709"/>
        <w:contextualSpacing/>
        <w:jc w:val="both"/>
        <w:rPr/>
      </w:pPr>
      <w:r>
        <w:rPr>
          <w:sz w:val="28"/>
          <w:szCs w:val="24"/>
        </w:rPr>
        <w:t xml:space="preserve">Рассмотрев обращение администрации муниципального образования «Красногвардейский район» от 05.08.2020 г. № 3989, </w:t>
      </w:r>
      <w:hyperlink r:id="rId3">
        <w:r>
          <w:rPr>
            <w:rStyle w:val="InternetLink"/>
            <w:sz w:val="28"/>
            <w:szCs w:val="24"/>
          </w:rPr>
          <w:t xml:space="preserve">в соответствии с Градостроит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</w:t>
        </w:r>
      </w:hyperlink>
      <w:r>
        <w:rPr>
          <w:sz w:val="28"/>
          <w:szCs w:val="24"/>
        </w:rPr>
        <w:t>«Красногвардейский район», учитывая результаты публичных слушаний по проектам правил землепользования и застройки сельских поселений, входящих в состав муниципального образования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ИЛ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1.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твердить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1.1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авила землепользования и застройки муниципального образования «Белосельское сельское поселение»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(приложение № 1)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) правила землепользования и застройки муниципального образования «Большесидоровское сельское поселение»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приложение № 2)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1.3) правила землепользования и застройки муниципального образования «Еленовское сельское поселение» (приложение № 3)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1.4) правила землепользования и застройки муниципального образования «Красногвардейское сельское поселение» (приложение № 4)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5) правила землепользования и застройки муниципального образования «Садовское сельское поселение»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приложение № 5)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1.6) правила землепользования и застройки муниципального образования «Уляпское сельское поселение»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приложение № 6)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1.7) правила землепользования и застройки муниципального образования «Хатукайское сельское поселение»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приложение № 7)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2. Признать утратившим силу решение Совета народных депутатов муниципального образования «Красногвардейский район» от 11.10.2019 г. № 95 «Об утверждении правил землепользования и застройки сельских поселений, входящих в состав муниципального образования «Красногвардейский район»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муниципального образования «Красногвардейский район» в сети «Интернет»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  <w:u w:val="none"/>
          </w:rPr>
          <w:t>www.amokr.ru</w:t>
        </w:r>
      </w:hyperlink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Настоящее решение вступает в силу со дня его опубликовани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830"/>
        <w:gridCol w:w="4403"/>
      </w:tblGrid>
      <w:tr>
        <w:trPr/>
        <w:tc>
          <w:tcPr>
            <w:tcW w:w="440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 А.В. Выставкина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 Т.И. Губжоков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8.08.2020 г. № 144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5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425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135756" TargetMode="External"/><Relationship Id="rId4" Type="http://schemas.openxmlformats.org/officeDocument/2006/relationships/hyperlink" Target="http://www.amok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04:00Z</dcterms:created>
  <dc:creator>User</dc:creator>
  <dc:description/>
  <cp:keywords/>
  <dc:language>en-US</dc:language>
  <cp:lastModifiedBy>СНД</cp:lastModifiedBy>
  <cp:lastPrinted>2020-08-28T11:56:00Z</cp:lastPrinted>
  <dcterms:modified xsi:type="dcterms:W3CDTF">2020-08-28T09:38:00Z</dcterms:modified>
  <cp:revision>6</cp:revision>
  <dc:subject/>
  <dc:title/>
</cp:coreProperties>
</file>