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5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4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06 «О бюджете муниципального образования «Красногвардейский район» на 2025 год и на плановый период 2026 и 2027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4 г. № 106 «О бюджете муниципального образования «Красногвардейский район»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1756100,6» заменить на цифры «1785276,1», цифры «1473614,5» заменить на цифры «1501205,5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татьи 1 Решения цифры «1769433,6» заменить на цифры «1809156,1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23880,0 тыс.руб. или 5,0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5 года в сумме 10547 тыс. руб.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/>
      </w:pPr>
      <w:r>
        <w:rPr>
          <w:sz w:val="26"/>
          <w:szCs w:val="26"/>
        </w:rPr>
        <w:t>В пункте 1 части 4 статьи 5 цифры «1000,0» заменить цифрами «2757,3»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)       Статью 7 дополнить частью 4 следующего содержания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«4. Утвердить объем субсидий бюджетам сельских поселений на 2024 год в сумме 672,7 тыс. руб. согласно приложению № 22 к настоящему решению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я № 1,4,6,8,10,12,14 изложить в новой редакции согласно приложениям № 1,2,3,4,5,6,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2. Разместить в сетевом издании «Газета Красногвардейского района «Дружба» </w:t>
      </w:r>
      <w:r>
        <w:rPr>
          <w:rFonts w:eastAsia="Calibri"/>
          <w:sz w:val="28"/>
          <w:szCs w:val="28"/>
          <w:lang w:eastAsia="en-US"/>
        </w:rPr>
        <w:t>(http://kr-drugba.ru, ЭЛ № ФС77-74720 от 29.12.2018 г.)</w:t>
      </w:r>
      <w:r>
        <w:rPr>
          <w:sz w:val="26"/>
          <w:szCs w:val="26"/>
        </w:rPr>
        <w:t>, а также на официальном сайте органов местного самоуправления муниципального образования «Красногвардейский район» в сети «Интернет» (</w:t>
      </w:r>
      <w:r>
        <w:rPr>
          <w:sz w:val="26"/>
          <w:szCs w:val="26"/>
          <w:u w:val="single"/>
        </w:rPr>
        <w:t>amokr01.gosuslugi.ru</w:t>
      </w:r>
      <w:r>
        <w:rPr>
          <w:sz w:val="26"/>
          <w:szCs w:val="26"/>
        </w:rPr>
        <w:t>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.о. глав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А. Ерш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User 008</cp:lastModifiedBy>
  <cp:lastPrinted>2025-03-26T11:58:00Z</cp:lastPrinted>
  <dcterms:modified xsi:type="dcterms:W3CDTF">2025-03-27T06:48:00Z</dcterms:modified>
  <cp:revision>57</cp:revision>
  <dc:subject/>
  <dc:title>КРАСНОГВАРДЕЙСКЭ</dc:title>
</cp:coreProperties>
</file>