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4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28-й сессией Совета народных депутатов муниципального образования «Красногвардейский район» пятого созы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апреля 2025 года № 258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расногвардейский район» от 26.12.2024 г.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106 «О бюджете муниципального образования «Красногвардейский район» на 2025 год и на плановый период 2026 и 2027 годов»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муниципального образования «Красногвардейский район» от 26.12.2024 г. № 106 «О бюджете муниципального образования «Красногвардейский район» на 2025 год и на плановый период 2026 и 2027 годов» следующие изменения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части 1 статьи 1 цифры «1756100,6» заменить цифрами «1785276,1», цифры «1473614,5» заменить цифрами «1501205,5»;</w:t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е 2 части 1 статьи 1 цифры «1769433,6» заменить цифрами «1809156,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ункт 3 части 1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)  дефицит бюджета муниципального образования «Красногвардейский район» в сумме 23880,0 тыс.руб. или 5,00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5 года в сумме 10547 тыс. руб.»;</w:t>
      </w:r>
    </w:p>
    <w:p>
      <w:pPr>
        <w:pStyle w:val="Normal"/>
        <w:ind w:right="-286" w:firstLine="709"/>
        <w:jc w:val="both"/>
        <w:rPr/>
      </w:pPr>
      <w:r>
        <w:rPr>
          <w:sz w:val="28"/>
          <w:szCs w:val="28"/>
        </w:rPr>
        <w:t>4) в пункте 1 части 4 статьи 5 цифры «1000,0» заменить цифрами «2757,3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) статью 7 дополнить частью 4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4. Утвердить объем субсидий бюджетам сельских поселений на 2025 год в сумме 672,7 тыс. руб. согласно приложению № 22 к настоящему решению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я № 1, 4, 6, 8, 10, 12, 14 изложить в новой редакции согласно приложениям № 1, 2, 3, 4, 5, 6,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ополнить приложением № 22 согласно приложению №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решение в сетевом издании «Дружба» </w:t>
      </w:r>
      <w:r>
        <w:rPr>
          <w:rFonts w:eastAsia="Calibri"/>
          <w:sz w:val="28"/>
          <w:szCs w:val="28"/>
          <w:lang w:eastAsia="en-US"/>
        </w:rPr>
        <w:t>(http://kr-drugba.ru, ЭЛ № ФС77-74720 от 29.12.2018 г.)</w:t>
      </w:r>
      <w:r>
        <w:rPr>
          <w:sz w:val="28"/>
          <w:szCs w:val="28"/>
        </w:rPr>
        <w:t>, а также на официальном сайте Совета народных депутатов муниципального образования «Красногвардейский район» в сети «Интернет» (https://sndmok.ru).</w:t>
      </w:r>
    </w:p>
    <w:p>
      <w:pPr>
        <w:pStyle w:val="TextBody"/>
        <w:ind w:right="-286" w:firstLine="709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 xml:space="preserve">. Настоящее решение вступает в силу со дня его </w:t>
      </w:r>
      <w:r>
        <w:rPr>
          <w:szCs w:val="28"/>
          <w:lang w:val="ru-RU"/>
        </w:rPr>
        <w:t>официального обнародования</w:t>
      </w:r>
      <w:r>
        <w:rPr>
          <w:szCs w:val="28"/>
        </w:rPr>
        <w:t>.</w:t>
      </w:r>
    </w:p>
    <w:p>
      <w:pPr>
        <w:pStyle w:val="TextBody"/>
        <w:ind w:right="-286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286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А.А. Ерш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 10.04.2025 г. № 115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59:00Z</dcterms:created>
  <dc:creator>1</dc:creator>
  <dc:description/>
  <cp:keywords/>
  <dc:language>en-US</dc:language>
  <cp:lastModifiedBy>Красногвардейское Совет Депутатов</cp:lastModifiedBy>
  <cp:lastPrinted>2025-04-02T12:50:00Z</cp:lastPrinted>
  <dcterms:modified xsi:type="dcterms:W3CDTF">2025-04-10T08:27:00Z</dcterms:modified>
  <cp:revision>63</cp:revision>
  <dc:subject/>
  <dc:title>КРАСНОГВАРДЕЙСКЭ</dc:title>
</cp:coreProperties>
</file>