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425"/>
        <w:gridCol w:w="4551"/>
      </w:tblGrid>
      <w:tr>
        <w:trPr>
          <w:trHeight w:val="1276" w:hRule="atLeast"/>
        </w:trPr>
        <w:tc>
          <w:tcPr>
            <w:tcW w:w="435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7080" cy="890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>
          <w:trHeight w:val="546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22-й сессией Совета народных депутатов муниципального образования «Красногвардейский район» пятого созыв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октября 2024 года № 21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расногвардейский район» от 26.12.2023 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63 «О бюджете муниципального образования «Красногвардейский район» 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Рассмотрев обращение администрации муниципального образования «Красногвардейский район», в соответствии со статьями 24, 41 Устава муниципального образования «Красногвардейский район», Положением о бюджетном процессе в муниципальном образовании «Красногвардейский район», Совет народных депутатов муниципального образования «Красногвардей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муниципального образования «Красногвардейский район» от 26.12.2023 г. № 63 «О бюджете муниципального образования «Красногвардейский район» на 2024 год и на плановый период 2025 и 2026 годов» (в ред. решений от 26.01.2024 г. № 71, от 02.02.2024 г. № 77, от 12.04.2024 г. № 85, от 31.05.2024 г. № 90, от 11.06.2024 г. № 95, от 23.08.2024 г. № 96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1 части 1 статьи 1 цифры «1523541,6» заменить цифрами «1558135,0», цифры «1264115,3» заменить цифрами «1283124,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2 части 1 статьи 1 цифры «1544970,1» заменить цифрами «1578450,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ункт 3 части 1 статьи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) дефицит бюджета муниципального образования «Красногвардейский район» в сумме 20315,0 тыс. руб. или 3,36 % к объему доходов бюджета муниципального образования «Красногвардейский район» без учета утвержденного объема безвозмездных поступлений от других бюджетов бюджетной системы Российской Федерации и с учетом снижения остатков средств бюджета на 01.01.2024 года в сумме 11770,0 тыс. руб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пункте 1 части 4 статьи 5 цифры «2921,8» заменить цифрами «2211,2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я № 1, 4, 6, 8, 10, 12, 14 изложить в новой редакции согласно приложениям № 1, 2, 3, 4, 5, 6,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2. Разместить настоящее решение в сетевом издании «Дружба» (http://kr-drugba.ru, ЭЛ № ФС77-74720 от 29.12.2018 г.), а также на официальном сайте Совета народных депутатов муниципального образования «Красногвардейский район» в сети «Интернет» (https://sndmok.ru)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. Настоящее решение вступает в силу со дня его опубликования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 А.В. Выставк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 А.А. Ерш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. Красногвардейско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от 18.10.2024 г. № 102</w:t>
            </w:r>
          </w:p>
        </w:tc>
      </w:tr>
    </w:tbl>
    <w:p>
      <w:pPr>
        <w:pStyle w:val="ConsPlusNormal"/>
        <w:widowControl/>
        <w:ind w:right="-2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urichCalligraphic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Courier New" w:hAnsi="ZurichCalligraphic;Courier New" w:cs="ZurichCalligraphic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urichCalligraphic;Courier New" w:hAnsi="ZurichCalligraphic;Courier New" w:cs="ZurichCalligraphic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urichCalligraphic;Courier New" w:hAnsi="ZurichCalligraphic;Courier New" w:cs="ZurichCalligraphic;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urichCalligraphic;Courier New" w:hAnsi="ZurichCalligraphic;Courier New" w:cs="ZurichCalligraphic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3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59:00Z</dcterms:created>
  <dc:creator>1</dc:creator>
  <dc:description/>
  <cp:keywords/>
  <dc:language>en-US</dc:language>
  <cp:lastModifiedBy>Красногвардейское Совет Депутатов</cp:lastModifiedBy>
  <cp:lastPrinted>2024-08-09T14:36:00Z</cp:lastPrinted>
  <dcterms:modified xsi:type="dcterms:W3CDTF">2024-10-18T08:28:00Z</dcterms:modified>
  <cp:revision>38</cp:revision>
  <dc:subject/>
  <dc:title>КРАСНОГВАРДЕЙСКЭ</dc:title>
</cp:coreProperties>
</file>