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936"/>
      </w:tblGrid>
      <w:tr>
        <w:trPr>
          <w:trHeight w:val="546" w:hRule="atLeast"/>
        </w:trPr>
        <w:tc>
          <w:tcPr>
            <w:tcW w:w="5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19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4 года № 1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расногвардей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12.2023 г. № 63 «О бюджете муниципального образования «Красногвардейский район» на 2024 год 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(в ред. решений от 26.01.2024 г. № 71, от 02.02.2024 г. № 77, от 12.04.2024 г. № 85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татья 10. Предоставление субсидий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по следующим направлениям рас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на возмещение недополученных доходов, связанных с осуществлением газетно-издательской деятельности </w:t>
      </w:r>
      <w:r>
        <w:rPr>
          <w:sz w:val="28"/>
          <w:szCs w:val="28"/>
          <w:shd w:fill="FFFFFF" w:val="clear"/>
          <w:lang w:eastAsia="ar-SA"/>
        </w:rPr>
        <w:t>для опубликования нормативно-правовых актов органов местного самоуправления муниципального образования «Красногвардейский район» и их структурных подразделений, информирования населения о процессах, происходящих в области общественно-политической, социально-экономической и культурной жизни района, доведения до сведений жителей муниципального образования «Красногвардейский район» официальной информации о деятельности органов местного самоуправления муниципального образования «Красногвардейский район» и их структурных подразделений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- на частичное возмещение недополученных доходов и (или) возмещение затрат по осуществлению межпоселенческих перевозок в границах муниципального образования «Красногвардей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образования «Красногвардейский район»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я № 8, 10 изложить в новой редакции согласно приложениям № 1,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Разместить настоящее решение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Настоящее решение вступает в силу со дня его опубликования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9"/>
        <w:gridCol w:w="451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А.В. Выставки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Т.И. Губжок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31.05.2024 г. № 90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Красногвардейское Совет Депутатов</cp:lastModifiedBy>
  <cp:lastPrinted>2024-03-27T16:11:00Z</cp:lastPrinted>
  <dcterms:modified xsi:type="dcterms:W3CDTF">2024-05-30T09:33:00Z</dcterms:modified>
  <cp:revision>18</cp:revision>
  <dc:subject/>
  <dc:title>КРАСНОГВАРДЕЙСКЭ</dc:title>
</cp:coreProperties>
</file>