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6.12.2023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1377924,4» заменить на цифры «1398575,0», цифры «1181648,6» заменить на цифры «1181771,5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 Статьи 1 Решения цифры «1387582,9» заменить на цифры «1420003,5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 Статьи 1 Решения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)  дефицит бюджета муниципального образования «Красногвардейский район» в сумме 21428,5 тыс.руб. или 4,9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4 года в сумме 11770,0 тыс. руб.»;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2 Статьи 1 Решения цифры «1059238,6» заменить на цифры «1069255,3», цифры «852642,8» заменить на цифры «852648,9»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2 части 2 Статьи 1 Решения цифры «1059238,6» заменить на цифры «1069255,3».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1 части 4 статьи 5 цифры «500,0» заменить цифрами «3000,0»;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7)</w:t>
      </w:r>
      <w:r>
        <w:rPr>
          <w:sz w:val="26"/>
          <w:szCs w:val="26"/>
        </w:rPr>
        <w:t xml:space="preserve">          Статью 7 дополнить частью 4 следующего содержания:</w:t>
      </w:r>
    </w:p>
    <w:p>
      <w:pPr>
        <w:pStyle w:val="Normal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ъем иных межбюджетных трансфертов бюджетам сельских поселений на 2024 год в сумме 5100,0 тыс. руб. согласно приложению № 22 к настоящему решению»»;</w:t>
      </w:r>
    </w:p>
    <w:p>
      <w:pPr>
        <w:pStyle w:val="Normal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8) </w:t>
      </w:r>
      <w:r>
        <w:rPr>
          <w:sz w:val="26"/>
          <w:szCs w:val="26"/>
        </w:rPr>
        <w:t>приложения № 1,2,4,5,6,7,8,9,10,11,12,13,20 изложить в новой редакции согласно приложениям № 1,2,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right="-286" w:firstLine="709"/>
        <w:jc w:val="both"/>
        <w:rPr/>
      </w:pPr>
      <w:r>
        <w:rPr>
          <w:b/>
          <w:sz w:val="26"/>
          <w:szCs w:val="26"/>
        </w:rPr>
        <w:t xml:space="preserve">9) </w:t>
      </w:r>
      <w:r>
        <w:rPr>
          <w:sz w:val="26"/>
          <w:szCs w:val="26"/>
        </w:rPr>
        <w:t>дополнить приложением № 22 согласно приложению №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23:00Z</dcterms:created>
  <dc:creator>1</dc:creator>
  <dc:description/>
  <cp:keywords/>
  <dc:language>en-US</dc:language>
  <cp:lastModifiedBy>User 008</cp:lastModifiedBy>
  <cp:lastPrinted>2024-01-18T11:00:00Z</cp:lastPrinted>
  <dcterms:modified xsi:type="dcterms:W3CDTF">2024-01-18T14:23:00Z</dcterms:modified>
  <cp:revision>23</cp:revision>
  <dc:subject/>
  <dc:title>КРАСНОГВАРДЕЙСКЭ</dc:title>
</cp:coreProperties>
</file>