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3292"/>
      </w:tblGrid>
      <w:tr>
        <w:trPr>
          <w:trHeight w:val="546" w:hRule="atLeast"/>
        </w:trPr>
        <w:tc>
          <w:tcPr>
            <w:tcW w:w="620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ято 14-й (внеочередной) сессией Совета народных депутатов муниципального образования «Красногвардейский район» пятого созыв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января 2024 года № 146</w:t>
            </w:r>
          </w:p>
        </w:tc>
      </w:tr>
    </w:tbl>
    <w:p>
      <w:pPr>
        <w:pStyle w:val="Normal"/>
        <w:ind w:right="-28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муниципального образования «Красногвардейский район» от 26.12.2023 г.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63 «О бюджете муниципального образования «Красногвардейский район» на 2024 год и на плановый период 2025 и 2026 годов»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ab/>
        <w:t xml:space="preserve"> Рассмотрев обращение администрации муниципального образования «Красногвардейский район» от 18.01.2024 г. № 94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народных депутатов муниципального образования «Красногвардейский район» от 26.12.2023 г. № 63 «О бюджете муниципального образования «Красногвардейский район»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части 1 цифры «1377924,4» заменить цифрами «1398575,0», цифры «1181648,6» заменить цифрами «1181771,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части 1 цифры «1387582,9» заменить цифрами «1420003,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нкт 3 части 1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дефицит бюджета муниципального образования «Красногвардейский район» в сумме 21428,5 тыс.руб. или 4,9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4 года в сумме 11770,0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пункте 1 части 2 цифры «1059238,6» заменить цифрами «1069255,3», цифры «852642,8» заменить цифрами «852648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пункте 2 части 2 цифры «1059238,6» заменить цифрами «1069255,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части 4 статьи 5 цифры «500,0» заменить цифрами «3000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ью 7 дополнить частью 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ъем иных межбюджетных трансфертов бюджетам сельских поселений на 2024 год в сумме 5100,0 тыс. руб. согласно приложению № 22 к настоящему решени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я № 1, 2, 4, 5, 6, 7, 8, 9, 10, 11, 12, 13, 21 изложить в новой редакции согласно приложениям № 1, 2, 3, 4, 5, 6, 7, 8, 9, 10, 11, 12, 13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м № 22 согласно приложению № 14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eastAsia="ar-SA"/>
        </w:rPr>
        <w:instrText xml:space="preserve"> HYPERLINK "https://internet.garant.ru/" \l "/document/407577199/entry/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  <w:lang w:eastAsia="ar-SA"/>
        </w:rPr>
        <w:t>Опубликовать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 настоящее решение в газете «Дружба», разместить в официальном сетевом издании «Газета Красногвардейского района «Дружба» (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eastAsia="ar-SA"/>
          </w:rPr>
          <w:t>http://kr-drugba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, серия ЭЛ № ФС77-74720 от 29.12.2018 г.), а также на официальном сайте Совета народных депутатов муниципального образования «Красногвардейский район» в сети «Интернет» (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eastAsia="ar-SA"/>
          </w:rPr>
          <w:t>https://sndmok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).</w:t>
      </w:r>
    </w:p>
    <w:p>
      <w:pPr>
        <w:pStyle w:val="TextBody"/>
        <w:ind w:firstLine="709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27"/>
        <w:gridCol w:w="4440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________________ А.В. Выставкина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________________ Т.И. Губжок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 26.01.2024 г. № 71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r-drugba.ru/" TargetMode="External"/><Relationship Id="rId4" Type="http://schemas.openxmlformats.org/officeDocument/2006/relationships/hyperlink" Target="https://sndmo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23:00Z</dcterms:created>
  <dc:creator>1</dc:creator>
  <dc:description/>
  <cp:keywords/>
  <dc:language>en-US</dc:language>
  <cp:lastModifiedBy>Красногвардейское Совет Депутатов</cp:lastModifiedBy>
  <cp:lastPrinted>2024-01-18T11:00:00Z</cp:lastPrinted>
  <dcterms:modified xsi:type="dcterms:W3CDTF">2024-01-26T09:30:00Z</dcterms:modified>
  <cp:revision>30</cp:revision>
  <dc:subject/>
  <dc:title>КРАСНОГВАРДЕЙСКЭ</dc:title>
</cp:coreProperties>
</file>