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>
          <w:trHeight w:val="546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24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24 года № 226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«Красногвардейский район» от 26.12.2023 г.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(в ред. решений от 26.01.2024 г. № 71, от 02.02.2024 г. № 77, от 12.04.2024 г. № 85, от 31.05.2024 г. № 90, от 11.06.2024 г. № 95, от 23.08.2024 г. № 96, от 18.10.2024 г. № 102) следующие измен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ы «1558135,0» заменить цифрами «1632454,5», цифры «1283124,7» заменить цифрами «1357444,1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ы «1578450,0» заменить цифрами «1642343,9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3) пункт 3 части 1 статьи 1 изложить в новой редакции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9889,5 тыс.руб. или 0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4 года в сумме 11770,0 тыс. руб.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части 2 статьи 1 цифры «1135154,8» заменить цифрами «1135338,2»; цифры «918548,5» заменить цифрами «918731,8»; цифры «813815,9» заменить цифрами «814006,6»; цифры «593322,4» заменить цифрами «593513,1»;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2 части 2 статьи 1 цифры «1135154,8» заменить цифрами «1135338,2»; цифры «813815,9» заменить цифрами «814006,6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6) в пункте 1 части 4 статьи 5 цифры «2211,2» заменить цифрами «260,8»;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7) в части 5 статьи 7 цифры «15375,4» заменить цифрами «19587,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№ 1, 2, 4, 5, 6, 7, 8, 9, 10, 11, 12, 13, 14, 23 изложить в новой редакции согласно приложениям № 1, 2, 3, 4, 5, 6, 7, 8, 9, 10, 11, 12, 13, 1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 xml:space="preserve">2. Разместить настоящее решение в сетевом издании «Дружба» </w:t>
      </w:r>
      <w:r>
        <w:rPr>
          <w:rFonts w:eastAsia="Calibri"/>
          <w:sz w:val="28"/>
          <w:szCs w:val="28"/>
          <w:lang w:eastAsia="en-US"/>
        </w:rPr>
        <w:t>(http://kr-drugba.ru, ЭЛ № ФС77-74720 от 29.12.2018 г.)</w:t>
      </w:r>
      <w:r>
        <w:rPr>
          <w:sz w:val="28"/>
          <w:szCs w:val="28"/>
        </w:rPr>
        <w:t>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20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Настоящее решение вступает в силу со дня его </w:t>
      </w:r>
      <w:r>
        <w:rPr>
          <w:szCs w:val="28"/>
          <w:lang w:val="ru-RU"/>
        </w:rPr>
        <w:t>обнародования</w:t>
      </w:r>
      <w:r>
        <w:rPr>
          <w:szCs w:val="28"/>
        </w:rPr>
        <w:t>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от 26.12.2024 г. № 10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Красногвардейское Совет Депутатов</cp:lastModifiedBy>
  <cp:lastPrinted>2024-12-24T11:01:00Z</cp:lastPrinted>
  <dcterms:modified xsi:type="dcterms:W3CDTF">2024-12-26T08:46:00Z</dcterms:modified>
  <cp:revision>48</cp:revision>
  <dc:subject/>
  <dc:title>КРАСНОГВАРДЕЙСКЭ</dc:title>
</cp:coreProperties>
</file>