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>РЕШЕНИЕ                                ПРОЕК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3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2 Статьи 1 Решения цифры «712860,1» заменить на цифры «1108745,0», цифры «514515,8» заменить на цифры «520784,1», цифры «745468,7» заменить на цифры «935781,0», цифры «539508,7» заменить на цифры «539820,1» .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2 части 2 Статьи 1 Решения цифры «712860,1» заменить на цифры «1108745,0», цифры «745468,7» заменить на цифры «935781,0».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я № 2,5,7,9,11,13 изложить в новой редакции согласно приложениям № 1,2,3,4,5,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sz w:val="28"/>
          <w:szCs w:val="28"/>
        </w:rPr>
        <w:t>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>
          <w:trHeight w:val="135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32:00Z</dcterms:created>
  <dc:creator>1</dc:creator>
  <dc:description/>
  <cp:keywords/>
  <dc:language>en-US</dc:language>
  <cp:lastModifiedBy>User 008</cp:lastModifiedBy>
  <cp:lastPrinted>2023-10-02T12:32:00Z</cp:lastPrinted>
  <dcterms:modified xsi:type="dcterms:W3CDTF">2023-12-12T12:20:00Z</dcterms:modified>
  <cp:revision>16</cp:revision>
  <dc:subject/>
  <dc:title>КРАСНОГВАРДЕЙСКЭ</dc:title>
</cp:coreProperties>
</file>