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909763,3» заменить на цифры «932165,7», цифры «720051,3» заменить на цифры «730353,5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части 1 Статьи 1 Решения цифры «932543,4» заменить на цифры «954945,7»; 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части 1 Статьи 1 Решения изложить в новой редакции: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22780,1 тыс.руб. или 3,8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15223,9 тыс. руб.»</w:t>
      </w:r>
    </w:p>
    <w:p>
      <w:pPr>
        <w:pStyle w:val="Normal"/>
        <w:ind w:right="-286" w:firstLine="567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В пункте 1 части 4 статьи 5 цифры «980,0» заменить цифрами «297,2»;</w:t>
      </w:r>
    </w:p>
    <w:p>
      <w:pPr>
        <w:pStyle w:val="Normal"/>
        <w:ind w:right="-286" w:firstLine="567"/>
        <w:jc w:val="both"/>
        <w:rPr/>
      </w:pPr>
      <w:r>
        <w:rPr>
          <w:sz w:val="26"/>
          <w:szCs w:val="26"/>
        </w:rPr>
        <w:t>4) В части 4 статьи 7 цифры «742,7» заменить цифрами «2420,0»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я № 1,4,6,8,10,12,14,16,24 изложить в новой редакции согласно приложениям № 1,2,3,4,5,6,7,8,9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45:00Z</dcterms:created>
  <dc:creator>1</dc:creator>
  <dc:description/>
  <cp:keywords/>
  <dc:language>en-US</dc:language>
  <cp:lastModifiedBy>User 008</cp:lastModifiedBy>
  <cp:lastPrinted>2023-05-15T11:28:00Z</cp:lastPrinted>
  <dcterms:modified xsi:type="dcterms:W3CDTF">2023-08-14T12:03:00Z</dcterms:modified>
  <cp:revision>7</cp:revision>
  <dc:subject/>
  <dc:title>КРАСНОГВАРДЕЙСКЭ</dc:title>
</cp:coreProperties>
</file>