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5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Красногвардей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.12.2022 г. № 1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ых целевых программ с распределением бюджетных ассигно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 xml:space="preserve">тыс. руб.                                                      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232"/>
        <w:gridCol w:w="3305"/>
        <w:gridCol w:w="880"/>
        <w:gridCol w:w="895"/>
      </w:tblGrid>
      <w:tr>
        <w:trPr>
          <w:trHeight w:val="482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СТАТЬ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ДОМСТВА, ОТВЕЧАЮЩЕГО ЗА РЕАЛИЗАЦИЮ ПРОГРАММЫ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ЦЕЛЕВЫХ  ПРОГРАММ</w:t>
            </w:r>
          </w:p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82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1126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100803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расногвардейский район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субъектов малого, среднего, социально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муниципального образования «Красногвардейский район» на 2023-2025 год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804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расногвардейский район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О противодействии  коррупции в муниципальном образовании «Красногвардейский район» на 2022-2024 год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6" w:hRule="atLeast"/>
          <w:cantSplit w:val="true"/>
        </w:trPr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0:00Z</dcterms:created>
  <dc:creator>Boss</dc:creator>
  <dc:description/>
  <cp:keywords/>
  <dc:language>en-US</dc:language>
  <cp:lastModifiedBy>Красногвардейское Совет Депутатов</cp:lastModifiedBy>
  <cp:lastPrinted>2022-11-08T14:27:00Z</cp:lastPrinted>
  <dcterms:modified xsi:type="dcterms:W3CDTF">2022-12-30T08:28:00Z</dcterms:modified>
  <cp:revision>26</cp:revision>
  <dc:subject/>
  <dc:title>Приложение №   к Постановлению</dc:title>
</cp:coreProperties>
</file>