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 xml:space="preserve">РЕШЕНИЕ                  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5-й сессией Совета народных депутатов муниципального образования «Красногвардейский район» пя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февраля 2023 года № 54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расногвардейский район» от 29.12.2022 г.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13 «О бюджете муниципального образования «Красногвардейский район» на 2023 год и на плановый период 2024 и 2025 годов»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Внести в решение Совета народных депутатов муниципального образования «Красногвардейский район» от 29.12.2022 г. № 13 «О бюджете муниципального образования «Красногвардейский район» на 2023 год и на плановый период 2024 и 2025 годов» следующие изменения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части 1 статьи 1 цифры «877015,7» заменить цифрами «877631,4»; цифры «688109,5» заменить цифрами «688559,2»;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 xml:space="preserve">2) в пункте 2 части 1 статьи 1 цифры «884571,9» заменить цифрами «891888,0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ункт 3 части 1 стать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«3) дефицит бюджета муниципального образования «Красногвардейский район» в сумме 14256,6 тыс.руб. или 4,0 % к объему доходов бюджета муниципального образования «Красногвардейский район» без учета утвержденного объема безвозмездных поступлений от других бюджетов бюджетной системы Российской Федерации и с учетом снижения остатков средств бюджета на 01.01.2023 года в сумме 6700,4 тыс. руб.»;</w:t>
      </w:r>
    </w:p>
    <w:p>
      <w:pPr>
        <w:pStyle w:val="Normal"/>
        <w:ind w:right="-286" w:firstLine="709"/>
        <w:jc w:val="both"/>
        <w:rPr/>
      </w:pPr>
      <w:r>
        <w:rPr>
          <w:sz w:val="28"/>
          <w:szCs w:val="28"/>
        </w:rPr>
        <w:t>4) статью 7 дополнить частью 4 следующего содержания:</w:t>
      </w:r>
    </w:p>
    <w:p>
      <w:pPr>
        <w:pStyle w:val="Normal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объем субсидий бюджетам сельских поселений на 2023 год в сумме 2000,0 тыс. руб. согласно приложению № 24 к настоящему решению.»;</w:t>
      </w:r>
    </w:p>
    <w:p>
      <w:pPr>
        <w:pStyle w:val="Normal"/>
        <w:ind w:right="-28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риложения № 1, 4, 6, 8, 10, 12 изложить в новой редакции согласно приложениям № 1, 2, 3, 4, 5, 6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ind w:right="-286" w:firstLine="709"/>
        <w:jc w:val="both"/>
        <w:rPr/>
      </w:pPr>
      <w:r>
        <w:rPr>
          <w:bCs/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м № 24 согласно приложению №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Совета народных депутатов муниципального образования «Красногвардейский район» в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sndmok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right="-28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4642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 А.В. Выставк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 А.А. Ерш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" w:leader="none"/>
              </w:tabs>
              <w:autoSpaceDE w:val="false"/>
              <w:jc w:val="right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от  10 февраля 2023 года № 19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ndmo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35:00Z</dcterms:created>
  <dc:creator>1</dc:creator>
  <dc:description/>
  <dc:language>en-US</dc:language>
  <cp:lastModifiedBy>User 008</cp:lastModifiedBy>
  <cp:lastPrinted>2023-02-10T12:36:00Z</cp:lastPrinted>
  <dcterms:modified xsi:type="dcterms:W3CDTF">2023-02-17T11:35:00Z</dcterms:modified>
  <cp:revision>2</cp:revision>
  <dc:subject/>
  <dc:title>КРАСНОГВАРДЕЙСКЭ</dc:title>
</cp:coreProperties>
</file>