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10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23 года № 46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9.12.2022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932165,7» заменить на цифры «952437,5», цифры «730353,5» заменить на цифры «750,354,3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/>
      </w:pPr>
      <w:r>
        <w:rPr>
          <w:sz w:val="28"/>
          <w:szCs w:val="28"/>
        </w:rPr>
        <w:t xml:space="preserve">В пункте 2 части 1 Статьи 1 Решения цифры «954945,7» заменить на цифры «977556,7»; 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части 1 Статьи 1 Решения изложить в новой редакции: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«3) дефицит бюджета муниципального образования «Красногвардейский район» в сумме 25119,2 тыс.руб. или 5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3 года в сумме 15223,9 тыс. руб.»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1 части 4 статьи 5 цифры «297,2» заменить цифрами «5145,6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/>
      </w:pPr>
      <w:r>
        <w:rPr>
          <w:sz w:val="26"/>
          <w:szCs w:val="26"/>
        </w:rPr>
        <w:t>Статью 7 дополнить частью 5 следующего содержания: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«4. Утвердить объем иных межбюджетных трансфертов бюджетам сельских поселений на 2023 год в сумме 2800,0 тыс. руб. согласно приложению № 25 к настоящему решению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12 цифры «29810,2» заменить цифрами «32149,3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части 2 статьи 12 цифры «29810,2» заменить цифрами «32149,3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части 3 статьи 12 цифры «29810,2» заменить цифрами «32149,3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1,4,6,8,9,10,11,12,13,22 изложить в новой редакции согласно приложениям № 1,2,3,4,5,6,7,8,9,1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286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ь приложением № 25 согласно приложению № 1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sz w:val="28"/>
          <w:szCs w:val="28"/>
        </w:rPr>
        <w:t>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Совета народных депутатов муниципального образования «Красногвардейский район» в сети «Интернет» (https://sndmok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12.10.2023 №46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32:00Z</dcterms:created>
  <dc:creator>1</dc:creator>
  <dc:description/>
  <cp:keywords/>
  <dc:language>en-US</dc:language>
  <cp:lastModifiedBy>User 008</cp:lastModifiedBy>
  <cp:lastPrinted>2023-10-02T12:32:00Z</cp:lastPrinted>
  <dcterms:modified xsi:type="dcterms:W3CDTF">2023-10-12T08:56:00Z</dcterms:modified>
  <cp:revision>17</cp:revision>
  <dc:subject/>
  <dc:title>КРАСНОГВАРДЕЙСКЭ</dc:title>
</cp:coreProperties>
</file>