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4063"/>
      </w:tblGrid>
      <w:tr>
        <w:trPr>
          <w:trHeight w:val="546" w:hRule="atLeast"/>
        </w:trPr>
        <w:tc>
          <w:tcPr>
            <w:tcW w:w="5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12-й (внеочередной) сесс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декабря 2023 года № 134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 от 12.12.2023 г. № 3242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(в ред. решений от 10.02.2023 г. № 19, от 26.05.2023 г. № 30, от 25.08.2023 г. № 39, от 12.10.2023 г. № 46) следующие измене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части 2 статьи 1 цифры «712860,1» заменить цифрами «1108745,0»; цифры «514515,8» заменить цифрами «520784,1»; цифры «745468,7» заменить цифрами «935781,0»; цифры «539508,7» заменить цифрами «539820,1»;</w:t>
      </w:r>
    </w:p>
    <w:p>
      <w:pPr>
        <w:pStyle w:val="Normal"/>
        <w:ind w:right="-28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пункте 2 части 2 статьи 1 цифры «712860,1» заменить цифрами «1108745,0»; цифры «745468,7» заменить цифрами «935781,0»;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sz w:val="28"/>
          <w:szCs w:val="28"/>
        </w:rPr>
        <w:t xml:space="preserve"> приложения № 2, 5, 7, 9, 11, 13 изложить в новой редакции согласно приложениям № 1, 2, 3, 4, 5,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09"/>
        <w:rPr>
          <w:szCs w:val="28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642"/>
      </w:tblGrid>
      <w:tr>
        <w:trPr>
          <w:trHeight w:val="1357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 А.В. Выставк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 А.А. Ерш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 14.12.2023 г. № 62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32:00Z</dcterms:created>
  <dc:creator>1</dc:creator>
  <dc:description/>
  <cp:keywords/>
  <dc:language>en-US</dc:language>
  <cp:lastModifiedBy>Красногвардейское Совет Депутатов</cp:lastModifiedBy>
  <cp:lastPrinted>2023-12-14T11:22:00Z</cp:lastPrinted>
  <dcterms:modified xsi:type="dcterms:W3CDTF">2023-12-14T08:25:00Z</dcterms:modified>
  <cp:revision>18</cp:revision>
  <dc:subject/>
  <dc:title>КРАСНОГВАРДЕЙСКЭ</dc:title>
</cp:coreProperties>
</file>