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8-й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я 2023 года № 79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асногвардейский район» от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(в ред. решения от 10.02.2023 г. № 19) следующие измене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ы «877631,4» заменить цифрами «909763,3»; цифры «688559,2» заменить цифрами «720051,3»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ы «891888,0» заменить цифрами «932543,4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3 части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22780,1 тыс.руб. или 4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15223,9 тыс. руб.»;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) в пункте 1 части 4 статьи 5 цифры «1000,0» заменить цифрами «980,0»;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части 4 статьи 7 цифры «2000,0» заменить цифрами «742,7»;</w:t>
      </w:r>
    </w:p>
    <w:p>
      <w:pPr>
        <w:pStyle w:val="Normal"/>
        <w:ind w:right="-28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приложения № 1, 2, 4, 6, 8, 9, 10, 11, 12, 13, 14, 16, 24 изложить в новой редакции согласно приложениям № 1, 2, 3, 4, 5, 6, 7, 8, 9, 10, 11, 12, 1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sndmok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803"/>
        <w:gridCol w:w="4418"/>
      </w:tblGrid>
      <w:tr>
        <w:trPr/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В. Выставки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А. Ершов</w:t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6.05.2023 г. № 30</w:t>
            </w:r>
          </w:p>
        </w:tc>
      </w:tr>
    </w:tbl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ndmo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3:32:00Z</dcterms:created>
  <dc:creator>1</dc:creator>
  <dc:description/>
  <cp:keywords/>
  <dc:language>en-US</dc:language>
  <cp:lastModifiedBy>Красногвардейское Совет Депутатов</cp:lastModifiedBy>
  <cp:lastPrinted>2023-05-15T16:32:00Z</cp:lastPrinted>
  <dcterms:modified xsi:type="dcterms:W3CDTF">2023-05-26T09:05:00Z</dcterms:modified>
  <cp:revision>4</cp:revision>
  <dc:subject/>
  <dc:title>КРАСНОГВАРДЕЙСКЭ</dc:title>
</cp:coreProperties>
</file>