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>
          <w:trHeight w:val="546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13-й сессией Совета народных депутатов муниципального образования «Красногвардейский район» пятого созы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декабря 2023 года № 137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расногвардейский район» от 29.12.2022 г.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3 «О бюджете муниципального образования «Красногвардейский район» на 2023 год и на плановый период 2024 и 2025 годов»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«Красногвардейский район» от 29.12.2022 г. № 13 «О бюджете муниципального образования «Красногвардейский район» на 2023 год и на плановый период 2024 и 2025 годов» (в ред. решений от 10.02.2023 г. № 19, от 26.05.2023 г. № 30, от 25.08.2023 г. № 39, от 12.10.2023 г. № 46, от 14.12.2023 г. № 62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) в пункте 1 части 1 статьи 1 цифры «952437,5» заменить цифрами «986291,0», цифры «750354,3» заменить цифрами «790467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пункте 2 части 1 статьи 1 цифры «977556,7» заменить цифрами «989015,7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ункт 3 части 1 статьи 1 изложить в следующей редакции: 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ab/>
        <w:t>«3) дефицит бюджета муниципального образования «Красногвардейский район» в сумме 2724,8 тыс. руб. или 0,0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3 года в сумме 15223,9 тыс. руб.»;</w:t>
        <w:tab/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4) в пункте 1 части 2 статьи 1 цифры «1108745,0» заменить на цифры «1125039,1», цифры «520784,1» заменить цифрами «537078,2»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ункте 2 части 2 статьи 1 цифры «1108745,0» заменить цифрами «1125039,1»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ункте 1 части 4 статьи 5 цифры «5145,6» заменить цифрами «0,4»;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7) в части 4 статьи 7 цифры «2420,0» заменить цифрами «5420,0»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я № 1, 2, 4, 5, 6, 7, 8, 9, 10, 11, 12, 13, 14, 16, 24 изложить в новой редакции согласно приложениям № 1, 2, 3, 4, 5, 6, 7, 8, 9, 10, 11, 12, 13, 14,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Совета народных депутатов муниципального образования «Красногвардейский район» в сети «Интернет» (https://sndmok.ru).</w:t>
      </w:r>
    </w:p>
    <w:p>
      <w:pPr>
        <w:pStyle w:val="TextBody"/>
        <w:ind w:right="-286" w:firstLine="720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Настоящее решение вступает в силу со дня его опубликования.</w:t>
      </w:r>
    </w:p>
    <w:p>
      <w:pPr>
        <w:pStyle w:val="Normal"/>
        <w:ind w:right="-286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_______________ Т.И. Губжок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 26.12.2023 г. № 64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32:00Z</dcterms:created>
  <dc:creator>1</dc:creator>
  <dc:description/>
  <cp:keywords/>
  <dc:language>en-US</dc:language>
  <cp:lastModifiedBy>Красногвардейское Совет Депутатов</cp:lastModifiedBy>
  <cp:lastPrinted>2023-12-21T17:04:00Z</cp:lastPrinted>
  <dcterms:modified xsi:type="dcterms:W3CDTF">2023-12-26T09:51:00Z</dcterms:modified>
  <cp:revision>30</cp:revision>
  <dc:subject/>
  <dc:title>КРАСНОГВАРДЕЙСКЭ</dc:title>
</cp:coreProperties>
</file>