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мая 2025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мая 2025 года в консолидированный бюджет Красногвардейского района (районный бюджет и свод бюджетов сельских поселений района)  поступили доходы в сумме  1002363 тыс. руб., что выше уровня  аналогичного периода 2024 года (782902тыс. руб.) на 219461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14,2 %  или  142193,7 тыс. руб., что выше уровня  аналогичного периода прошлого года (97483 тыс. руб.) на  45,9 % или на 44710,7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88,8 % занимают налоговые доходы, которые получены в сумме 126338,6 тыс. руб., что выше уровня  аналогичного периода прошлого года (80602 тыс. руб.) на 56,7 % или на 45736,6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860169,3 тыс. руб. или  85,8 % от общей суммы поступлений за январь-апрель 2025 года, что выше уровня  аналогичного периода прошлого года (685419 тыс. руб.)  на 174750,3 тыс.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758680,8 тыс. руб., что выше уровня аналогичного периода 2024 года (617322,7 тыс. руб.) на 141358,1 тыс. руб., или на 22,9 %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бюджетной  сферы, финансируемой из консолидированного бюджета района, по состоянию на 1 мая  2025 года отсутствует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апрель 2025 года получены в сумме 949894,9 тыс. руб., что выше уровня соответствующего периода 2024 года (762547,5 тыс. руб.) на 187347,4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1,6 % или 110444,3 тыс. руб., что выше уровня соответствующего периода 2024 года (77399,4 тыс. руб.) на 3044,9 тыс. руб., или на 3,9 %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апрель 2025 года составляет  126,1 %  при плане 87607,2 тыс. руб. Из них: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95537,7 тыс. руб., что выше уровня аналогичного периода 2024 года (61863,5 тыс. руб.) на 33674,2 тыс. руб. или на 54,4 %; 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14906,6 тыс. руб., что ниже  уровня  аналогичного периода 2024 года (15535,9 тыс. руб.) на 629,3 тыс. руб., или на 4,1 %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еречисления поступили в сумме 839450,6 тыс. руб. или  88,4 % от общей суммы поступлений за январь-апрель 2025 года, что выше уровня 2024 года (685148,1 тыс. руб.) на 154302,5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741096,1 тыс. руб., что выше уровня  соответствующего периода прошлого года (706785,4 тыс. руб.)  на 34310,7 тыс. руб. или на 4,8 %.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70,8% от общих расходов) –  факт 524860,8 тыс. руб.;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экономика (15,9% от общих расходов) – факт 117913,2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5,2% от общих расходов) – факт 38688,5 тыс. руб.;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(4,3% от общих расходов) – факт  9656,4 тыс. руб.;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-апрель 2025 года израсходовано 26367,5 тыс. руб. Расходы на заработную плату и страховые взносы составили 24504,9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мая 2025 года утверждено 78 штатных единиц (в том числе по переданным полномочиям 1 штатные единицы), фактически замещено 78 штатных единиц (в том числе по переданным полномочиям 1 штатные единицы).</w:t>
      </w:r>
    </w:p>
    <w:sectPr>
      <w:type w:val="nextPage"/>
      <w:pgSz w:w="11906" w:h="16838"/>
      <w:pgMar w:left="1701" w:right="85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18:00Z</dcterms:created>
  <dc:creator>Гончарова С. А.</dc:creator>
  <dc:description/>
  <cp:keywords/>
  <dc:language>en-US</dc:language>
  <cp:lastModifiedBy>User 008</cp:lastModifiedBy>
  <cp:lastPrinted>2025-05-15T09:27:00Z</cp:lastPrinted>
  <dcterms:modified xsi:type="dcterms:W3CDTF">2025-05-16T06:38:00Z</dcterms:modified>
  <cp:revision>6</cp:revision>
  <dc:subject/>
  <dc:title/>
</cp:coreProperties>
</file>