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февраля 2025 год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февраля 2025 года в консолидированный бюджет Красногвардейского района (районный бюджет и свод бюджетов сельских поселений района)  поступили доходы в сумме 49311,9 тыс. руб., что ниже уровня  аналогичного периода 2024года (58942,2 тыс. руб.) на 9630,3 тыс. руб.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33,6 %  или  16583,5 тыс. руб., что выше уровня  аналогичного периода прошлого года (10683,1 тыс. руб.) на 55,2 % или на 5900,4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67,2 % занимают налоговые доходы, которые получены в сумме 11136,5 тыс. руб., что выше уровня  аналогичного периода прошлого года (8359,6 тыс. руб.) на 33,2 % или на 2776,9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32728,4 тыс. руб. или  66,4 % от общей суммы поступлений за январь 2025 года, что ниже уровня  аналогичного периода прошлого года (48259,1 тыс. руб.)  на 15530,7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59774,1 тыс. руб., что выше уровня аналогичного периода 2024 года (21539,6тыс. руб.) на 38234,5 тыс. руб., или на 177,5 %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февраля  2025 года отсутствует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 2025 года получены в сумме 58547,2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соответствующего периода 2024 года (55360,6 тыс. руб.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3186,6 тыс. ру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или 21,1</w:t>
      </w:r>
      <w:r>
        <w:rPr>
          <w:rFonts w:cs="Times New Roman" w:ascii="Times New Roman" w:hAnsi="Times New Roman"/>
          <w:sz w:val="28"/>
          <w:szCs w:val="28"/>
        </w:rPr>
        <w:t xml:space="preserve"> % или 12337,6 тыс. руб., что выше уровня соответствующего периода 2024 года (7342,1 тыс. руб.) на 4995,5 тыс. руб.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а 68</w:t>
      </w:r>
      <w:r>
        <w:rPr>
          <w:rFonts w:cs="Times New Roman" w:ascii="Times New Roman" w:hAnsi="Times New Roman"/>
          <w:sz w:val="28"/>
          <w:szCs w:val="28"/>
        </w:rPr>
        <w:t xml:space="preserve"> %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 2025 года составляет  181,9% 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е  6783,3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получены в сумме 7162,7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ше уровня аналогичного периода 2024 года (5144,3 тыс. руб.) на 2018,4 тыс. руб. или на 39,2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получены в сумме 5174,9 тыс. руб., что выше уров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огичного  периода в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197,8 тыс. руб.) на 2977,1 тыс. руб. или на 135,5 %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46209,6 тыс. руб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 78,9 % от общей суммы поступлений за январь 2025 года, что ниже уровня 2024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8018,5 тыс. руб.) на 1808,9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54423,1 тыс. руб., что выше уровня  соответствующего периода прошлого года (23181,4 тыс. руб.)  на 31241,7 тыс. руб. или на 134,8%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74,9 % от общих расходов) –  факт 40779,0 тыс. руб.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9,5 % от общих расходов) – факт 5159,7 тыс. руб.; 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12,9 % от общих расходов) –  факт  6993,4 тыс. руб.;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1,2 % от общих расходов) - факт 635,6 тыс. руб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 МО «Красногвардейский район» за январь 2025 года израсходовано 4867,8 тыс. руб. Расходы на заработную плату и страховые взносы составили 4358,6 тыс. руб. 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февраля 2025 года утверждено 78 штатных единиц (в том числе по переданным полномочиям 1 штатная единица), фактически замещено 76 штатных единиц (в том числе по переданным полномочиям 1 штатная единица)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10:00Z</dcterms:created>
  <dc:creator>Гончарова С. А.</dc:creator>
  <dc:description/>
  <cp:keywords/>
  <dc:language>en-US</dc:language>
  <cp:lastModifiedBy>User 008</cp:lastModifiedBy>
  <cp:lastPrinted>2025-02-17T12:41:00Z</cp:lastPrinted>
  <dcterms:modified xsi:type="dcterms:W3CDTF">2025-02-18T08:25:00Z</dcterms:modified>
  <cp:revision>17</cp:revision>
  <dc:subject/>
  <dc:title/>
</cp:coreProperties>
</file>