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марта 2025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марта 2025 года в консолидированный бюджет Красногвардейского района (районный бюджет и свод бюджетов сельских поселений района) поступили доходы в сумме 424644,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 аналогичного периода 2024 года (448929,0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4284,1 тыс. руб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,2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 34973,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 аналогичного периода прошлого года (33682,3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3,8 % или на 1291,4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79 % занимают налоговые доходы, которые получены в сумме 27639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26999,0 тыс. руб.) на 2,4 % или на 640,3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389671,2 тыс. руб. или  91,8 % от общей суммы поступлений за январь-февраль 2025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 аналогичного периода прошло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15246,7 тыс. руб.)  на 25575,5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423842,3 тыс. руб., что ниже уровня аналогичного периода 2024 года (424396,4 тыс. руб.) на 554,1 тыс. руб., или на 0,1 %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марта  2025 года отсутствует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февраль 2025 года получены в сумме 403608,9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соответствующего периода 2024 года (443694,2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40085,3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6,6</w:t>
      </w:r>
      <w:r>
        <w:rPr>
          <w:rFonts w:cs="Times New Roman" w:ascii="Times New Roman" w:hAnsi="Times New Roman"/>
          <w:sz w:val="28"/>
          <w:szCs w:val="28"/>
        </w:rPr>
        <w:t xml:space="preserve"> % или  26607,4 тыс. руб., что ниже уровня соответствующего периода 2024 года (28502,3 тыс. руб.) на 1894,9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6,6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февраль 2024 года составляет  129,3 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е  20575,8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19695,1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иже уровня аналогичного периода 2024 года (22797,9 тыс. руб.) на 3102,8 тыс. руб. или на 13,6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6912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 уровня  аналогичного периода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704,4 тыс. руб.) на  1207,9 тыс. руб., или на 21,2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377001,5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93,4 % от общей суммы поступлений за январь-февраль 2025 года, что ниже уровня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15191,9 тыс. руб.) на 38190,4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403131,3 тыс. руб., что ниже уровня аналогичного периода 2024 года (418996,8 тыс. руб.)  на 15865,5 тыс. руб. или на 3,8 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(73,2 % от общих расходов) –  факт 359449,3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6,8 % от общих расходов) – факт 15297,7 тыс. руб.;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(3,2 % от общих расходов) – факт 16955,5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1,4 % от общих расходов) – факт 6176,4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МО «Красногвардейский район» за январь-февраль 2025 года израсходовано 11607,7 тыс. руб. Расходы на заработную плату и страховые взносы составили 10733,0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МО «Красногвардейский район» на 1 марта 2025 года утверждено 80 штатных единиц (в том числе по переданным полномочиям 1 штатные единицы), фактически замещено 78 штатных единиц (в том числе по переданным полномочиям 1 штатные единицы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916" w:leader="none"/>
      </w:tabs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1:00Z</dcterms:created>
  <dc:creator>Гончарова С. А.</dc:creator>
  <dc:description/>
  <cp:keywords/>
  <dc:language>en-US</dc:language>
  <cp:lastModifiedBy>User 008</cp:lastModifiedBy>
  <cp:lastPrinted>2025-03-10T15:33:00Z</cp:lastPrinted>
  <dcterms:modified xsi:type="dcterms:W3CDTF">2025-03-14T06:51:00Z</dcterms:modified>
  <cp:revision>13</cp:revision>
  <dc:subject/>
  <dc:title/>
</cp:coreProperties>
</file>