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апреля 2025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апреля 2025 года в консолидированный бюджет Красногвардейского района (районный бюджет и свод бюджетов сельских поселений района)  поступили доходы в сумме 579488,7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2024года (554792,3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4696,4 тыс. руб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5,8</w:t>
      </w:r>
      <w:r>
        <w:rPr>
          <w:rFonts w:cs="Times New Roman" w:ascii="Times New Roman" w:hAnsi="Times New Roman"/>
          <w:sz w:val="28"/>
          <w:szCs w:val="28"/>
        </w:rPr>
        <w:t xml:space="preserve"> 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и 91720,3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 (74904,2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2,5 % или на 16816,1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6,2</w:t>
      </w:r>
      <w:r>
        <w:rPr>
          <w:rFonts w:cs="Times New Roman" w:ascii="Times New Roman" w:hAnsi="Times New Roman"/>
          <w:sz w:val="28"/>
          <w:szCs w:val="28"/>
        </w:rPr>
        <w:t xml:space="preserve"> % занимают налоговые доходы, которые получены в сумме 79066,1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 (63587,6 тыс. руб.) на 24,3 % или на 15478,5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487768,4 тыс. руб. или  84,2 % от общей суммы поступлений за январь-март 2025 год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79888,1 тыс. руб.)  на 7880,3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519178,1 тыс. руб., что выше уровня аналогичного периода 2024 года (485131,7 тыс. руб.) на 34046,4 тыс. руб., или на 7 %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апреля  2025 года отсутствует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март 2025 года получены в сумме 555315,1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соответствующего периода 2024 года (538215,1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7100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и 12,1 </w:t>
      </w:r>
      <w:r>
        <w:rPr>
          <w:rFonts w:cs="Times New Roman" w:ascii="Times New Roman" w:hAnsi="Times New Roman"/>
          <w:sz w:val="28"/>
          <w:szCs w:val="28"/>
        </w:rPr>
        <w:t xml:space="preserve">% или  67211,8 тыс. руб., что выше уровня соответствующего периода 2024 года (58210,8 тыс. руб.) на 9001 тыс. руб.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а 15,5</w:t>
      </w:r>
      <w:r>
        <w:rPr>
          <w:rFonts w:cs="Times New Roman" w:ascii="Times New Roman" w:hAnsi="Times New Roman"/>
          <w:sz w:val="28"/>
          <w:szCs w:val="28"/>
        </w:rPr>
        <w:t xml:space="preserve"> 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март 2025 года составляет 119,8 % 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е  56105,1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получены в сумме 55287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аналогичного периода 2024 года (48015,7 тыс. руб.) на 7271,3 тыс. руб. или на 15,1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11924,8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 уровня  аналогичного периода 2024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195,1 тыс. руб.) на  1729,7 тыс. руб., или на 17, 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488103,3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87,9 % от общей суммы поступлений за январь-март 2025 года, что выше уровня аналогичного периода 2024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80004,3  тыс. руб.) на 8099,0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за отчетный период исполнены в сумме 487882,9 тыс. руб., что выше уровня  соответствующего периода прошлого года (472146,4 тыс. руб.)  на 15736,5 тыс. руб. или на 3,3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87,2% от общих расходов) –  факт 425335,7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4,7 % от общих расходов) – факт 23154,0 тыс. руб.;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5,1 % от общих расходов) – факт 24987,5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(1,3 % от общих расходов) - факт 6176,4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-март 2025 года израсходовано 13086,3 тыс. руб. Расходы на заработную плату и страховые взносы составили 11852,4 тыс. руб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МО «Красногвардейский район» на 1 апреля 2025 года утверждено 78 штатных единиц (в том числе по переданным полномочиям 1 штатные единицы), фактически замещено 76 штатных единиц (в том числе по переданным полномочиям 1 штатные единицы)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8:00Z</dcterms:created>
  <dc:creator>Гончарова С. А.</dc:creator>
  <dc:description/>
  <cp:keywords/>
  <dc:language>en-US</dc:language>
  <cp:lastModifiedBy>User 008</cp:lastModifiedBy>
  <cp:lastPrinted>2025-04-10T11:14:00Z</cp:lastPrinted>
  <dcterms:modified xsi:type="dcterms:W3CDTF">2025-04-14T13:22:00Z</dcterms:modified>
  <cp:revision>112</cp:revision>
  <dc:subject/>
  <dc:title/>
</cp:coreProperties>
</file>