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567" w:right="-284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67" w:right="-284"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онсолидированный бюджет района на 1 марта 2024года</w:t>
      </w:r>
    </w:p>
    <w:p>
      <w:pPr>
        <w:pStyle w:val="Normal"/>
        <w:spacing w:lineRule="auto" w:line="240" w:before="0" w:after="0"/>
        <w:ind w:left="-567" w:right="-284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1 марта 2024 года в консолидированный бюджет Красногвардейского района (районный бюджет и свод бюджетов сельских поселений района) поступили доходы в сумме 448929,0 тыс. руб.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выше уровня  аналогичного периода 2023 года (129118,8 тыс. руб.)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319810,2 тыс. руб. </w:t>
      </w:r>
    </w:p>
    <w:p>
      <w:pPr>
        <w:pStyle w:val="Normal"/>
        <w:spacing w:lineRule="auto" w:line="240" w:before="0" w:after="0"/>
        <w:ind w:left="-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ые и неналоговые доходы в общем объеме доходов бюджета составили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7,5 %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ли  33682,4 тыс. руб.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выше уровня  аналогичного периода прошлого года (7462,0 тыс. руб.)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 351,4 % или на 26220,4 тыс. руб.</w:t>
      </w:r>
    </w:p>
    <w:p>
      <w:pPr>
        <w:pStyle w:val="Normal"/>
        <w:spacing w:lineRule="auto" w:line="240" w:before="0" w:after="0"/>
        <w:ind w:left="-56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труктуре налоговых и неналоговых доходов 80,2 % занимают налоговые доходы, которые получены в сумме 26999,0 тыс. руб.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выше уровня  аналогичного периода прошлого года (5527,8 тыс. руб.) на 388,4 % или на 21471,2 тыс. руб.</w:t>
      </w:r>
    </w:p>
    <w:p>
      <w:pPr>
        <w:pStyle w:val="Normal"/>
        <w:spacing w:lineRule="auto" w:line="240" w:before="0" w:after="0"/>
        <w:ind w:left="-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возмездные перечисления поступили в сумме 415246,7 тыс. руб. или  92,5 % от общей суммы поступлений за январь-февраль 2024 года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выше уровня  аналогичного периода прошлого год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121656,9 тыс. руб.)  на 293589,8 тыс. руб.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-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консолидированного бюджета исполнены в сумме 424396,4 тыс. руб., что выше уровня аналогичного периода 2023 года (130195,7 тыс. руб.) на 294200,7 тыс. руб., или на 226 %.</w:t>
      </w:r>
    </w:p>
    <w:p>
      <w:pPr>
        <w:pStyle w:val="Normal"/>
        <w:spacing w:lineRule="auto" w:line="240" w:before="0" w:after="0"/>
        <w:ind w:left="-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олженность по заработной плате работникам  бюджетной  сферы, финансируемой из консолидированного бюджета района, по состоянию на 1 марта  2024 года отсутствует.</w:t>
      </w:r>
    </w:p>
    <w:p>
      <w:pPr>
        <w:pStyle w:val="Normal"/>
        <w:spacing w:lineRule="auto" w:line="240" w:before="0" w:after="0"/>
        <w:ind w:left="-567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67" w:right="-284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юджет МО «Красногвардейский район»</w:t>
      </w:r>
    </w:p>
    <w:p>
      <w:pPr>
        <w:pStyle w:val="Normal"/>
        <w:spacing w:lineRule="auto" w:line="240" w:before="0" w:after="0"/>
        <w:ind w:left="-567" w:right="-284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ходы  бюджета МО «Красногвардейский район»  за  январь-февраль 2024 года получены в сумме 443694,2 тыс. руб.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выше уровня соответствующего периода 2023 года (125240,8 тыс. руб.)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318453,4тыс. руб.</w:t>
      </w:r>
    </w:p>
    <w:p>
      <w:pPr>
        <w:pStyle w:val="Normal"/>
        <w:spacing w:lineRule="auto" w:line="240" w:before="0" w:after="0"/>
        <w:ind w:left="-56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логовые и неналоговые доходы в общем объеме доходов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составили 6,4</w:t>
      </w:r>
      <w:r>
        <w:rPr>
          <w:rFonts w:cs="Times New Roman" w:ascii="Times New Roman" w:hAnsi="Times New Roman"/>
          <w:sz w:val="28"/>
          <w:szCs w:val="28"/>
        </w:rPr>
        <w:t xml:space="preserve"> % или  28502,3 тыс. руб., что выше уровня соответствующего периода 2023 года (4015,9 тыс. руб.) на 24486,4 тыс. руб., или </w:t>
      </w:r>
      <w:r>
        <w:rPr>
          <w:rFonts w:cs="Times New Roman" w:ascii="Times New Roman" w:hAnsi="Times New Roman"/>
          <w:color w:val="000000"/>
          <w:sz w:val="28"/>
          <w:szCs w:val="28"/>
        </w:rPr>
        <w:t>на 609,7</w:t>
      </w:r>
      <w:r>
        <w:rPr>
          <w:rFonts w:cs="Times New Roman" w:ascii="Times New Roman" w:hAnsi="Times New Roman"/>
          <w:sz w:val="28"/>
          <w:szCs w:val="28"/>
        </w:rPr>
        <w:t xml:space="preserve"> %. </w:t>
      </w:r>
    </w:p>
    <w:p>
      <w:pPr>
        <w:pStyle w:val="Normal"/>
        <w:spacing w:lineRule="auto" w:line="240" w:before="0" w:after="0"/>
        <w:ind w:left="-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актическое исполнение налоговых и неналоговых доходов за январь-февраль 2023 года составляет  347,9 %  при </w:t>
      </w:r>
      <w:r>
        <w:rPr>
          <w:rFonts w:cs="Times New Roman" w:ascii="Times New Roman" w:hAnsi="Times New Roman"/>
          <w:color w:val="000000"/>
          <w:sz w:val="28"/>
          <w:szCs w:val="28"/>
        </w:rPr>
        <w:t>плане  8210</w:t>
      </w:r>
      <w:r>
        <w:rPr>
          <w:rFonts w:cs="Times New Roman" w:ascii="Times New Roman" w:hAnsi="Times New Roman"/>
          <w:sz w:val="28"/>
          <w:szCs w:val="28"/>
        </w:rPr>
        <w:t xml:space="preserve"> тыс. руб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 них: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-56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логовые доходы получены в сумме 22797,9 тыс. руб.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выше уровня аналогичного периода 2023 года (2392,4 тыс. руб.) на 20405,5 тыс. руб. или на 852,9 %;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ind w:left="-56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налоговые доходы получены в сумме 5704,4 тыс. руб.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выше  уровня  аналогичного периода 2023 год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1623,5 тыс. руб.) на  4080,9 тыс. руб., или на 251,4 %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-56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звозмездные перечисления поступили в сумме 415191,9 тыс. руб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  93,6 % от общей суммы поступлений за январь-февраль 2024 года, что выше уровня 2023 год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121224,9 тыс. руб.) на 293967 тыс. руб.</w:t>
      </w:r>
    </w:p>
    <w:p>
      <w:pPr>
        <w:pStyle w:val="Normal"/>
        <w:spacing w:lineRule="auto" w:line="240" w:before="0" w:after="0"/>
        <w:ind w:left="-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ы бюджета МО «Красногвардейский район» за отчетный период исполнены в сумме 418996,8 тыс. руб., что выше уровня аналогичного периода 2023 года (121838,8 тыс. руб.)  на 297158,0 тыс. руб. или на 243,9%. </w:t>
      </w:r>
    </w:p>
    <w:p>
      <w:pPr>
        <w:pStyle w:val="Normal"/>
        <w:spacing w:lineRule="auto" w:line="240" w:before="0" w:after="0"/>
        <w:ind w:left="-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больший удельный вес в расходах бюджета МО «Красногвардейский </w:t>
      </w:r>
    </w:p>
    <w:p>
      <w:pPr>
        <w:pStyle w:val="Normal"/>
        <w:spacing w:lineRule="auto" w:line="240" w:before="0" w:after="0"/>
        <w:ind w:left="-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» составляют расходы на следующие разделы бюджетной классификации: </w:t>
      </w:r>
    </w:p>
    <w:p>
      <w:pPr>
        <w:pStyle w:val="Normal"/>
        <w:spacing w:lineRule="auto" w:line="240" w:before="0" w:after="0"/>
        <w:ind w:left="-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разование (73,2 % от общих расходов) –  факт 306580,2 тыс. руб.;</w:t>
      </w:r>
    </w:p>
    <w:p>
      <w:pPr>
        <w:pStyle w:val="Normal"/>
        <w:spacing w:lineRule="auto" w:line="240" w:before="0" w:after="0"/>
        <w:ind w:left="-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ультура, кинематография (16,8 % от общих расходов) – факт 70183,9 тыс. руб.; </w:t>
      </w:r>
    </w:p>
    <w:p>
      <w:pPr>
        <w:pStyle w:val="Normal"/>
        <w:spacing w:lineRule="auto" w:line="240" w:before="0" w:after="0"/>
        <w:ind w:left="-56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щегосударственные вопросы (3,2 % от общих расходов) – факт 13409,4 тыс. руб.;</w:t>
      </w:r>
    </w:p>
    <w:p>
      <w:pPr>
        <w:pStyle w:val="Normal"/>
        <w:spacing w:lineRule="auto" w:line="240" w:before="0" w:after="0"/>
        <w:ind w:left="-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циальная политика (1,4 % от общих расходов) – факт 5737,1 тыс. руб.</w:t>
      </w:r>
    </w:p>
    <w:p>
      <w:pPr>
        <w:pStyle w:val="Normal"/>
        <w:spacing w:lineRule="auto" w:line="240" w:before="0" w:after="0"/>
        <w:ind w:left="-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беспечение функций органов местного самоуправления МО «Красногвардейский район» за январь-февраль 2024 года израсходовано 8869,3 тыс. руб. Расходы на заработную плату и страховые взносы органов местного самоуправления составили 8067,2 тыс. руб.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штатном расписании органов местного самоуправления МО «Красногвардейский район» на 1 марта 2024 года утверждено 80 штатных единиц (в том числе по переданным полномочиям 3 штатные единицы), фактически замещено 78 штатных единиц (в том числе по переданным полномочиям 3 штатные единицы).</w:t>
      </w:r>
    </w:p>
    <w:p>
      <w:pPr>
        <w:pStyle w:val="Normal"/>
        <w:spacing w:lineRule="auto" w:line="240" w:before="0" w:after="0"/>
        <w:ind w:left="-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709" w:gutter="0" w:header="0" w:top="851" w:footer="0" w:bottom="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1916" w:leader="none"/>
      </w:tabs>
      <w:spacing w:before="0" w:after="200"/>
      <w:rPr>
        <w:lang w:val="ru-RU"/>
      </w:rPr>
    </w:pPr>
    <w:r>
      <w:rPr>
        <w:lang w:val="ru-RU"/>
      </w:rPr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07:31:00Z</dcterms:created>
  <dc:creator>Гончарова С. А.</dc:creator>
  <dc:description/>
  <cp:keywords/>
  <dc:language>en-US</dc:language>
  <cp:lastModifiedBy>User 008</cp:lastModifiedBy>
  <cp:lastPrinted>2024-03-19T16:43:00Z</cp:lastPrinted>
  <dcterms:modified xsi:type="dcterms:W3CDTF">2024-03-19T13:52:00Z</dcterms:modified>
  <cp:revision>10</cp:revision>
  <dc:subject/>
  <dc:title/>
</cp:coreProperties>
</file>