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февраля 2024 года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февраля 2024 года в консолидированный бюджет Красногвардейского района (районный бюджет и свод бюджетов сельских поселений района)  поступили доходы в сумме 58942,2 тыс. руб., что ниже уровня  аналогичного периода 2023года (85924,1 тыс. руб.) на 26981,9 тыс. руб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  18,1 %  или  10683,1 тыс. руб., что выше уровня  аналогичного периода прошлого года (9358,2 тыс. руб.) на 14,2 % или на 1324,9 тыс. руб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 неналоговых доходов 78,3 % занимают налоговые доходы, которые получены в сумме 8359,6 тыс. руб., что выше уровня  аналогичного периода прошлого года (6777 тыс. руб.) на 23,4 % или на 1582,6 тыс. руб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48259,1 тыс. руб. или  81,9 % от общей суммы поступлений за январь 2024 года, что ниже уровня  аналогичного периода прошлого года (76565,9 тыс. руб.)  на 28306,8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21539,6 тыс. руб., что ниже уровня аналогичного периода 2023 года (52334,3 тыс. руб.) на 30794,7 тыс. руб., или на 58,8%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 бюджетной  сферы, финансируемой из консолидированного бюджета района, по состоянию на 1 февраля  2024 года отсутствует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 2024 года получены в сумме 55360,6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иже уровня соответствующего периода 2023 года (82895,9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7535,3 тыс. руб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ли 13,3</w:t>
      </w:r>
      <w:r>
        <w:rPr>
          <w:rFonts w:cs="Times New Roman" w:ascii="Times New Roman" w:hAnsi="Times New Roman"/>
          <w:sz w:val="28"/>
          <w:szCs w:val="28"/>
        </w:rPr>
        <w:t xml:space="preserve"> % или 7342,1 тыс. руб., что выше уровня соответствующего периода 2023 года (6707,2 тыс. руб.) на 634,9 тыс. руб.,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на 9,5</w:t>
      </w:r>
      <w:r>
        <w:rPr>
          <w:rFonts w:cs="Times New Roman" w:ascii="Times New Roman" w:hAnsi="Times New Roman"/>
          <w:sz w:val="28"/>
          <w:szCs w:val="28"/>
        </w:rPr>
        <w:t xml:space="preserve"> %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 2024 года составляет  146% 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е  5030,4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их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е доходы получены в сумме 5144,3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аналогичного периода 2023 года (4397,7 тыс. руб.) на 746,6 тыс. руб. или на 17 %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логовые доходы получены в сумме 2197,8 тыс. руб., что ниже уровн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огичного  периода в 2023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309,5 тыс. руб.) на 111,7 тыс. руб. или на 4,8 %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48018,5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 86,7 % от общей суммы поступлений за январь 2024 года, что ниже уровня 2023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76188,7 тыс. руб.) на 28170,2 тыс. руб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 за отчетный период исполнены в сумме 23181,4 тыс. руб., что ниже уровня  соответствующего периода прошлого года (49078,0 тыс. руб.)  на 25896,6 тыс. руб. или на 52,8%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47,2 % от общих расходов) –  факт 10934,8 тыс. руб.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7,5 % от общих расходов) – факт 1748,6 тыс. руб.;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10,9 % от общих расходов) –  факт  2519,3 тыс. руб.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литика (9,2 % от общих расходов) - факт 2125,9 тыс. руб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  МО «Красногвардейский район» за январь 2024 года израсходовано 1684,1 тыс. руб. Расходы на заработную плату и страховые взносы составили 1328,8 тыс. руб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 МО «Красногвардейский район» на 1 февраля 2024 года утверждено 80 штатных единиц (в том числе по переданным полномочиям 3 штатные единицы), фактически замещено 78 штатных единиц (в том числе по переданным полномочиям 3 штатные единицы)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10:00Z</dcterms:created>
  <dc:creator>Гончарова С. А.</dc:creator>
  <dc:description/>
  <cp:keywords/>
  <dc:language>en-US</dc:language>
  <cp:lastModifiedBy>User 008</cp:lastModifiedBy>
  <cp:lastPrinted>2024-02-16T11:18:00Z</cp:lastPrinted>
  <dcterms:modified xsi:type="dcterms:W3CDTF">2024-02-16T08:21:00Z</dcterms:modified>
  <cp:revision>10</cp:revision>
  <dc:subject/>
  <dc:title/>
</cp:coreProperties>
</file>