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апреля 2024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апреля 2024 года в консолидированный бюджет Красногвардейского района (районный бюджет и свод бюджетов сельских поселений района)  поступили доходы в сумме 554792,3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аналогичного периода 2023 года (277947,8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76844,5 тыс. руб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3,5</w:t>
      </w:r>
      <w:r>
        <w:rPr>
          <w:rFonts w:cs="Times New Roman" w:ascii="Times New Roman" w:hAnsi="Times New Roman"/>
          <w:sz w:val="28"/>
          <w:szCs w:val="28"/>
        </w:rPr>
        <w:t xml:space="preserve"> 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ли 74904,2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аналогичного периода прошлого года (53058,4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41,2 % или на 21845,7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 неналоговых до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4,9</w:t>
      </w:r>
      <w:r>
        <w:rPr>
          <w:rFonts w:cs="Times New Roman" w:ascii="Times New Roman" w:hAnsi="Times New Roman"/>
          <w:sz w:val="28"/>
          <w:szCs w:val="28"/>
        </w:rPr>
        <w:t xml:space="preserve"> % занимают налоговые доходы, которые получены в сумме 63587,6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аналогичного периода прошлого года (48955,3 тыс. руб.) на 29,9 % или на 14632,3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479888,2 тыс. руб. или  86,5 % от общей суммы поступлений за январь-март 2024 год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 аналогичного периода прошлого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24889,4 тыс. руб.)  на 254998,8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485131,7 тыс. руб., что выше уровня аналогичного периода 2023 года (220006,3 тыс. руб.) на 265125,4 тыс. руб., или на 120,5 %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апреля  2024 года отсутствует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март 2024 года получены в сумме 538215,1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соответствующего периода 2023 года (261235,3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76979,8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ли 10,8 </w:t>
      </w:r>
      <w:r>
        <w:rPr>
          <w:rFonts w:cs="Times New Roman" w:ascii="Times New Roman" w:hAnsi="Times New Roman"/>
          <w:sz w:val="28"/>
          <w:szCs w:val="28"/>
        </w:rPr>
        <w:t xml:space="preserve">% или  58210,8 тыс. руб., что выше уровня соответствующего периода 2023 года (36665,3 тыс. руб.) на 21545,5 тыс. руб.,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на 58,8</w:t>
      </w:r>
      <w:r>
        <w:rPr>
          <w:rFonts w:cs="Times New Roman" w:ascii="Times New Roman" w:hAnsi="Times New Roman"/>
          <w:sz w:val="28"/>
          <w:szCs w:val="28"/>
        </w:rPr>
        <w:t xml:space="preserve"> %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март 2024 года составляет 112,1% 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е  51945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е доходы получены в сумме 48015,7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аналогичного периода 2023 года (32990,1 тыс. руб.) на 15025,6 тыс. руб. или на 38,9 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еналоговые доходы получены в сумме 10195,1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 уровня  аналогичного периода 2023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675,2 тыс. руб.) на  6519,9 тыс. руб., или на 117,4 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480004,3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89,2 % от общей суммы поступлений за январь-март 2024 года, что выше уровня аналогичного периода 2023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24570тыс. руб.) на 255434,3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за отчетный период исполнены в сумме 472146,4 тыс. руб., что выше уровня  соответствующего периода прошлого года (204150,6  тыс. руб.)  на 267995,8 тыс. руб. или на 131,3%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72,3% от общих расходов) –  факт 341248,2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6,2 % от общих расходов) – факт 76252,4 тыс. руб.;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4,2 % от общих расходов) –  факт 19794,5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(1,8 % от общих расходов) - факт 8710,4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 МО «Красногвардейский район» за январь-март 2024 года израсходовано 13086,3 тыс. руб. Расходы на заработную плату и страховые взносы составили 11852,4 тыс. руб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МО «Красногвардейский район» на 1 апреля 2024 года утверждено 80 штатных единиц (в том числе по переданным полномочиям 3 штатные единицы), фактически замещено 75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8:00Z</dcterms:created>
  <dc:creator>Гончарова С. А.</dc:creator>
  <dc:description/>
  <cp:keywords/>
  <dc:language>en-US</dc:language>
  <cp:lastModifiedBy>User 008</cp:lastModifiedBy>
  <cp:lastPrinted>2024-04-12T09:38:00Z</cp:lastPrinted>
  <dcterms:modified xsi:type="dcterms:W3CDTF">2024-04-15T13:45:00Z</dcterms:modified>
  <cp:revision>109</cp:revision>
  <dc:subject/>
  <dc:title/>
</cp:coreProperties>
</file>