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ма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мая 2024 года в консолидированный бюджет Красногвардейского района (районный бюджет и свод бюджетов сельских поселений района)  поступили доходы в сумме  782902 тыс. руб., что выше уровня  аналогичного периода 2022 года (379177,1 тыс. руб.) на 403724,9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12,5 %  или  97783 тыс. руб., что выше уровня  аналогичного периода прошлого года (93164,1 тыс. руб.) на  4,6 % или на 4318,9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2,4 % занимают налоговые доходы, которые получены в сумме 80602 тыс. руб., что ниже уровня  аналогичного периода прошлого года (86300,6 тыс. руб.) на 6,6 % или на 5698,6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685419 тыс. руб. или  87,6% от общей суммы поступлений за январь-апрель 2024 года, что выше уровня  аналогичного периода прошлого года (286013тыс. руб.)  на 399406 тыс.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617322,7 тыс. руб., что выше уровня аналогичного периода 2023 года (316225,5  тыс. руб.) на 301097,2 тыс. руб., или на 95,2%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бюджетной  сферы, финансируемой из консолидированного бюджета района, по состоянию на 1 мая  2024 года отсутствует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апрель 2024 года получены в сумме 762547,5 тыс. руб., что выше уровня соответствующего периода 2023 года (355440,7 тыс. руб.) на 407106,8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0,2 % или 77399,4 тыс. руб., что выше уровня соответствующего периода 2023 года (70233,6 тыс. руб.) на 7165,8 тыс. руб., или на 10,2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апрель 2024года составляет  92,7 %  при плане 83501,6 тыс. руб. Из них: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61863,5 тыс. руб., что ниже уровня аналогичного периода 2023 года (63836,7 тыс. руб.) на 1973,2 тыс. руб. или на 3,1 %; 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15535,9 тыс. руб., что выше  уровня  аналогичного периода 2023 года (6396,9 тыс. руб.) на 9139 тыс. руб., или на 142,9 %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685148,1 тыс. руб. или  89,9 % от общей суммы поступлений за январь-апрель 2024 года, что выше уровня 2023 года (285207,1 тыс. руб.) на 399941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706785,4 тыс. руб., что выше уровня  соответствующего периода прошлого года (293762,6 тыс. руб.)  на 413022,8 тыс. руб. или на 140,6%.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60,9% от общих расходов) –  факт 430482,6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3,0% от общих расходов) – факт 91990,1 тыс. руб.;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4,3% от общих расходов) –  факт  30536,4 тыс. руб.;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1,7% от общих расходов) – факт 12127,3 тыс. руб.</w:t>
      </w:r>
    </w:p>
    <w:p>
      <w:pPr>
        <w:pStyle w:val="Normal"/>
        <w:spacing w:lineRule="auto" w:line="240" w:before="0" w:after="0"/>
        <w:ind w:left="-284" w:right="-2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-апрель 2024 года израсходовано 20435,1 тыс. руб. Расходы на заработную плату и страховые взносы органов местного самоуправления составили 18584,7 тыс. руб. </w:t>
      </w:r>
    </w:p>
    <w:p>
      <w:pPr>
        <w:pStyle w:val="Normal"/>
        <w:spacing w:lineRule="auto" w:line="240" w:before="0" w:after="0"/>
        <w:ind w:left="-284" w:right="-285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мая 2024 года утверждено 80 штатных единиц (в том числе по переданным полномочиям 3 штатные единицы), фактически замещено 75 штатных единиц (в том числе по переданным полномочиям 3 штатные единицы).</w:t>
      </w:r>
    </w:p>
    <w:sectPr>
      <w:type w:val="nextPage"/>
      <w:pgSz w:w="11906" w:h="16838"/>
      <w:pgMar w:left="1701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6:00Z</dcterms:created>
  <dc:creator>Гончарова С. А.</dc:creator>
  <dc:description/>
  <cp:keywords/>
  <dc:language>en-US</dc:language>
  <cp:lastModifiedBy>User 008</cp:lastModifiedBy>
  <cp:lastPrinted>2024-05-15T11:26:00Z</cp:lastPrinted>
  <dcterms:modified xsi:type="dcterms:W3CDTF">2024-05-22T18:25:00Z</dcterms:modified>
  <cp:revision>16</cp:revision>
  <dc:subject/>
  <dc:title/>
</cp:coreProperties>
</file>