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июля 2024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июля 2024 года в консолидированный бюджет Красногвардейского района (районный бюджет и свод бюджетов сельских поселений района)  поступили доходы в сумме  1010747,3 тыс. руб., что выше уровня  аналогичного периода 2023 года (580218,2 тыс. руб.) на 430529,1 тыс. руб.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16 %  или  161726 тыс. руб., что выше уровня  аналогичного периода прошлого года (119492,8 тыс. руб.) на  35,3 % или на 42233,2 тыс. руб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 83,7 % занимают налоговые доходы, которые получены в сумме 141151,9 тыс. руб., что выше уровня  аналогичного периода прошлого года (107048,7 тыс. руб.) на 31,9 % или на 34103,2 тыс. руб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еречисления поступили в сумме 849021,3 тыс. руб. или  84% от общей суммы поступлений за январь-июнь 2024 года, что выше уровня  аналогичного периода прошлого года (460725,4 тыс. руб.)  на 388295,9 тыс. руб.   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812962,5 тыс. руб., что выше уровня аналогичного периода 2023 года (544619,3 тыс. руб.) на 268343,2 тыс. руб., или на 49,3%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июля  2024 года отсутствует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июнь 2024года получены в сумме 976110,6 тыс. руб., что выше уровня соответствующего периода 2023 года (548081 тыс. руб.) на 428029,6 тыс. руб.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3,3% или 129270,4 тыс. руб., что выше уровня соответствующего периода 2023года (88587,8 тыс. руб.) на 40682,6 тыс. руб., или на 45,9%.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июнь 2024 года составляет  106%  при плане 121212,0 тыс. руб. Из них: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110373,9 тыс. руб., что выше уровня аналогичного периода 2023 года (77803,8 тыс. руб.) на 32570,1 тыс. руб. или на 41,9 %; 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18896,5 тыс. руб., что выше  уровня  аналогичного периода 2023 года (10784 тыс. руб.) на 8112,5 тыс. руб., или на 72,5%.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еречисления поступили в сумме 459493,2 тыс. руб. или  86,8 % от общей суммы поступлений за январь-июнь 2024 года, что выше уровня  аналогичного периода прошлого года (459493,2 тыс. руб.)  на 387347,0 тыс. руб.   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891476,7 тыс. руб., что выше уровня  соответствующего периода прошлого года (508043,2 тыс. руб.)  на 373433,5 тыс. руб. или на 75,5%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61,7% от общих расходов) –  факт 550126,2 тыс. руб.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2,0 % от общих расходов) – факт 106595,7 тыс. руб.; </w:t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5,2 % от общих расходов) –  факт  46146,1 тыс. руб.;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2,4 % от общих расходов) - факт 21115,4 тыс. руб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МО «Красногвардейский район» за январь-июнь 2024 года израсходовано 30236,7 тыс. руб. Расходы на заработную плату и страховые взносы составили 27593,6 тыс. руб. 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июля 2024 года утверждено 80 штатных единиц (в том числе по переданным полномочиям 3 штатные единицы), фактически замещено 75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35:00Z</dcterms:created>
  <dc:creator>Гончарова С. А.</dc:creator>
  <dc:description/>
  <cp:keywords/>
  <dc:language>en-US</dc:language>
  <cp:lastModifiedBy>User 008</cp:lastModifiedBy>
  <cp:lastPrinted>2023-07-17T11:00:00Z</cp:lastPrinted>
  <dcterms:modified xsi:type="dcterms:W3CDTF">2024-07-18T11:51:00Z</dcterms:modified>
  <cp:revision>6</cp:revision>
  <dc:subject/>
  <dc:title/>
</cp:coreProperties>
</file>