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августа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августа 2024 года в консолидированный бюджет Красногвардейского района (районный бюджет и свод бюджетов сельских поселений района)  поступили доходы в сумме  1132981,8 тыс. руб., что выше уровня  аналогичного периода 2023 года (656798,2 тыс. руб.) на 476183,6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18,5 %  или  208986,2 тыс. руб., что выше уровня  аналогичного периода прошлого года (157521,4 тыс. руб.) на  32,7 % или на 51464,8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7,4 % занимают налоговые доходы, которые получены в сумме 182677,6 тыс. руб., что выше уровня  аналогичного периода прошлого года (137707,3 тыс. руб.) на 0,3% или на 44970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923995,6 тыс. руб. или  81,6 % от общей суммы поступлений за январь-июль 2024 года, что выше уровня  аналогичного периода прошлого года (499276,8 тыс. руб.)  на 424718,8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909849,3 тыс. руб., что выше уровня аналогичного периода прошлого года (598569,4 тыс. руб.) на 311279,9 тыс. руб., или на 52,0 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августа  2024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июль 2024 года получены в сумме 1076167,5 тыс. руб., что выше уровня соответствующего периода 2023 года (615817,6 тыс. руб.) на 460349,9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5,6% или 167357,8 тыс. руб., что выше уровня соответствующего периода 2023 года (118125,7 тыс. руб.) на 49232,1 тыс. руб., или на 41,7%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июль 2024 года составляет  110,4%  при плане 151510 тыс. руб. Из них: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42994,5 тыс. руб., что выше уровня аналогичного периода 2023 года (100282,6 тыс. руб.) на 42711,9 тыс. руб. или на 42,6 %;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24363,3 тыс. руб., что выше  уровня  аналогичного периода 2023 года (17843,1 тыс. руб.) на 6520,2 тыс. руб., или на 36,5%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908809,7 тыс. руб. или  84,5 % от общей суммы поступлений за январь-июль 2024 года, что выше уровня  аналогичного периода прошлого года (497691,9 тыс. руб.)  на 411117,8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978739,8 тыс. руб., что выше уровня  соответствующего периода прошлого года (558265,6 тыс. руб.)  на 420474,2 тыс. руб. или на 75,3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60,6 % от общих расходов) –  факт 593511,7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1,8 % от общих расходов) – факт 115242,6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5,8 % от общих расходов) –  факт  56483,5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(11,6 % от общих расходов) - факт 113860,4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МО «Красногвардейский район» за январь-июль 2024 года израсходовано 37916,6 тыс. руб. Расходы на заработную плату и страховые взносы составили 34743,6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августа 2024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3:27:00Z</dcterms:created>
  <dc:creator>Гончарова С. А.</dc:creator>
  <dc:description/>
  <cp:keywords/>
  <dc:language>en-US</dc:language>
  <cp:lastModifiedBy>User 008</cp:lastModifiedBy>
  <cp:lastPrinted>2024-08-14T14:25:00Z</cp:lastPrinted>
  <dcterms:modified xsi:type="dcterms:W3CDTF">2024-08-15T06:48:00Z</dcterms:modified>
  <cp:revision>47</cp:revision>
  <dc:subject/>
  <dc:title/>
</cp:coreProperties>
</file>