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сентября 2024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1 сентября 2024 года в консолидированный бюджет Красногвардейского района (районный бюджет и свод бюджетов сельских поселений района)  поступили доходы в сумме 1217135,0 тыс. руб., что выше уровня аналогичного периода 2023 года (725834,2 тыс. руб.) на 491300,8 тыс. руб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19,2% или 233420,0 тыс. руб., что выше уровня аналогичного периода прошлого года (172639,8 тыс. руб.) на 35,2% или на 60780,2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86,5% занимают налоговые доходы, которые получены в сумме 201882,0 тыс. руб., что выше уровня  аналогичного периода прошлого года (150329,8 тыс. руб.) на 34,3% или на 51552,2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983715,0 тыс. руб. или  80,8% от общей суммы поступлений за январь-август 2024 года, что выше уровня  аналогичного периода прошлого года (553194,4 тыс. руб.)  на 430520,6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1008153,5 тыс. руб., что выше уровня аналогичного периода прошлого года (672859,3 тыс. руб.) на 335284,2 тыс. руб., или на 49,8 %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сентября  2024 года отсутствует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МО «Красногвардейский район» за январь-август 2024 года получены в сумме 1153614,8 тыс. руб., что выше уровня соответствующего периода 2023 года (680610,8 тыс. руб.) на 473004,0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6,0% или 185071,6 тыс. руб., что выше уровня соответствующего периода 2023 года (128949,5 тыс. руб.) на 56122,1 тыс. руб., или на 43,5%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август 2024 года составляет 106,4% при плане 173956,0 тыс. руб. Из них: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155711,7 тыс. руб., что выше уровня аналогичного периода 2023 года (108723,4 тыс. руб.) на 46988,3 тыс. руб. или на 43,2%; 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29359,9 тыс. руб., что выше  уровня  аналогичного периода 2023 года (20226,1 тыс. руб.) на 9133,8 тыс. руб., или на 45,2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968543,2 тыс. руб. или 84,0% от общей суммы поступлений за январь-август 2024 года, что выше уровня  аналогичного периода прошлого года (551661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</w:t>
      </w:r>
      <w:r>
        <w:rPr>
          <w:rFonts w:cs="Times New Roman" w:ascii="Times New Roman" w:hAnsi="Times New Roman"/>
          <w:sz w:val="28"/>
          <w:szCs w:val="28"/>
        </w:rPr>
        <w:t>. руб.)  на 416881,9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за отчетный период исполнены в сумме 1080595,5 тыс. руб., что выше уровня  соответствующего периода прошлого года (638979,4 тыс. руб.)  на 441616,1 тыс. руб. или на 69,1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ие  (58,6 % от общих расходов) –  факт 633328,4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2,2 % от общих расходов) – факт 132180,1 тыс. руб.;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5,6 % от общих расходов) –  факт  60445,3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экономика (10,6 % от общих расходов) – факт 113998,0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илищно-коммунальное хозяйство (5,6 % от общих расходов) – факт 60578,2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 МО «Красногвардейский район» за январь-август 2024 года израсходовано 46617,8 тыс. руб. Расходы на заработную плату и страховые взносы составили 43011,6 тыс. руб. </w:t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МО «Красногвардейский район» на 1 сентября 2024 года утверждено 80 штатных единиц (в том числе по переданным полномочиям 3 штатные единицы), фактически замещено 78 штатных единиц (в том числе по переданным полномочиям 3 штатные единицы)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24:00Z</dcterms:created>
  <dc:creator>Гончарова С. А.</dc:creator>
  <dc:description/>
  <cp:keywords/>
  <dc:language>en-US</dc:language>
  <cp:lastModifiedBy>User 008</cp:lastModifiedBy>
  <cp:lastPrinted>2024-09-17T10:30:00Z</cp:lastPrinted>
  <dcterms:modified xsi:type="dcterms:W3CDTF">2024-09-18T08:19:00Z</dcterms:modified>
  <cp:revision>33</cp:revision>
  <dc:subject/>
  <dc:title/>
</cp:coreProperties>
</file>