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ind w:left="-567" w:right="-284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олидированный бюджет района на 1 октября 2024 года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октября 2024 года в консолидированный бюджет Красногвардейского района (районный бюджет и свод бюджетов сельских поселений района)  поступили доходы в сумме  1321195,6 тыс. руб., что вше уровня  аналогичного периода 2023 года (794557,7 тыс. руб.) на 526637,9 тыс. руб. 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е и неналоговые доходы в общем объеме доходов бюджета составили  19 %  или 251477,9 тыс. руб., что выше уровня  аналогичного периода прошлого года (185690,3 тыс. руб.) на 35,4 % или на 65787,6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86,31% занимают налоговые доходы, которые получены в сумме 216923,9 тыс. руб., что вше уровня  аналогичного периода прошлого года (161758,1 тыс. руб.) на 34,1% или на 55165,8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1069717,7 тыс. руб. или  81% от общей суммы поступлений за январь-сентябрь 2024 года, что выше уровня  аналогичного периода прошлого года (608867,4 тыс. руб.)  на 460850,3 тыс. руб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исполнены в сумме 1199753,7 тыс. руб., что выше уровня аналогичного периода 2023 года (736581,9 тыс. руб.) на 463171,8 тыс. руб., или на 62,9%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по заработной плате работникам  бюджетной  сферы, финансируемой из консолидированного бюджета района, по состоянию на 1 октября  2024 года отсутствует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юджет МО «Красногвардейский район»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 бюджета МО «Красногвардейский район»  за  январь-сентябрь 2024 года получены в сумме 1248799,6 тыс. руб., что выше уровня соответствующего периода 2023 года (744660,2 тыс. руб.) на 504139,4 тыс. руб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в общем объеме доходов бюджета составили 15,6% или 194238,6 тыс. руб., что выше уровня соответствующего периода 2023 года (137306,6 тыс. руб.) на 56932 тыс. руб., или на 41,5% больше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налоговых и неналоговых доходов за январь-сентябрь 2024 года составляет  105,9%  при плане 183457,4 тыс. руб. Из них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оговые доходы получены в сумме 162099,6 тыс. руб., что выше уровня аналогичного периода 2023 года (115650 тыс. руб.) на 46449,6 тыс. руб. или на 40,2%;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налоговые доходы получены в сумме 32139 тыс. руб., что выше  уровня  аналогичного периода 2023 года (21656,6 тыс. руб.) на 10482,4 тыс. руб., или на 48,4%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1054353,6 тыс. руб. или  84,5% от общей суммы поступлений за январь-сентябрь 2024 года, что выше уровня 2023 года (607353,6 тыс. руб.) на 447207,4 тыс. руб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МО «Красногвардейский район» за отчетный период исполнены в сумме 1159240,0 тыс. руб., что выше уровня  соответствующего периода прошлого года (694302,4  тыс. руб.)  на 464937,6 тыс. руб. или на 67%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удельный вес в расходах бюджета МО «Красногвардейский район» составляют расходы на следующие разделы бюджетной классификации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  (57,2 % от общих расходов) –  факт 662684,3 тыс.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льтура, кинематография (12,2 % от общих расходов) – факт 141896,3 тыс. руб.;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государственные вопросы  (6,6 % от общих расходов) –  факт 76541,3 тыс.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циональная экономика  (9,9 % от общих расходов) - факт 114293,6 тыс. руб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илищно-коммунальное хозяйство (7,4 % от общих расходов) – 85369,6 тыс. руб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органов местного самоуправления МО «Красногвардейский район» за январь-сентябрь 2024 года израсходовано 54102,9 тыс. руб. Расходы на заработную плату и страховые взносы составили 47473,5 тыс. руб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татном расписании органов местного самоуправления  МО «Красногвардейский район» на 1 октября 2024, года утверждено 80 штатных единиц (в том числе по переданным полномочиям 3 штатные единицы), фактически замещено 76 штатных единиц (в том числе по переданным полномочиям 3 штатные единицы).</w:t>
      </w:r>
    </w:p>
    <w:p>
      <w:pPr>
        <w:pStyle w:val="Normal"/>
        <w:spacing w:lineRule="auto" w:line="240" w:before="0" w:after="0"/>
        <w:ind w:left="-567"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21" w:footer="85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6:06:00Z</dcterms:created>
  <dc:creator>Гончарова С. А.</dc:creator>
  <dc:description/>
  <cp:keywords/>
  <dc:language>en-US</dc:language>
  <cp:lastModifiedBy>User 008</cp:lastModifiedBy>
  <cp:lastPrinted>2024-10-08T09:17:00Z</cp:lastPrinted>
  <dcterms:modified xsi:type="dcterms:W3CDTF">2024-10-16T12:29:00Z</dcterms:modified>
  <cp:revision>9</cp:revision>
  <dc:subject/>
  <dc:title/>
</cp:coreProperties>
</file>