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декабря 2024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1 декабря 2024 года в консолидированный бюджет Красногвардейского района (районный бюджет и свод бюджетов сельских поселений района)  поступили доходы в сумме 1519926,3 тыс. руб., что выше уровня  аналогичного периода 2023 года (974922,5 тыс. руб.) на 545003,8 тыс. руб.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21,4%  или 324803,6 тыс. руб., что выше уровня  аналогичного периода прошлого года (248188,5  тыс. руб.) на 30,9 % или на 76615,1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86,9% занимают налоговые доходы, которые получены в сумме 277669,5 тыс. руб., что выше уровня  аналогичного периода прошлого года (215707,9 тыс. руб.) на 28,7 % или на 61964,6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1195122,7 тыс. руб. или  78,6% от общей суммы поступлений за январь-ноябрь 2024 года, что выше уровня  аналогичного периода прошлого года (726734тыс. руб.)  на 468388,7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1471148,9 тыс. руб., что выше уровня аналогичного периода 2023 года (920450,4 тыс. руб.) на 550698,5 тыс. руб., или на 59,8%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декабря  2024 года отсутствует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ноябрь 2024 года получены в сумме 1417839 тыс. руб., что выше уровня соответствующего периода 2023 года (900180,8 тыс. руб.) на 517658,2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6,9% или 239715,3 тыс. руб., что выше уровня соответствующего периода 2023 года (175227тыс. руб.) на 64488,3 тыс. руб., или на 35,7%.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ноябрь 2024 года составляет  100,8%  при плане 237745,9 тыс. руб. Из них: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95378,8 тыс. руб., что выше уровня аналогичного периода 2023 года (145391,3 тыс. руб.) на 49987,5 тыс. руб. или на 34,4%;  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44336,5 тыс. руб., что выше уровня  аналогичного периода 2023 года (29835,7 тыс. руб.) на 14500,8 тыс. руб., или на 48,6%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1178123,7 тыс. руб. или  83,1% от общей суммы поступлений за январь-ноябрь 2024 года, что выше уровня 2023 года (724953,8 тыс. руб.) на 453169,9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за отчетный период исполнены в сумме 1407349,0 тыс. руб., что ниже уровня  соответствующего периода прошлого года (850495,8 тыс. руб.)  на  556853,20 тыс. руб. или на 65,5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8,3% от общих расходов) –  факт 820189,6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2,2 % от общих расходов) – факт 171863,2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(7,0 % от общих расходов) –  факт 98275,2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экономика (8,2 % от общих расходов) - факт 115265,3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8,1% от общих расходов) – 113483,7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ноябрь 2024 года израсходовано 69631,7 тыс. руб. Расходы на заработную плату и страховые взносы составили 62057,7 тыс. руб. 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декабря 2024 года утверждено 80 штатных единиц (в том числе по переданным полномочиям 3 штатные единицы), фактически замещено 76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04:00Z</dcterms:created>
  <dc:creator>Гончарова С. А.</dc:creator>
  <dc:description/>
  <cp:keywords/>
  <dc:language>en-US</dc:language>
  <cp:lastModifiedBy>User 008</cp:lastModifiedBy>
  <cp:lastPrinted>2024-12-13T09:42:00Z</cp:lastPrinted>
  <dcterms:modified xsi:type="dcterms:W3CDTF">2024-12-13T06:54:00Z</dcterms:modified>
  <cp:revision>28</cp:revision>
  <dc:subject/>
  <dc:title/>
</cp:coreProperties>
</file>