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олидированный бюджет Красногвардейского район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1 января 2025 года в консолидированный бюджет Красногвардейского района (районный бюджет и свод бюджетов сельских поселений района)  поступили доходы в сумме 1748339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2023 года (1066994,8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681344,2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Налоговые и неналоговые доходы в общем объеме доходов бюджета состав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,4 % или  356428,4 тыс. руб., что выше уровня  2023 года (273202,2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30,5% или на 83226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5,4 %</w:t>
      </w:r>
      <w:r>
        <w:rPr>
          <w:rFonts w:cs="Times New Roman" w:ascii="Times New Roman" w:hAnsi="Times New Roman"/>
          <w:sz w:val="28"/>
          <w:szCs w:val="28"/>
        </w:rPr>
        <w:t xml:space="preserve"> занимают налоговые доходы, которые получены в сумме 304292,4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прошлого года (233025,5 тыс. руб.) на 30,6 % или на 71266,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1391910,6 тыс. руб. или  79,6 % от общей суммы поступлений за 2024 год, что выше уровня 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93792,6 тыс. руб.)  на 598118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1728495,3 тыс. руб., что выше уровня 2023 года (1071409,9 тыс. руб.) на 657085,4 тыс. руб., или на 61,3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Задолженность по заработной плате работникам бюджетной сферы, финансируемой из консолидированного бюджета района, по состоянию на 1 января  2025 года отсутствуе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2024 год  получены в сумме 1632959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2023 года (982660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65029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5,8 % или 258224,8 тыс. руб., что выше уровня  2023 года (190720,4 тыс. руб.) на 67504,4 тыс. руб., или на 35,4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актическое исполнение налоговых и неналоговых доходов за 2024 год составляет  101,5 % при пла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54388,6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210390,5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2023 года (153460,5 тыс. руб.) на 56930 тыс. руб. или на 37,1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47834,3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7259,9 тыс. руб.) на  10574,4 тыс. руб., или на 28,4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1374734,2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84,2 % от общей суммы поступлений за 2024 год, что выше уровня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91939,6 тыс. руб.) на 582794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О «Красногвардейский район»  за отчетный период исполнены в сумме 1632545,6 тыс. руб., что выше уровня  соответствующего периода прошлого года (985298,8 тыс. руб.)  на 647246,8 тыс. руб. или на 65,7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9,4 % от общих расходов) -  факт 953653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5,3% от общих расходов) - факт 184270,7 тыс. руб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9,6 % от общих расходов) -  факт 113500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экономика (8,2 % от общих расходов) - факт 115955,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8,1% от общих расходов) – 164520,2 тыс. руб.</w:t>
        <w:tab/>
        <w:t xml:space="preserve">На обеспечение функций органов местного самоуправления МО «Красногвардейский район» за 2024 год израсходовано 79305,8 тыс. руб. Расходы на заработную плату и страховые взносы составили 70917,1 тыс. руб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января 2025 года утверждено 78 штатных единиц (в том числе по переданным полномочиям 1 штатные единицы), фактически замещено 72 штатных единиц (в том числе по переданным полномочиям 1 штатные единицы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4" w:top="8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51:00Z</dcterms:created>
  <dc:creator>Гончарова С. А.</dc:creator>
  <dc:description/>
  <cp:keywords/>
  <dc:language>en-US</dc:language>
  <cp:lastModifiedBy>User 008</cp:lastModifiedBy>
  <cp:lastPrinted>2025-01-15T10:45:00Z</cp:lastPrinted>
  <dcterms:modified xsi:type="dcterms:W3CDTF">2025-01-17T06:10:00Z</dcterms:modified>
  <cp:revision>17</cp:revision>
  <dc:subject/>
  <dc:title/>
</cp:coreProperties>
</file>